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</w:t>
        <w:tab/>
        <w:t>SITUAČNÍ VÝKRES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ec 2020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.1.1</w:t>
        <w:tab/>
        <w:t>ARCHITEKTONICKO STAVEB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ec 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</w:t>
        <w:tab/>
        <w:t>DOKLADOVÁ ČÁS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ec 2020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Dokumentace pro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LÁN ORGANIZACE VÝSTAVB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červenec 2020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Dokumentace pro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ZÁBOROVÝ ELABORÁ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Zpracovatel záb. elab.:</w:t>
        <w:tab/>
        <w:tab/>
        <w:t>Ing. Ladislav Hloušek (ČÚZK č. 1419/95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červenec 2020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Dokumentace pro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ŽÁRNĚ BEZPEČNOSTNÍ ŘEŠENÍ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Projektant PBŘ:</w:t>
        <w:tab/>
        <w:tab/>
        <w:t>Ing. Tomáš Pachl (ČKAIT 1006914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utorizovaný inženýr pro požární bezpečnost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září 2020</w:t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p>
      <w:pPr>
        <w:pStyle w:val="TZtext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0:00Z</dcterms:created>
  <dc:creator>Jenda</dc:creator>
  <dc:description/>
  <cp:keywords/>
  <dc:language>en-US</dc:language>
  <cp:lastModifiedBy>win</cp:lastModifiedBy>
  <cp:lastPrinted>2020-11-09T13:38:00Z</cp:lastPrinted>
  <dcterms:modified xsi:type="dcterms:W3CDTF">2020-11-09T12:40:00Z</dcterms:modified>
  <cp:revision>35</cp:revision>
  <dc:subject/>
  <dc:title>Architektonický atelier Slavíček</dc:title>
</cp:coreProperties>
</file>