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Seznam příloh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1a Technická zprá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1b Statický výpoče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2 Pilot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3 Výpis pilo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4 Tvar základové desk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5 Výztuž základové desky – dol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6 Výztuž základové desky – hor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7 Tvar desky nad 1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08 Výztuž desky nad 1.NP – dolní vrstv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09 Výztuž desky nad 1.NP – hor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0 Tvar desky nad 2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1 Výztuž desky nad 2.NP – dol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2 Výztuž desky nad 2.NP – hor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3 Tvar desky nad 3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4 Výztuž desky nad 3.NP – dol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5 Výztuž desky nad 3.NP – horní vrstv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16 Tvar desky nad 4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7 Výztuž desky nad 4.NP – dol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8 Výztuž desky nad 4.NP – hor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9 Tvar desky nad 5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0 Výztuž desky nad 5.NP – dol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1 Výztuž desky nad 5.NP – horní vrst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2a Výztuž stěn v 1.NP - 5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2b Výztuž stěn v 1.NP - 5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3 Výztuž sloupů ve 1.NP – 5.NP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4 Tvar prefa schodišť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5 Tvar a výztuž monolitických částí schodišť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2:06:00Z</dcterms:created>
  <dc:creator>Ing. Roman Kozumplík</dc:creator>
  <dc:description/>
  <cp:keywords/>
  <dc:language>en-US</dc:language>
  <cp:lastModifiedBy>oem</cp:lastModifiedBy>
  <cp:lastPrinted>2008-05-14T09:38:00Z</cp:lastPrinted>
  <dcterms:modified xsi:type="dcterms:W3CDTF">2021-06-23T06:40:00Z</dcterms:modified>
  <cp:revision>67</cp:revision>
  <dc:subject/>
  <dc:title>JAPE-projekt, spol</dc:title>
</cp:coreProperties>
</file>