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Technická zpráva P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áměr bude realizován v zastavěném území města Brna, v městské části Brno – jih, v ulici Komárovsk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/>
      </w:pPr>
      <w:r>
        <w:rPr>
          <w:rFonts w:cs="Palatino Linotype" w:ascii="Palatino Linotype" w:hAnsi="Palatino Linotype"/>
          <w:szCs w:val="22"/>
        </w:rPr>
        <w:t>Staveniště bude řádně oploceno / ohrazeno v souladu se standardy BOZP a ve dne i v noci řádně označeno a osvětleno. Přístup pro pěší bude zachován přemostěním výkopů lávkami se zábradlím a zarážkou pro slepeckou hů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locha pro zařízení staveniště je uvažována na parcele p.č. 991/2 k.ú. Komárov, vlastníkem je Statutární město Brno. Rozvoz trubního materiálu se předpokládá přímo po tra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Stavba bude prováděna odbornou firmou vybranou ve výběrovém řízení, která zajistí ochranu veřejných zájmů především organizací práce na staveništi (eliminace rušivých vlivů jakými jsou např. hluk, prach, atd.) a dalšími opatřeními pro ochranu životního prostředí. Při manipulaci se sutí budou aplikována účinná opatření k minimalizaci zatěžování okolí prachem a to především kropením či oplach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Během realizace stavby musí zhotovitel dodržet následující podmínky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993" w:hanging="29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pektovat veškeré předpisy a vyhlášky o bezpečnosti a ochraně zdraví při práci, zejména nařízení vlády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spacing w:lineRule="auto" w:line="276"/>
        <w:ind w:left="993" w:right="-2" w:hanging="294"/>
        <w:rPr/>
      </w:pPr>
      <w:r>
        <w:rPr>
          <w:rFonts w:cs="Palatino Linotype" w:ascii="Palatino Linotype" w:hAnsi="Palatino Linotype"/>
        </w:rPr>
        <w:t>zajistit čištění mechanizmů a vozidel vyjíždějících z obvodu staveniště na městské komunikace</w:t>
      </w:r>
    </w:p>
    <w:p>
      <w:pPr>
        <w:pStyle w:val="Normal"/>
        <w:numPr>
          <w:ilvl w:val="0"/>
          <w:numId w:val="2"/>
        </w:numPr>
        <w:spacing w:lineRule="auto" w:line="276"/>
        <w:ind w:left="993" w:right="-2" w:hanging="29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jistit úklid na staveništi, čištění vozovek a chodníků</w:t>
      </w:r>
    </w:p>
    <w:p>
      <w:pPr>
        <w:pStyle w:val="Normal"/>
        <w:numPr>
          <w:ilvl w:val="0"/>
          <w:numId w:val="2"/>
        </w:numPr>
        <w:spacing w:lineRule="auto" w:line="276"/>
        <w:ind w:left="993" w:right="-2" w:hanging="29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bezpečit stávající plynovody, sdělovací a elektrické kabely a ostatní inženýrské sítě před poškozením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9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inimalizovat hlučnost a prašnost při provádění stavebních prac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993" w:hanging="29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držovat vyhl. č. 8/2009 města Brna o koordinaci výkopových prací na veřejných prostranstvích ve městě Brn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o stavbu byl zpracován návrh plánu BOZP, který je součástí této projektové dokumenta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V prostoru staveniště budou respektovány stávající inženýrské sítě a v průběhu </w:t>
      </w:r>
      <w:r>
        <w:rPr>
          <w:rFonts w:cs="Palatino Linotype" w:ascii="Palatino Linotype" w:hAnsi="Palatino Linotype"/>
        </w:rPr>
        <w:t>celé stavby k nim bude umožněn přístup jejich provozovatelům nebo pověřeným správcům za účelem provádění údržby a oprav. Po celou dobu výstavby bude zajištěn přístup k objektům v okolí stavby jak pro pěší, dopravní obsluhu, tak i pohotovostní vozidla. Dřeviny v prostoru staveniště budou chráněny dle ustanovení ČSN 83 9061 Ochrana stromů, porostů a vegetačních ploch při stavebních činnoste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řed </w:t>
      </w:r>
      <w:r>
        <w:rPr>
          <w:rFonts w:cs="Palatino Linotype" w:ascii="Palatino Linotype" w:hAnsi="Palatino Linotype"/>
        </w:rPr>
        <w:t>zahájením výkopových prací je nutné existenci podzemních sítí znovu ověřit, doplnit a požádat příslušné provozovatele o vytýčení přímo v terén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řípadné </w:t>
      </w:r>
      <w:r>
        <w:rPr>
          <w:rFonts w:cs="Palatino Linotype" w:ascii="Palatino Linotype" w:hAnsi="Palatino Linotype"/>
        </w:rPr>
        <w:t>rozdělení na etapy a pořadí jednotlivých stavebních úseků bude upřesněno před zahájením zhotovitelem stavby, který bude určen výběrovým řízení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 xml:space="preserve">Při stavbě se předpokládá kácení jednoho stromu v blízkosti vodovodní přípojky VP 20a. Ke kácení tohoto stromu dojde pouze v případě, kdy na základě šetření na místě stavby (zjištění skutečné polohy vodovodní přípojky vůči stromu), za přítomnosti VZmB, bude osouhlaseno kácení tohoto stromu. Zjištění skutečné polohy vodovodní přípojky VP 20a a případná možnost jejího zhotovení bez výkopu bude provedeno v rámci stavby rekonstrukce kanalizace v ulici. V případě, že nebude možné provést vodovodní přípojku bez výkopu, bude zhotovena sonda výkopem, aby bylo zjištěno, zda se v prostoru sondy nachází kořeny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ři rušení stávajícího hydrantu v zeleném pásu (umístěný v těsné blízkosti stávajícího stromu; před parcelou č. 1221/1 a 1221/3 k. ú. Komárov) bude odstraněn pouze poklop hydrantu. Bude zhotoven nezbytně velký výkop k jeho odstranění. Předpokládá se výkop po obvodu hydrantu s hloubkou výkopu cca 20-30 cm. Zbytek hydrantu bude ponechán v zemi, z důvodu možného poškození kořenů stromu hlubokým výkopem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 xml:space="preserve">Pro zachycení dešťových vod budou ve výkopu po 30-ti metrech zřízeny hrázky výšky 20 cm, čerpáním dešťových vod z výkopů se předpokládá 200 hodin. Ve vrtech </w:t>
      </w:r>
      <w:r>
        <w:rPr>
          <w:rFonts w:cs="Palatino Linotype" w:ascii="Palatino Linotype" w:hAnsi="Palatino Linotype"/>
          <w:szCs w:val="22"/>
        </w:rPr>
        <w:t>průzkumu nebyla hladina podzemní vody zastižena. Vzhledem k tomu, že se jedná o území v údolní nivě Svratky a Svitavy a vrty byly prováděny v době mimořádného suchého období, lze předpokládat výskyt podzemní vody. Hladina podzemní vody může kolísat vzhledem k ročnímu období a intenzitě srážek. Proto bude nutno uvažovat s průběžným čerpání vody z výkopů. Ve výkazu výměr je uvažováno s čerpáním podzemní vod v množství 200 ho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ři stavbě budou z hlediska zákona o odpadech č. 185/2001 Sb. a katalogu odpadů vyhlášky č.  93/2016 Sb., produkovány pouze odpady vznikající stavební činností. Jedná se o tyto odpady:</w:t>
      </w:r>
    </w:p>
    <w:p>
      <w:pPr>
        <w:pStyle w:val="Normal"/>
        <w:keepNext w:val="true"/>
        <w:spacing w:lineRule="auto" w:line="276" w:before="100" w:after="100"/>
        <w:ind w:left="284" w:hanging="0"/>
        <w:rPr/>
      </w:pPr>
      <w:r>
        <w:rPr>
          <w:rFonts w:eastAsia="MS Mincho;MS Gothic" w:cs="Arial" w:ascii="Palatino Linotype" w:hAnsi="Palatino Linotype"/>
          <w:b/>
          <w:bCs/>
          <w:szCs w:val="22"/>
        </w:rPr>
        <w:t xml:space="preserve">1. </w:t>
      </w:r>
      <w:r>
        <w:rPr>
          <w:rFonts w:eastAsia="MS Mincho;MS Gothic" w:cs="Arial" w:ascii="Palatino Linotype" w:hAnsi="Palatino Linotype"/>
          <w:szCs w:val="22"/>
        </w:rPr>
        <w:t>Vzhledem k tomu, že se nebude vytěžená zemina používat ke zpětnému zásypu rýh, vznikne po výkopu rýh a stavebních jam přebytečná zemina: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č. odpadu</w:t>
        <w:tab/>
        <w:tab/>
        <w:tab/>
        <w:t>: 17 05 04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Název odpadu</w:t>
        <w:tab/>
        <w:tab/>
        <w:t xml:space="preserve">: Zemina a kamení 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Původ</w:t>
        <w:tab/>
        <w:tab/>
        <w:tab/>
        <w:t>: Podzemní a inženýrské stavitelství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Kategorie odpadů</w:t>
        <w:tab/>
        <w:t>: O – ostatní odpad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nožství</w:t>
        <w:tab/>
        <w:tab/>
        <w:tab/>
        <w:t>: dle výkazu výměr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ísto uložení</w:t>
        <w:tab/>
        <w:tab/>
        <w:t xml:space="preserve">: odevzdání oprávněné osobě- řízená skládka 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</w:r>
    </w:p>
    <w:p>
      <w:pPr>
        <w:pStyle w:val="Normal"/>
        <w:keepNext w:val="true"/>
        <w:spacing w:lineRule="auto" w:line="276" w:before="100" w:after="100"/>
        <w:ind w:left="284" w:hanging="0"/>
        <w:rPr/>
      </w:pPr>
      <w:r>
        <w:rPr>
          <w:rFonts w:eastAsia="MS Mincho;MS Gothic" w:cs="Arial" w:ascii="Palatino Linotype" w:hAnsi="Palatino Linotype"/>
          <w:b/>
          <w:bCs/>
          <w:szCs w:val="22"/>
        </w:rPr>
        <w:t>2.</w:t>
      </w:r>
      <w:r>
        <w:rPr>
          <w:rFonts w:eastAsia="MS Mincho;MS Gothic" w:cs="Arial" w:ascii="Palatino Linotype" w:hAnsi="Palatino Linotype"/>
          <w:szCs w:val="22"/>
        </w:rPr>
        <w:t xml:space="preserve"> Při bourání povrchu asfaltové komunikace a chodníků: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č. odpadu</w:t>
        <w:tab/>
        <w:tab/>
        <w:tab/>
        <w:t>: 17 03 02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Název odpadu</w:t>
        <w:tab/>
        <w:tab/>
        <w:t>: Materiál z demolic vozovek – asfalt bez dehtu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Původ</w:t>
        <w:tab/>
        <w:tab/>
        <w:tab/>
        <w:t>: Podzemní a inženýrské stavitelství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Kategorie odpadů</w:t>
        <w:tab/>
        <w:t>: O – ostatní odpad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nožství</w:t>
        <w:tab/>
        <w:tab/>
        <w:tab/>
        <w:t>: dle výkazu výměr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ísto uložení</w:t>
        <w:tab/>
        <w:tab/>
        <w:t>: odevzdání oprávněné osobě- řízená skládka</w:t>
      </w:r>
    </w:p>
    <w:p>
      <w:pPr>
        <w:pStyle w:val="Normal"/>
        <w:keepNext w:val="true"/>
        <w:spacing w:lineRule="auto" w:line="276" w:before="100" w:after="0"/>
        <w:ind w:left="284" w:hanging="0"/>
        <w:rPr/>
      </w:pPr>
      <w:r>
        <w:rPr>
          <w:rFonts w:eastAsia="MS Mincho;MS Gothic" w:cs="Arial" w:ascii="Palatino Linotype" w:hAnsi="Palatino Linotype"/>
          <w:b/>
          <w:bCs/>
          <w:szCs w:val="22"/>
        </w:rPr>
        <w:t>3.</w:t>
      </w:r>
      <w:r>
        <w:rPr>
          <w:rFonts w:eastAsia="MS Mincho;MS Gothic" w:cs="Arial" w:ascii="Palatino Linotype" w:hAnsi="Palatino Linotype"/>
          <w:szCs w:val="22"/>
        </w:rPr>
        <w:t xml:space="preserve"> Při bourání a vytěžování vodovodního potrubí: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č. odpadu</w:t>
        <w:tab/>
        <w:tab/>
        <w:tab/>
        <w:t>: 17 04 05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Název odpadu</w:t>
        <w:tab/>
        <w:tab/>
        <w:t>: Odpadní železo, ocel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Původ</w:t>
        <w:tab/>
        <w:tab/>
        <w:tab/>
        <w:t>: Podzemní a inženýrské stavitelství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Kategorie odpadů</w:t>
        <w:tab/>
        <w:t>: O – ostatní odpad</w:t>
      </w:r>
    </w:p>
    <w:p>
      <w:pPr>
        <w:pStyle w:val="Normal"/>
        <w:spacing w:lineRule="auto" w:line="276"/>
        <w:ind w:left="1134" w:hanging="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nožství</w:t>
        <w:tab/>
        <w:tab/>
        <w:tab/>
        <w:t>: dle výkazu výměr</w:t>
      </w:r>
    </w:p>
    <w:p>
      <w:pPr>
        <w:pStyle w:val="Normal"/>
        <w:spacing w:lineRule="auto" w:line="276" w:before="0" w:after="120"/>
        <w:ind w:left="3594" w:hanging="2460"/>
        <w:rPr>
          <w:rFonts w:ascii="Palatino Linotype" w:hAnsi="Palatino Linotype" w:eastAsia="MS Mincho;MS Gothic" w:cs="Arial"/>
          <w:szCs w:val="22"/>
        </w:rPr>
      </w:pPr>
      <w:r>
        <w:rPr>
          <w:rFonts w:eastAsia="MS Mincho;MS Gothic" w:cs="Arial" w:ascii="Palatino Linotype" w:hAnsi="Palatino Linotype"/>
          <w:szCs w:val="22"/>
        </w:rPr>
        <w:t>Místo uložení</w:t>
        <w:tab/>
        <w:tab/>
        <w:t>: armatury budou na vyžádání technika zástupce   investora vráceny provozovateli, ostatní recyklace (druhotná surovi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říjezd na </w:t>
      </w:r>
      <w:r>
        <w:rPr>
          <w:rFonts w:cs="Palatino Linotype" w:ascii="Palatino Linotype" w:hAnsi="Palatino Linotype"/>
        </w:rPr>
        <w:t>staveniště je umožněn po stávajících silnicích. Při provádění stavby je nutné omezení dopravy (snížení rychlosti, zúžení profilu apod.) a případné uzavírky vyznačit příslušným dopravním značením, předem projednaným s DI Policie ČR (značení i projednání zajistí vybraný zhotovitel stavby dle soutěžních podmíne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>Stavbu je nutné koordinovat se všemi stavbami v této lokalitě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>Na stavbu bylo vypracováno předběžné dopravní značení, které bude před zahájením stavby znovu projednáno zhotovitelem stavb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Vzhledem k tomu </w:t>
      </w:r>
      <w:r>
        <w:rPr>
          <w:rFonts w:cs="Palatino Linotype" w:ascii="Palatino Linotype" w:hAnsi="Palatino Linotype"/>
        </w:rPr>
        <w:t>že stavba je situována v komunikaci, bude veškerý výkopek odvážen na městkou skládku v Černovicích. Předpokládaná vzdálenost je 6 k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/>
      </w:pPr>
      <w:r>
        <w:rPr>
          <w:rFonts w:cs="Palatino Linotype" w:ascii="Palatino Linotype" w:hAnsi="Palatino Linotype"/>
          <w:szCs w:val="22"/>
        </w:rPr>
        <w:t xml:space="preserve">Vodovodní </w:t>
      </w:r>
      <w:r>
        <w:rPr>
          <w:rFonts w:cs="Palatino Linotype" w:ascii="Palatino Linotype" w:hAnsi="Palatino Linotype"/>
        </w:rPr>
        <w:t>potrubí bude uloženo do rýhy se svislými stěnami paženými zátažným pažením. Po uložení potrubí bude proveden v rýhách a jámách zásyp hutněným nesoudržným materiálem</w:t>
      </w:r>
      <w:r>
        <w:rPr>
          <w:rFonts w:cs="Palatino Linotype" w:ascii="Palatino Linotype" w:hAnsi="Palatino Linotype"/>
          <w:szCs w:val="22"/>
        </w:rPr>
        <w:t xml:space="preserve"> a bude provedeno provizorní zapravení vozovky asfaltovým recyklátem v tl. 30 cm, chodníky budou předlážděny. V případě, že provizorní vozovka bude rozježděna, bude provedena oprava této vrstvy nasypáním a zavalcováním další vrstvy recyklátu. Ve výkazu výměr je proto uvažováno 2 x provizorní zapravení tl. 30 cm. Následně bude provedena celoplošná obnova povrchů, které jsou součástí stavby „Ulice Komárovská – oprava komunikace“ – investorem jsou Brněnské komunikace a.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>Po dokončení finální podoby povrchů bude provedeno obnovení vodorovného dopravního znač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00" w:after="100"/>
        <w:ind w:left="284" w:hanging="284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</w:rPr>
        <w:t xml:space="preserve">Před i po stavbě budou provedeny zkoušky průtočnosti uličních vpustí tlakovou vodou. Prověřeny budou veškeré UV do vzdálenosti 10 m od hrany výkopu popřípadě obvodu staveniště. Přesný počet uličních vpustí bude před zahájením stavebních prací upřesněn s technikem správy odvodnění Brněnských komunikací a.s. Předpokládá se 15 ks UV. V souvislosti s realizací stavby nesmí dojít k poškození nebo znečištění uličních vpustí. 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ab/>
        <w:t>V Brně,</w:t>
      </w:r>
      <w:r>
        <w:rPr>
          <w:rFonts w:cs="Arial" w:ascii="Palatino Linotype" w:hAnsi="Palatino Linotype"/>
          <w:szCs w:val="22"/>
        </w:rPr>
        <w:t xml:space="preserve"> říjen 2020</w:t>
      </w:r>
      <w:r>
        <w:rPr>
          <w:rFonts w:cs="Palatino Linotype" w:ascii="Palatino Linotype" w:hAnsi="Palatino Linotype"/>
          <w:szCs w:val="22"/>
        </w:rPr>
        <w:tab/>
        <w:tab/>
        <w:tab/>
        <w:tab/>
        <w:t xml:space="preserve">         </w:t>
        <w:tab/>
        <w:tab/>
        <w:t xml:space="preserve">   Ing. Aneta Spratková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720"/>
          <w:tab w:val="left" w:pos="668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</w:t>
    </w:r>
    <w:r>
      <w:rPr>
        <w:rFonts w:cs="Calibri" w:ascii="Calibri" w:hAnsi="Calibri"/>
        <w:b/>
        <w:sz w:val="20"/>
        <w:lang w:val="en-US" w:eastAsia="en-US"/>
      </w:rPr>
      <w:t>rno, Komárovská – rekonstrukce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>
        <w:rFonts w:cs="Calibri" w:ascii="Calibri" w:hAnsi="Calibri"/>
        <w:i/>
        <w:sz w:val="18"/>
        <w:szCs w:val="18"/>
      </w:rPr>
      <w:t>říjen 2020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F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Palatino Linotype" w:hAnsi="Palatino Linotype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Palatino Linotype" w:hAnsi="Palatino Linotype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Palatino Linotype" w:hAnsi="Palatino Linotype" w:cs="Palatino Linotype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4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1:12:00Z</dcterms:created>
  <dc:creator>PROVO</dc:creator>
  <dc:description/>
  <cp:keywords/>
  <dc:language>en-US</dc:language>
  <cp:lastModifiedBy>Aneta Spratková</cp:lastModifiedBy>
  <cp:lastPrinted>2019-02-21T13:27:00Z</cp:lastPrinted>
  <dcterms:modified xsi:type="dcterms:W3CDTF">2020-11-03T14:56:00Z</dcterms:modified>
  <cp:revision>47</cp:revision>
  <dc:subject/>
  <dc:title>O B S A H</dc:title>
</cp:coreProperties>
</file>