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líšeň                        20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3004"/>
              <w:gridCol w:w="252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ldova 1</w:t>
                  </w:r>
                </w:p>
              </w:tc>
              <w:tc>
                <w:tcPr>
                  <w:tcW w:w="25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m šachta 2x DI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Fučík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rben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rben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ydukova x Trnk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5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9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ydukova 2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ydukova X Fučík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10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Heydukova 19-25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ydukova 3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írova radnic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1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ír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ír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rátor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7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licper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olská 2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250C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x14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olská 2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C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olská 28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C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olská 3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C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olská 3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C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trekl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trekl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chozská 1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chozská 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chozská 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chozská 1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Ochozská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les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P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les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P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rben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rben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ašelinová 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ašelinová 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elatick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5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11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lcrediho 2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m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ablonskéh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drain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m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yduk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7,5m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tulán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drain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Kotlánova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drain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,6m + 0,1x5,5m</w:t>
                  </w:r>
                </w:p>
              </w:tc>
            </w:tr>
          </w:tbl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36"/>
        <w:gridCol w:w="3004"/>
        <w:gridCol w:w="2520"/>
        <w:gridCol w:w="3657"/>
      </w:tblGrid>
      <w:tr>
        <w:trPr>
          <w:trHeight w:val="165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ř.čís</w:t>
            </w:r>
          </w:p>
        </w:tc>
        <w:tc>
          <w:tcPr>
            <w:tcW w:w="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lice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ýrobce</w:t>
            </w:r>
          </w:p>
        </w:tc>
        <w:tc>
          <w:tcPr>
            <w:tcW w:w="3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měry,materiál – poznámky</w:t>
            </w:r>
          </w:p>
        </w:tc>
      </w:tr>
      <w:tr>
        <w:trPr>
          <w:trHeight w:val="165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hod Novolíšeňská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x40m</w:t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29:00Z</dcterms:created>
  <dc:creator>KASIK</dc:creator>
  <dc:description/>
  <cp:keywords/>
  <dc:language>en-US</dc:language>
  <cp:lastModifiedBy>Severin Ivo, Ing.</cp:lastModifiedBy>
  <cp:lastPrinted>2005-02-25T09:21:00Z</cp:lastPrinted>
  <dcterms:modified xsi:type="dcterms:W3CDTF">2016-03-09T13:29:00Z</dcterms:modified>
  <cp:revision>2</cp:revision>
  <dc:subject/>
  <dc:title>Úkol č</dc:title>
</cp:coreProperties>
</file>