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14545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caps/>
              </w:rPr>
            </w:pPr>
            <w:r>
              <w:rPr>
                <w:rFonts w:eastAsia="Arial"/>
                <w:b w:val="false"/>
                <w:caps/>
              </w:rPr>
              <w:t xml:space="preserve"> </w:t>
            </w:r>
            <w:r>
              <w:rPr>
                <w:b w:val="false"/>
                <w:caps/>
              </w:rPr>
              <w:t xml:space="preserve">EVIDENCE ODVoDŇOVACÍCH ŽLÁBKU – Bystrc                   13 </w:t>
            </w:r>
          </w:p>
          <w:tbl>
            <w:tblPr>
              <w:tblW w:w="103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5"/>
              <w:gridCol w:w="236"/>
              <w:gridCol w:w="2824"/>
              <w:gridCol w:w="2700"/>
              <w:gridCol w:w="3657"/>
            </w:tblGrid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ř.čís</w:t>
                  </w:r>
                </w:p>
              </w:tc>
              <w:tc>
                <w:tcPr>
                  <w:tcW w:w="236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</w:t>
                  </w:r>
                  <w:r>
                    <w:rPr/>
                    <w:t>Ulice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</w:t>
                  </w:r>
                  <w:r>
                    <w:rPr/>
                    <w:t>Výrobce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změry,materiál – poznámky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85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Jakuba Obrovského</w:t>
                  </w:r>
                </w:p>
              </w:tc>
              <w:tc>
                <w:tcPr>
                  <w:tcW w:w="270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6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Pod Mniší horou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5m mříže vz.DIN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Pod Mniší horou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onn 15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5x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U ZOO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8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ejrostova podchod Ondrouškov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Recy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7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Nám.28.dubna most přes Svratku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ám.28.dubna levá stran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ám.28.dubna pravá stran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ám.28.dubna pravá stran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6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Krajní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Super 3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3x9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3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Krajní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Faserfix Super 5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5x3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14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Přístavní parkoviště Obvodová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monolit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  <w:t>0,6x10m mříže vz.Brno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ad kašnou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1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ndrouškova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aserfix 100 Recyfix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7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ám.28.dubna parkoviště ÚMČ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Nám.28.dubna parkoviště ÚMČ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ACO 100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1x2,5m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88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24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7:00Z</dcterms:created>
  <dc:creator>KASIK</dc:creator>
  <dc:description/>
  <dc:language>en-US</dc:language>
  <cp:lastModifiedBy>Severin Ivo, Ing.</cp:lastModifiedBy>
  <cp:lastPrinted>2005-02-25T09:21:00Z</cp:lastPrinted>
  <dcterms:modified xsi:type="dcterms:W3CDTF">2008-01-25T07:27:00Z</dcterms:modified>
  <cp:revision>2</cp:revision>
  <dc:subject/>
  <dc:title>Úkol č</dc:title>
</cp:coreProperties>
</file>