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Brno - JIH               7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2824"/>
              <w:gridCol w:w="270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Hodonínská      </w:t>
                  </w:r>
                </w:p>
              </w:tc>
              <w:tc>
                <w:tcPr>
                  <w:tcW w:w="27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Jižní nám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Ronn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8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ajhradsk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chwaigrov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Za školou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řechovsk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S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4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okolova X Severní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efa 15/100 štěrbina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Sokolova žel.nadjezd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refa 15/100 štěrbina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7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chod Marián.nám.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typy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14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x43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5x45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,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šírova 101-103chodník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jezd Sokolov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2 x 24m    ( 4ks x 6m )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4:56:00Z</dcterms:created>
  <dc:creator>KASIK</dc:creator>
  <dc:description/>
  <cp:keywords/>
  <dc:language>en-US</dc:language>
  <cp:lastModifiedBy>Severin Ivo, Ing.</cp:lastModifiedBy>
  <cp:lastPrinted>2005-02-25T09:21:00Z</cp:lastPrinted>
  <dcterms:modified xsi:type="dcterms:W3CDTF">2011-05-30T04:56:00Z</dcterms:modified>
  <cp:revision>2</cp:revision>
  <dc:subject/>
  <dc:title>Úkol č</dc:title>
</cp:coreProperties>
</file>