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lán kontrolních prohlídek stavb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Název akce</w:t>
        <w:tab/>
        <w:t xml:space="preserve">: </w:t>
        <w:tab/>
      </w:r>
      <w:r>
        <w:rPr>
          <w:b/>
        </w:rPr>
        <w:t xml:space="preserve">Řečkovice Palackého nám. oprava stávající komunikace a chodníků: </w:t>
        <w:tab/>
        <w:tab/>
        <w:tab/>
        <w:t>Komunikace - větev A, včetně chodníků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Investor</w:t>
        <w:tab/>
        <w:t xml:space="preserve">: </w:t>
        <w:tab/>
        <w:t>Brněnské komunikace a. 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>Renneská třída 787/1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>639 00, Brno - Štýřic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ab/>
        <w:tab/>
        <w:t>IČ: 60733098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Místo stavby</w:t>
        <w:tab/>
        <w:t>:</w:t>
        <w:tab/>
        <w:t>Brno, Městská část Brno-Řečkovice a Mokrá Hor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Katastrální území</w:t>
        <w:tab/>
        <w:t>:</w:t>
        <w:tab/>
        <w:t>k.ú. Řečkovic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Kraj </w:t>
        <w:tab/>
        <w:t>:</w:t>
        <w:tab/>
        <w:t>Jihomoravský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ověřený úřad s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roz. prav.</w:t>
        <w:tab/>
        <w:t>:</w:t>
        <w:tab/>
        <w:t xml:space="preserve">Brno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Stavební úřad</w:t>
        <w:tab/>
        <w:t>:</w:t>
        <w:tab/>
        <w:t xml:space="preserve">MČ Brno-Řečkovice a Mokrá Hora, speciální st. úřad - Magistrát města </w:t>
        <w:tab/>
        <w:tab/>
        <w:tab/>
        <w:t>Brna, od. doprav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Charakter stavby</w:t>
        <w:tab/>
        <w:t>:</w:t>
        <w:tab/>
        <w:t>Rekonstrukc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ředpokládané zahájení stavby je r. 2019 dle možností investora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lán kontrolních prohlídek stavby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u w:val="single"/>
        </w:rPr>
      </w:pPr>
      <w:r>
        <w:rPr>
          <w:u w:val="single"/>
        </w:rPr>
        <w:t>Návrh termínů kontrolních prohlídek stavby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1. KP – Předání staveniště, zahájení stavb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Objednatel předá dodavateli místo stavby, seznámí ho s provedenými průzkumy, vyjádření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dotčených orgánů a správců sítí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2. KP – Kontrola hutnění pláně - větev A, přilehlé chodník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3. KP – Po vybudování konstrukčních vrstev komunikace a chodníků s požadovaným zhutněním (před vytvořením finálního povrchu chodníku a komunikace, větev A). Po vytvoření a zhutnění každé vrstvy vozovky bude provedena za účasti geologa projektanta, projektanta, zástupce zhotovitele a zástupce objednatele statická zkouška únosnost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>4. KP – Po vybudování finálního povrchu komunikace a chodníků - větev 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 xml:space="preserve">• </w:t>
      </w:r>
      <w:r>
        <w:rPr/>
        <w:t xml:space="preserve">5. KP – Konečné předání stavby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Další kontrolní prohlídky budou určeny ve vztahu na potřeby stavby v návaznosti na podrobný harmonogram stavby zpracovaný dodavatele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O vykonaných kontrolních prohlídkách na stavbě bude vedena jednoduchá evidence, ze které bude patrné, kdy se kontrolní prohlídka uskutečnila, které stavby se týkala a jaký je její výslede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u w:val="single"/>
        </w:rPr>
      </w:pPr>
      <w:r>
        <w:rPr>
          <w:u w:val="single"/>
        </w:rPr>
        <w:t>Doporučený seznam účastníků na kontrolních prohlídkách stavby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Zástupce stavebníka (Brněnské komunikace a. s.), technický dozor stavby, MČ Brno-Řečkovice a Mokrá Hora - stavební úřad, Magistrát města Brna - odbor dopravy - speciální stavební úřad, zhotovitel stavby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  <w:t>Pozn.: Termíny kontrolních dní lze během stavby dle potřeby měnit jen s výslovným souhlasem investora!!! Investor, resp. technický dozor stavby může vyzvat i jiné účastníky na jakýkoliv kontrolní den dle svého vlastního uvážení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Řečkovice Palackého nám. oprava stávající komunikace a chodníků: Komunikace - větev A, včetně chodníků</w:t>
      <w:tab/>
      <w:tab/>
      <w:t>Plán kontrolních prohlídek</w:t>
    </w:r>
  </w:p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firstLine="72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de-D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50:00Z</dcterms:created>
  <dc:creator>Euka</dc:creator>
  <dc:description/>
  <cp:keywords/>
  <dc:language>en-US</dc:language>
  <cp:lastModifiedBy>Pavla</cp:lastModifiedBy>
  <dcterms:modified xsi:type="dcterms:W3CDTF">2018-10-30T09:25:00Z</dcterms:modified>
  <cp:revision>5</cp:revision>
  <dc:subject/>
  <dc:title>ING</dc:title>
</cp:coreProperties>
</file>