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PŘÍLO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6435</wp:posOffset>
                </wp:positionH>
                <wp:positionV relativeFrom="paragraph">
                  <wp:posOffset>-62230</wp:posOffset>
                </wp:positionV>
                <wp:extent cx="3272155" cy="3481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348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EZNAM PŘÍLOH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ůvodní zpráv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uhrnné řešení stavb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vební čá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chnologická část - neobsahuj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O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kladová čá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řeložka vedení V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todokumentace pův. stav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65pt;height:274.1pt;mso-wrap-distance-left:9.05pt;mso-wrap-distance-right:9.05pt;mso-wrap-distance-top:0pt;mso-wrap-distance-bottom:0pt;margin-top:-4.9pt;mso-position-vertical-relative:text;margin-left:2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left="284" w:hanging="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EZNAM PŘÍLOH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ůvodní zpráv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uhrnné řešení stavb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avební čá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chnologická část - neobsahuj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O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kladová čá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řeložka vedení V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todokumentace pův. stav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růvodní zpráva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ouhrnné řešení stavby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tavební část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echnologická část - neobsahuje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ZOV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okladová část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řeložka vedení VO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Fotodokumentace pův. stavu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340</wp:posOffset>
                </wp:positionH>
                <wp:positionV relativeFrom="paragraph">
                  <wp:posOffset>285115</wp:posOffset>
                </wp:positionV>
                <wp:extent cx="3431540" cy="313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1540" cy="313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EZNAM PŘÍLOH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ůvodní zpráv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uhrnné řešení stavb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vební čá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chnologická část - neobsahuj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O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kladová čá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řeložka vedení V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todokumentace pův. stav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2pt;height:246.5pt;mso-wrap-distance-left:9.05pt;mso-wrap-distance-right:9.05pt;mso-wrap-distance-top:0pt;mso-wrap-distance-bottom:0pt;margin-top:22.45pt;mso-position-vertical-relative:text;margin-left:25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left="284" w:hanging="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EZNAM PŘÍLOH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ůvodní zpráv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uhrnné řešení stavb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avební čá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chnologická část - neobsahuj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O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kladová čá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řeložka vedení V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todokumentace pův. stav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28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PŘÍLOH: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růvodní zpráva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ouhrnné řešení stavby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tavební část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echnologická část - neobsahuje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ZOV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okladová část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řeložka vedení VO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Fotodokumentace pův. stavu</w:t>
      </w:r>
      <w:r>
        <w:br w:type="page"/>
      </w:r>
    </w:p>
    <w:p>
      <w:pPr>
        <w:pStyle w:val="Normal"/>
        <w:spacing w:lineRule="auto" w:line="480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 SOUHRNNÉ ŘEŠENÍ STAVBY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/>
      </w:pPr>
      <w:r>
        <w:rPr>
          <w:rFonts w:cs="Arial" w:ascii="Arial" w:hAnsi="Arial"/>
        </w:rPr>
        <w:t>B.1.</w:t>
        <w:tab/>
        <w:t>Přehledná situace</w:t>
        <w:tab/>
        <w:t>M 1 : 10 00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.2.</w:t>
        <w:tab/>
        <w:t>Katastrální situace</w:t>
        <w:tab/>
        <w:t>M 1 : 25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.3.</w:t>
        <w:tab/>
        <w:t>Podrobná situace</w:t>
        <w:tab/>
        <w:t>M 1 : 25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.4.</w:t>
        <w:tab/>
        <w:t>Vytyčovací situace</w:t>
        <w:tab/>
        <w:t>M 1 : 25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.5.</w:t>
        <w:tab/>
        <w:t>Koordinační situace</w:t>
        <w:tab/>
        <w:t>M 1 : 25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.6.</w:t>
        <w:tab/>
        <w:t>Situace dopravního značení</w:t>
        <w:tab/>
        <w:t>M 1 : 25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.7.</w:t>
        <w:tab/>
        <w:t>Situace odvodnění</w:t>
        <w:tab/>
        <w:t>M 1 : 25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.8.</w:t>
        <w:tab/>
        <w:t>Koordinační situace se známým zrušeným vedením</w:t>
        <w:tab/>
        <w:t>M 1 : 25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28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 SOUHRNNÉ ŘEŠENÍ STAVBY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.1.</w:t>
        <w:tab/>
        <w:t>Přehledná situace</w:t>
        <w:tab/>
        <w:t>M 1 : 10 00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/>
      </w:pPr>
      <w:r>
        <w:rPr>
          <w:rFonts w:cs="Arial" w:ascii="Arial" w:hAnsi="Arial"/>
        </w:rPr>
        <w:t>B.2.</w:t>
        <w:tab/>
        <w:t>Katastrální situace</w:t>
        <w:tab/>
        <w:t>M 1 : 25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.3.</w:t>
        <w:tab/>
        <w:t>Podrobná situace</w:t>
        <w:tab/>
        <w:t>M 1 : 25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.4.</w:t>
        <w:tab/>
        <w:t>Vytyčovací situace</w:t>
        <w:tab/>
        <w:t>M 1 : 25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.5.</w:t>
        <w:tab/>
        <w:t>Koordinační situace</w:t>
        <w:tab/>
        <w:t>M 1 : 25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.6.</w:t>
        <w:tab/>
        <w:t>Situace dopravního značení</w:t>
        <w:tab/>
        <w:t>M 1 : 25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.7.</w:t>
        <w:tab/>
        <w:t>Situace odvodnění</w:t>
        <w:tab/>
        <w:t>M 1 : 25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.8.</w:t>
        <w:tab/>
        <w:t>Koordinační situace se známým zrušeným vedením</w:t>
        <w:tab/>
        <w:t>M 1 : 250</w:t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</w:t>
        <w:tab/>
        <w:t>STAVEBNÍ ČÁS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Technická zpráva</w:t>
        <w:tab/>
        <w:t>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Rozpočtová část</w:t>
        <w:tab/>
        <w:t>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Tabulka kubatur</w:t>
        <w:tab/>
        <w:t>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Podélný profil komunikace - větev "A"</w:t>
        <w:tab/>
        <w:t>M 1 : 250/1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Pomocný podélný profil chodníku - větev "A" levý</w:t>
        <w:tab/>
        <w:t>M 1 : 250/1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Pomocný podélný profil chodníku - větev "A" pravý</w:t>
        <w:tab/>
        <w:t>M 1 : 250/1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Vzorové příčné řezy - větev A</w:t>
        <w:tab/>
        <w:t>M 1 : 1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/>
      </w:pPr>
      <w:r>
        <w:rPr>
          <w:rFonts w:cs="Arial" w:ascii="Arial" w:hAnsi="Arial"/>
        </w:rPr>
        <w:t>Příčné řezy - větev A</w:t>
        <w:tab/>
        <w:t>M 1 : 1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Vzorový podélný profil zpomalovacího prahu - B</w:t>
        <w:tab/>
        <w:t>M 1 : 50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left" w:pos="7371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</w:t>
        <w:tab/>
        <w:t>STAVEBNÍ ČÁS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Technická zpráva</w:t>
        <w:tab/>
        <w:t>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Rozpočtová část</w:t>
        <w:tab/>
        <w:t>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Tabulka kubatur</w:t>
        <w:tab/>
        <w:t>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Podélný profil komunikace - větev "A"</w:t>
        <w:tab/>
        <w:t>M 1 : 250/1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Pomocný podélný profil chodníku - větev "A" pravý</w:t>
        <w:tab/>
        <w:t>M 1 : 250/1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Pomocný podélný profil chodníku - větev "A" levý</w:t>
        <w:tab/>
        <w:t>M 1 : 250/1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Vzorové příčné řezy - větev A</w:t>
        <w:tab/>
        <w:t>M 1 : 1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/>
      </w:pPr>
      <w:r>
        <w:rPr>
          <w:rFonts w:cs="Arial" w:ascii="Arial" w:hAnsi="Arial"/>
        </w:rPr>
        <w:t>Příčné řezy - větev A</w:t>
        <w:tab/>
        <w:t>M 1 : 1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Vzorový podélný profil zpomalovacího prahu - B</w:t>
        <w:tab/>
        <w:t>M 1 : 50</w:t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. </w:t>
        <w:tab/>
        <w:t>ZOV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/>
      </w:pPr>
      <w:r>
        <w:rPr>
          <w:rFonts w:cs="Arial" w:ascii="Arial" w:hAnsi="Arial"/>
        </w:rPr>
        <w:t>E.1.</w:t>
        <w:tab/>
        <w:t>Technická zpráva ZOV</w:t>
        <w:tab/>
        <w:t xml:space="preserve"> -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/>
      </w:pPr>
      <w:r>
        <w:rPr>
          <w:rFonts w:cs="Arial" w:ascii="Arial" w:hAnsi="Arial"/>
        </w:rPr>
        <w:t>E.2.</w:t>
        <w:tab/>
        <w:t>Situace ZOV</w:t>
        <w:tab/>
        <w:t>M 1 : 250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/>
      </w:pPr>
      <w:r>
        <w:rPr>
          <w:rFonts w:cs="Arial" w:ascii="Arial" w:hAnsi="Arial"/>
        </w:rPr>
        <w:t>E.3.</w:t>
        <w:tab/>
        <w:t>Situace přechodného dopravního značení</w:t>
        <w:tab/>
        <w:t xml:space="preserve">M 1 : 500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.4.</w:t>
        <w:tab/>
        <w:t>Situace přechodného dopravního značení</w:t>
        <w:tab/>
        <w:t xml:space="preserve">M 1 : 500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. </w:t>
        <w:tab/>
        <w:t>ZOV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.1.</w:t>
        <w:tab/>
        <w:t>Technická zpráva ZOV</w:t>
        <w:tab/>
        <w:t xml:space="preserve"> -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/>
      </w:pPr>
      <w:r>
        <w:rPr>
          <w:rFonts w:cs="Arial" w:ascii="Arial" w:hAnsi="Arial"/>
        </w:rPr>
        <w:t>E.2.</w:t>
        <w:tab/>
        <w:t>Situace ZOV</w:t>
        <w:tab/>
        <w:t>M 1 : 250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/>
      </w:pPr>
      <w:r>
        <w:rPr>
          <w:rFonts w:cs="Arial" w:ascii="Arial" w:hAnsi="Arial"/>
        </w:rPr>
        <w:t>E.3.</w:t>
        <w:tab/>
        <w:t>Situace přechodného dopravního značení</w:t>
        <w:tab/>
        <w:t xml:space="preserve">M 1 : 500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.4.</w:t>
        <w:tab/>
        <w:t>Situace přechodného dopravního značení</w:t>
        <w:tab/>
        <w:t xml:space="preserve">M 1 : 500 </w:t>
      </w:r>
    </w:p>
    <w:p>
      <w:pPr>
        <w:pStyle w:val="Normal"/>
        <w:tabs>
          <w:tab w:val="clear" w:pos="708"/>
          <w:tab w:val="left" w:pos="1560" w:leader="none"/>
          <w:tab w:val="left" w:pos="6804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6804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1560" w:leader="none"/>
          <w:tab w:val="left" w:pos="6804" w:leader="none"/>
        </w:tabs>
        <w:spacing w:lineRule="auto" w:line="360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74015</wp:posOffset>
                </wp:positionV>
                <wp:extent cx="3025775" cy="268668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68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" w:leader="none"/>
                                <w:tab w:val="left" w:pos="512" w:leader="none"/>
                              </w:tabs>
                              <w:spacing w:lineRule="auto" w:line="480"/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>G. PŘELOŽKA VEDENÍ 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8" w:leader="none"/>
                                <w:tab w:val="left" w:pos="1324" w:leader="none"/>
                                <w:tab w:val="left" w:pos="6804" w:leader="none"/>
                                <w:tab w:val="left" w:pos="7371" w:leader="none"/>
                                <w:tab w:val="left" w:pos="7513" w:leader="none"/>
                              </w:tabs>
                              <w:spacing w:lineRule="auto" w:line="360"/>
                              <w:ind w:right="28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G.01</w:t>
                              <w:tab/>
                              <w:t>Technická zpráva              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4" w:leader="none"/>
                                <w:tab w:val="left" w:pos="1341" w:leader="none"/>
                                <w:tab w:val="left" w:pos="6406" w:leader="none"/>
                                <w:tab w:val="left" w:pos="7371" w:leader="none"/>
                                <w:tab w:val="left" w:pos="7513" w:leader="none"/>
                              </w:tabs>
                              <w:spacing w:lineRule="auto" w:line="360"/>
                              <w:ind w:left="38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.02</w:t>
                              <w:tab/>
                              <w:t>Situace                        M 1 : 2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9" w:leader="none"/>
                                <w:tab w:val="left" w:pos="724" w:leader="none"/>
                                <w:tab w:val="left" w:pos="1359" w:leader="none"/>
                                <w:tab w:val="left" w:pos="6804" w:leader="none"/>
                                <w:tab w:val="left" w:pos="7371" w:leader="none"/>
                                <w:tab w:val="left" w:pos="7513" w:leader="none"/>
                              </w:tabs>
                              <w:spacing w:lineRule="auto" w:line="360"/>
                              <w:ind w:left="4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.03</w:t>
                              <w:tab/>
                              <w:t>Schéma VO                       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341" w:leader="none"/>
                                <w:tab w:val="left" w:pos="6804" w:leader="none"/>
                                <w:tab w:val="left" w:pos="7371" w:leader="none"/>
                                <w:tab w:val="left" w:pos="7513" w:leader="none"/>
                              </w:tabs>
                              <w:spacing w:lineRule="auto" w:line="360"/>
                              <w:ind w:left="720" w:hanging="31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.04</w:t>
                              <w:tab/>
                              <w:t>Vytyčení                             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324" w:leader="none"/>
                                <w:tab w:val="left" w:pos="6804" w:leader="none"/>
                                <w:tab w:val="left" w:pos="7371" w:leader="none"/>
                                <w:tab w:val="left" w:pos="7513" w:leader="none"/>
                              </w:tabs>
                              <w:spacing w:lineRule="auto" w:line="360"/>
                              <w:ind w:left="720" w:hanging="3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.05</w:t>
                              <w:tab/>
                              <w:t>Řezy                            M 1: 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341" w:leader="none"/>
                                <w:tab w:val="left" w:pos="6804" w:leader="none"/>
                                <w:tab w:val="left" w:pos="7371" w:leader="none"/>
                                <w:tab w:val="left" w:pos="7513" w:leader="none"/>
                              </w:tabs>
                              <w:spacing w:lineRule="auto" w:line="360"/>
                              <w:ind w:left="720" w:hanging="3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.06</w:t>
                              <w:tab/>
                              <w:t>Výpočet osvětlení              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324" w:leader="none"/>
                                <w:tab w:val="left" w:pos="6804" w:leader="none"/>
                                <w:tab w:val="left" w:pos="7371" w:leader="none"/>
                                <w:tab w:val="left" w:pos="7513" w:leader="none"/>
                              </w:tabs>
                              <w:spacing w:lineRule="auto" w:line="360"/>
                              <w:ind w:left="720" w:hanging="28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.07</w:t>
                              <w:tab/>
                              <w:t>Rozpočtová část                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560" w:leader="none"/>
                                <w:tab w:val="left" w:pos="6804" w:leader="none"/>
                                <w:tab w:val="left" w:pos="7371" w:leader="none"/>
                                <w:tab w:val="left" w:pos="7513" w:leader="none"/>
                              </w:tabs>
                              <w:spacing w:lineRule="auto" w:line="360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211.55pt;mso-wrap-distance-left:9.05pt;mso-wrap-distance-right:9.05pt;mso-wrap-distance-top:0pt;mso-wrap-distance-bottom:0pt;margin-top:29.45pt;mso-position-vertical-relative:text;margin-left:-36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41" w:leader="none"/>
                          <w:tab w:val="left" w:pos="512" w:leader="none"/>
                        </w:tabs>
                        <w:spacing w:lineRule="auto" w:line="480"/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>G. PŘELOŽKA VEDENÍ V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8" w:leader="none"/>
                          <w:tab w:val="left" w:pos="1324" w:leader="none"/>
                          <w:tab w:val="left" w:pos="6804" w:leader="none"/>
                          <w:tab w:val="left" w:pos="7371" w:leader="none"/>
                          <w:tab w:val="left" w:pos="7513" w:leader="none"/>
                        </w:tabs>
                        <w:spacing w:lineRule="auto" w:line="360"/>
                        <w:ind w:right="28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G.01</w:t>
                        <w:tab/>
                        <w:t>Technická zpráva               –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4" w:leader="none"/>
                          <w:tab w:val="left" w:pos="1341" w:leader="none"/>
                          <w:tab w:val="left" w:pos="6406" w:leader="none"/>
                          <w:tab w:val="left" w:pos="7371" w:leader="none"/>
                          <w:tab w:val="left" w:pos="7513" w:leader="none"/>
                        </w:tabs>
                        <w:spacing w:lineRule="auto" w:line="360"/>
                        <w:ind w:left="388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.02</w:t>
                        <w:tab/>
                        <w:t>Situace                        M 1 : 25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9" w:leader="none"/>
                          <w:tab w:val="left" w:pos="724" w:leader="none"/>
                          <w:tab w:val="left" w:pos="1359" w:leader="none"/>
                          <w:tab w:val="left" w:pos="6804" w:leader="none"/>
                          <w:tab w:val="left" w:pos="7371" w:leader="none"/>
                          <w:tab w:val="left" w:pos="7513" w:leader="none"/>
                        </w:tabs>
                        <w:spacing w:lineRule="auto" w:line="360"/>
                        <w:ind w:left="4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.03</w:t>
                        <w:tab/>
                        <w:t>Schéma VO                        –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341" w:leader="none"/>
                          <w:tab w:val="left" w:pos="6804" w:leader="none"/>
                          <w:tab w:val="left" w:pos="7371" w:leader="none"/>
                          <w:tab w:val="left" w:pos="7513" w:leader="none"/>
                        </w:tabs>
                        <w:spacing w:lineRule="auto" w:line="360"/>
                        <w:ind w:left="720" w:hanging="31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.04</w:t>
                        <w:tab/>
                        <w:t>Vytyčení                              –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324" w:leader="none"/>
                          <w:tab w:val="left" w:pos="6804" w:leader="none"/>
                          <w:tab w:val="left" w:pos="7371" w:leader="none"/>
                          <w:tab w:val="left" w:pos="7513" w:leader="none"/>
                        </w:tabs>
                        <w:spacing w:lineRule="auto" w:line="360"/>
                        <w:ind w:left="720" w:hanging="3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.05</w:t>
                        <w:tab/>
                        <w:t>Řezy                            M 1: 2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341" w:leader="none"/>
                          <w:tab w:val="left" w:pos="6804" w:leader="none"/>
                          <w:tab w:val="left" w:pos="7371" w:leader="none"/>
                          <w:tab w:val="left" w:pos="7513" w:leader="none"/>
                        </w:tabs>
                        <w:spacing w:lineRule="auto" w:line="360"/>
                        <w:ind w:left="720" w:hanging="3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.06</w:t>
                        <w:tab/>
                        <w:t>Výpočet osvětlení               –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324" w:leader="none"/>
                          <w:tab w:val="left" w:pos="6804" w:leader="none"/>
                          <w:tab w:val="left" w:pos="7371" w:leader="none"/>
                          <w:tab w:val="left" w:pos="7513" w:leader="none"/>
                        </w:tabs>
                        <w:spacing w:lineRule="auto" w:line="360"/>
                        <w:ind w:left="720" w:hanging="28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.07</w:t>
                        <w:tab/>
                        <w:t>Rozpočtová část                 –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560" w:leader="none"/>
                          <w:tab w:val="left" w:pos="6804" w:leader="none"/>
                          <w:tab w:val="left" w:pos="7371" w:leader="none"/>
                          <w:tab w:val="left" w:pos="7513" w:leader="none"/>
                        </w:tabs>
                        <w:spacing w:lineRule="auto" w:line="360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0555</wp:posOffset>
                </wp:positionH>
                <wp:positionV relativeFrom="paragraph">
                  <wp:posOffset>374015</wp:posOffset>
                </wp:positionV>
                <wp:extent cx="3025775" cy="268668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68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" w:leader="none"/>
                                <w:tab w:val="left" w:pos="512" w:leader="none"/>
                              </w:tabs>
                              <w:spacing w:lineRule="auto" w:line="480"/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>G. PŘELOŽKA VEDENÍ 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8" w:leader="none"/>
                                <w:tab w:val="left" w:pos="1324" w:leader="none"/>
                                <w:tab w:val="left" w:pos="6804" w:leader="none"/>
                                <w:tab w:val="left" w:pos="7371" w:leader="none"/>
                                <w:tab w:val="left" w:pos="7513" w:leader="none"/>
                              </w:tabs>
                              <w:spacing w:lineRule="auto" w:line="360"/>
                              <w:ind w:right="28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G.01</w:t>
                              <w:tab/>
                              <w:t>Technická zpráva              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4" w:leader="none"/>
                                <w:tab w:val="left" w:pos="1341" w:leader="none"/>
                                <w:tab w:val="left" w:pos="6406" w:leader="none"/>
                                <w:tab w:val="left" w:pos="7371" w:leader="none"/>
                                <w:tab w:val="left" w:pos="7513" w:leader="none"/>
                              </w:tabs>
                              <w:spacing w:lineRule="auto" w:line="360"/>
                              <w:ind w:left="38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.02</w:t>
                              <w:tab/>
                              <w:t>Situace                        M 1 : 2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9" w:leader="none"/>
                                <w:tab w:val="left" w:pos="724" w:leader="none"/>
                                <w:tab w:val="left" w:pos="1359" w:leader="none"/>
                                <w:tab w:val="left" w:pos="6804" w:leader="none"/>
                                <w:tab w:val="left" w:pos="7371" w:leader="none"/>
                                <w:tab w:val="left" w:pos="7513" w:leader="none"/>
                              </w:tabs>
                              <w:spacing w:lineRule="auto" w:line="360"/>
                              <w:ind w:left="4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.03</w:t>
                              <w:tab/>
                              <w:t>Schéma VO                       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341" w:leader="none"/>
                                <w:tab w:val="left" w:pos="6804" w:leader="none"/>
                                <w:tab w:val="left" w:pos="7371" w:leader="none"/>
                                <w:tab w:val="left" w:pos="7513" w:leader="none"/>
                              </w:tabs>
                              <w:spacing w:lineRule="auto" w:line="360"/>
                              <w:ind w:left="720" w:hanging="31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.04</w:t>
                              <w:tab/>
                              <w:t>Vytyčení                             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324" w:leader="none"/>
                                <w:tab w:val="left" w:pos="6804" w:leader="none"/>
                                <w:tab w:val="left" w:pos="7371" w:leader="none"/>
                                <w:tab w:val="left" w:pos="7513" w:leader="none"/>
                              </w:tabs>
                              <w:spacing w:lineRule="auto" w:line="360"/>
                              <w:ind w:left="720" w:hanging="3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.05</w:t>
                              <w:tab/>
                              <w:t>Řezy                            M 1: 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341" w:leader="none"/>
                                <w:tab w:val="left" w:pos="6804" w:leader="none"/>
                                <w:tab w:val="left" w:pos="7371" w:leader="none"/>
                                <w:tab w:val="left" w:pos="7513" w:leader="none"/>
                              </w:tabs>
                              <w:spacing w:lineRule="auto" w:line="360"/>
                              <w:ind w:left="720" w:hanging="3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.06</w:t>
                              <w:tab/>
                              <w:t>Výpočet osvětlení              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324" w:leader="none"/>
                                <w:tab w:val="left" w:pos="6804" w:leader="none"/>
                                <w:tab w:val="left" w:pos="7371" w:leader="none"/>
                                <w:tab w:val="left" w:pos="7513" w:leader="none"/>
                              </w:tabs>
                              <w:spacing w:lineRule="auto" w:line="360"/>
                              <w:ind w:left="720" w:hanging="28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.07</w:t>
                              <w:tab/>
                              <w:t>Rozpočtová část                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560" w:leader="none"/>
                                <w:tab w:val="left" w:pos="6804" w:leader="none"/>
                                <w:tab w:val="left" w:pos="7371" w:leader="none"/>
                                <w:tab w:val="left" w:pos="7513" w:leader="none"/>
                              </w:tabs>
                              <w:spacing w:lineRule="auto" w:line="360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211.55pt;mso-wrap-distance-left:9.05pt;mso-wrap-distance-right:9.05pt;mso-wrap-distance-top:0pt;mso-wrap-distance-bottom:0pt;margin-top:29.45pt;mso-position-vertical-relative:text;margin-left:24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41" w:leader="none"/>
                          <w:tab w:val="left" w:pos="512" w:leader="none"/>
                        </w:tabs>
                        <w:spacing w:lineRule="auto" w:line="480"/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>G. PŘELOŽKA VEDENÍ V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8" w:leader="none"/>
                          <w:tab w:val="left" w:pos="1324" w:leader="none"/>
                          <w:tab w:val="left" w:pos="6804" w:leader="none"/>
                          <w:tab w:val="left" w:pos="7371" w:leader="none"/>
                          <w:tab w:val="left" w:pos="7513" w:leader="none"/>
                        </w:tabs>
                        <w:spacing w:lineRule="auto" w:line="360"/>
                        <w:ind w:right="28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G.01</w:t>
                        <w:tab/>
                        <w:t>Technická zpráva               –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4" w:leader="none"/>
                          <w:tab w:val="left" w:pos="1341" w:leader="none"/>
                          <w:tab w:val="left" w:pos="6406" w:leader="none"/>
                          <w:tab w:val="left" w:pos="7371" w:leader="none"/>
                          <w:tab w:val="left" w:pos="7513" w:leader="none"/>
                        </w:tabs>
                        <w:spacing w:lineRule="auto" w:line="360"/>
                        <w:ind w:left="388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.02</w:t>
                        <w:tab/>
                        <w:t>Situace                        M 1 : 25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9" w:leader="none"/>
                          <w:tab w:val="left" w:pos="724" w:leader="none"/>
                          <w:tab w:val="left" w:pos="1359" w:leader="none"/>
                          <w:tab w:val="left" w:pos="6804" w:leader="none"/>
                          <w:tab w:val="left" w:pos="7371" w:leader="none"/>
                          <w:tab w:val="left" w:pos="7513" w:leader="none"/>
                        </w:tabs>
                        <w:spacing w:lineRule="auto" w:line="360"/>
                        <w:ind w:left="4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.03</w:t>
                        <w:tab/>
                        <w:t>Schéma VO                        –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341" w:leader="none"/>
                          <w:tab w:val="left" w:pos="6804" w:leader="none"/>
                          <w:tab w:val="left" w:pos="7371" w:leader="none"/>
                          <w:tab w:val="left" w:pos="7513" w:leader="none"/>
                        </w:tabs>
                        <w:spacing w:lineRule="auto" w:line="360"/>
                        <w:ind w:left="720" w:hanging="31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.04</w:t>
                        <w:tab/>
                        <w:t>Vytyčení                              –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324" w:leader="none"/>
                          <w:tab w:val="left" w:pos="6804" w:leader="none"/>
                          <w:tab w:val="left" w:pos="7371" w:leader="none"/>
                          <w:tab w:val="left" w:pos="7513" w:leader="none"/>
                        </w:tabs>
                        <w:spacing w:lineRule="auto" w:line="360"/>
                        <w:ind w:left="720" w:hanging="3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.05</w:t>
                        <w:tab/>
                        <w:t>Řezy                            M 1: 2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341" w:leader="none"/>
                          <w:tab w:val="left" w:pos="6804" w:leader="none"/>
                          <w:tab w:val="left" w:pos="7371" w:leader="none"/>
                          <w:tab w:val="left" w:pos="7513" w:leader="none"/>
                        </w:tabs>
                        <w:spacing w:lineRule="auto" w:line="360"/>
                        <w:ind w:left="720" w:hanging="3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.06</w:t>
                        <w:tab/>
                        <w:t>Výpočet osvětlení               –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324" w:leader="none"/>
                          <w:tab w:val="left" w:pos="6804" w:leader="none"/>
                          <w:tab w:val="left" w:pos="7371" w:leader="none"/>
                          <w:tab w:val="left" w:pos="7513" w:leader="none"/>
                        </w:tabs>
                        <w:spacing w:lineRule="auto" w:line="360"/>
                        <w:ind w:left="720" w:hanging="28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.07</w:t>
                        <w:tab/>
                        <w:t>Rozpočtová část                 –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560" w:leader="none"/>
                          <w:tab w:val="left" w:pos="6804" w:leader="none"/>
                          <w:tab w:val="left" w:pos="7371" w:leader="none"/>
                          <w:tab w:val="left" w:pos="7513" w:leader="none"/>
                        </w:tabs>
                        <w:spacing w:lineRule="auto" w:line="360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774815</wp:posOffset>
                </wp:positionV>
                <wp:extent cx="3025775" cy="26866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68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" w:leader="none"/>
                                <w:tab w:val="left" w:pos="512" w:leader="none"/>
                              </w:tabs>
                              <w:spacing w:lineRule="auto" w:line="480"/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>G. PŘELOŽKA VEDENÍ 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8" w:leader="none"/>
                                <w:tab w:val="left" w:pos="1324" w:leader="none"/>
                                <w:tab w:val="left" w:pos="6804" w:leader="none"/>
                                <w:tab w:val="left" w:pos="7371" w:leader="none"/>
                                <w:tab w:val="left" w:pos="7513" w:leader="none"/>
                              </w:tabs>
                              <w:spacing w:lineRule="auto" w:line="360"/>
                              <w:ind w:right="28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G.01</w:t>
                              <w:tab/>
                              <w:t>Technická zpráva              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4" w:leader="none"/>
                                <w:tab w:val="left" w:pos="1341" w:leader="none"/>
                                <w:tab w:val="left" w:pos="6406" w:leader="none"/>
                                <w:tab w:val="left" w:pos="7371" w:leader="none"/>
                                <w:tab w:val="left" w:pos="7513" w:leader="none"/>
                              </w:tabs>
                              <w:spacing w:lineRule="auto" w:line="360"/>
                              <w:ind w:left="38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.02</w:t>
                              <w:tab/>
                              <w:t>Situace                        M 1 : 2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9" w:leader="none"/>
                                <w:tab w:val="left" w:pos="724" w:leader="none"/>
                                <w:tab w:val="left" w:pos="1359" w:leader="none"/>
                                <w:tab w:val="left" w:pos="6804" w:leader="none"/>
                                <w:tab w:val="left" w:pos="7371" w:leader="none"/>
                                <w:tab w:val="left" w:pos="7513" w:leader="none"/>
                              </w:tabs>
                              <w:spacing w:lineRule="auto" w:line="360"/>
                              <w:ind w:left="4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.03</w:t>
                              <w:tab/>
                              <w:t>Schéma VO                       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341" w:leader="none"/>
                                <w:tab w:val="left" w:pos="6804" w:leader="none"/>
                                <w:tab w:val="left" w:pos="7371" w:leader="none"/>
                                <w:tab w:val="left" w:pos="7513" w:leader="none"/>
                              </w:tabs>
                              <w:spacing w:lineRule="auto" w:line="360"/>
                              <w:ind w:left="720" w:hanging="31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.04</w:t>
                              <w:tab/>
                              <w:t>Vytyčení                             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324" w:leader="none"/>
                                <w:tab w:val="left" w:pos="6804" w:leader="none"/>
                                <w:tab w:val="left" w:pos="7371" w:leader="none"/>
                                <w:tab w:val="left" w:pos="7513" w:leader="none"/>
                              </w:tabs>
                              <w:spacing w:lineRule="auto" w:line="360"/>
                              <w:ind w:left="720" w:hanging="3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.05</w:t>
                              <w:tab/>
                              <w:t>Řezy                            M 1: 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341" w:leader="none"/>
                                <w:tab w:val="left" w:pos="6804" w:leader="none"/>
                                <w:tab w:val="left" w:pos="7371" w:leader="none"/>
                                <w:tab w:val="left" w:pos="7513" w:leader="none"/>
                              </w:tabs>
                              <w:spacing w:lineRule="auto" w:line="360"/>
                              <w:ind w:left="720" w:hanging="3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.06</w:t>
                              <w:tab/>
                              <w:t>Výpočet osvětlení              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324" w:leader="none"/>
                                <w:tab w:val="left" w:pos="6804" w:leader="none"/>
                                <w:tab w:val="left" w:pos="7371" w:leader="none"/>
                                <w:tab w:val="left" w:pos="7513" w:leader="none"/>
                              </w:tabs>
                              <w:spacing w:lineRule="auto" w:line="360"/>
                              <w:ind w:left="720" w:hanging="28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.07</w:t>
                              <w:tab/>
                              <w:t>Rozpočtová část                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560" w:leader="none"/>
                                <w:tab w:val="left" w:pos="6804" w:leader="none"/>
                                <w:tab w:val="left" w:pos="7371" w:leader="none"/>
                                <w:tab w:val="left" w:pos="7513" w:leader="none"/>
                              </w:tabs>
                              <w:spacing w:lineRule="auto" w:line="360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211.55pt;mso-wrap-distance-left:9.05pt;mso-wrap-distance-right:9.05pt;mso-wrap-distance-top:0pt;mso-wrap-distance-bottom:0pt;margin-top:533.45pt;mso-position-vertical-relative:text;margin-left:-36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41" w:leader="none"/>
                          <w:tab w:val="left" w:pos="512" w:leader="none"/>
                        </w:tabs>
                        <w:spacing w:lineRule="auto" w:line="480"/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>G. PŘELOŽKA VEDENÍ V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8" w:leader="none"/>
                          <w:tab w:val="left" w:pos="1324" w:leader="none"/>
                          <w:tab w:val="left" w:pos="6804" w:leader="none"/>
                          <w:tab w:val="left" w:pos="7371" w:leader="none"/>
                          <w:tab w:val="left" w:pos="7513" w:leader="none"/>
                        </w:tabs>
                        <w:spacing w:lineRule="auto" w:line="360"/>
                        <w:ind w:right="28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G.01</w:t>
                        <w:tab/>
                        <w:t>Technická zpráva               –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4" w:leader="none"/>
                          <w:tab w:val="left" w:pos="1341" w:leader="none"/>
                          <w:tab w:val="left" w:pos="6406" w:leader="none"/>
                          <w:tab w:val="left" w:pos="7371" w:leader="none"/>
                          <w:tab w:val="left" w:pos="7513" w:leader="none"/>
                        </w:tabs>
                        <w:spacing w:lineRule="auto" w:line="360"/>
                        <w:ind w:left="388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.02</w:t>
                        <w:tab/>
                        <w:t>Situace                        M 1 : 25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9" w:leader="none"/>
                          <w:tab w:val="left" w:pos="724" w:leader="none"/>
                          <w:tab w:val="left" w:pos="1359" w:leader="none"/>
                          <w:tab w:val="left" w:pos="6804" w:leader="none"/>
                          <w:tab w:val="left" w:pos="7371" w:leader="none"/>
                          <w:tab w:val="left" w:pos="7513" w:leader="none"/>
                        </w:tabs>
                        <w:spacing w:lineRule="auto" w:line="360"/>
                        <w:ind w:left="4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.03</w:t>
                        <w:tab/>
                        <w:t>Schéma VO                        –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341" w:leader="none"/>
                          <w:tab w:val="left" w:pos="6804" w:leader="none"/>
                          <w:tab w:val="left" w:pos="7371" w:leader="none"/>
                          <w:tab w:val="left" w:pos="7513" w:leader="none"/>
                        </w:tabs>
                        <w:spacing w:lineRule="auto" w:line="360"/>
                        <w:ind w:left="720" w:hanging="31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.04</w:t>
                        <w:tab/>
                        <w:t>Vytyčení                              –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324" w:leader="none"/>
                          <w:tab w:val="left" w:pos="6804" w:leader="none"/>
                          <w:tab w:val="left" w:pos="7371" w:leader="none"/>
                          <w:tab w:val="left" w:pos="7513" w:leader="none"/>
                        </w:tabs>
                        <w:spacing w:lineRule="auto" w:line="360"/>
                        <w:ind w:left="720" w:hanging="3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.05</w:t>
                        <w:tab/>
                        <w:t>Řezy                            M 1: 2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341" w:leader="none"/>
                          <w:tab w:val="left" w:pos="6804" w:leader="none"/>
                          <w:tab w:val="left" w:pos="7371" w:leader="none"/>
                          <w:tab w:val="left" w:pos="7513" w:leader="none"/>
                        </w:tabs>
                        <w:spacing w:lineRule="auto" w:line="360"/>
                        <w:ind w:left="720" w:hanging="3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.06</w:t>
                        <w:tab/>
                        <w:t>Výpočet osvětlení               –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324" w:leader="none"/>
                          <w:tab w:val="left" w:pos="6804" w:leader="none"/>
                          <w:tab w:val="left" w:pos="7371" w:leader="none"/>
                          <w:tab w:val="left" w:pos="7513" w:leader="none"/>
                        </w:tabs>
                        <w:spacing w:lineRule="auto" w:line="360"/>
                        <w:ind w:left="720" w:hanging="28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.07</w:t>
                        <w:tab/>
                        <w:t>Rozpočtová část                 –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560" w:leader="none"/>
                          <w:tab w:val="left" w:pos="6804" w:leader="none"/>
                          <w:tab w:val="left" w:pos="7371" w:leader="none"/>
                          <w:tab w:val="left" w:pos="7513" w:leader="none"/>
                        </w:tabs>
                        <w:spacing w:lineRule="auto" w:line="360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20085</wp:posOffset>
                </wp:positionH>
                <wp:positionV relativeFrom="paragraph">
                  <wp:posOffset>6724015</wp:posOffset>
                </wp:positionV>
                <wp:extent cx="3025775" cy="26866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68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" w:leader="none"/>
                                <w:tab w:val="left" w:pos="512" w:leader="none"/>
                              </w:tabs>
                              <w:spacing w:lineRule="auto" w:line="480"/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>G. PŘELOŽKA VEDENÍ 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8" w:leader="none"/>
                                <w:tab w:val="left" w:pos="1324" w:leader="none"/>
                                <w:tab w:val="left" w:pos="6804" w:leader="none"/>
                                <w:tab w:val="left" w:pos="7371" w:leader="none"/>
                                <w:tab w:val="left" w:pos="7513" w:leader="none"/>
                              </w:tabs>
                              <w:spacing w:lineRule="auto" w:line="360"/>
                              <w:ind w:right="28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G.01</w:t>
                              <w:tab/>
                              <w:t>Technická zpráva              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4" w:leader="none"/>
                                <w:tab w:val="left" w:pos="1341" w:leader="none"/>
                                <w:tab w:val="left" w:pos="6406" w:leader="none"/>
                                <w:tab w:val="left" w:pos="7371" w:leader="none"/>
                                <w:tab w:val="left" w:pos="7513" w:leader="none"/>
                              </w:tabs>
                              <w:spacing w:lineRule="auto" w:line="360"/>
                              <w:ind w:left="38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.02</w:t>
                              <w:tab/>
                              <w:t>Situace                        M 1 : 2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9" w:leader="none"/>
                                <w:tab w:val="left" w:pos="724" w:leader="none"/>
                                <w:tab w:val="left" w:pos="1359" w:leader="none"/>
                                <w:tab w:val="left" w:pos="6804" w:leader="none"/>
                                <w:tab w:val="left" w:pos="7371" w:leader="none"/>
                                <w:tab w:val="left" w:pos="7513" w:leader="none"/>
                              </w:tabs>
                              <w:spacing w:lineRule="auto" w:line="360"/>
                              <w:ind w:left="4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.03</w:t>
                              <w:tab/>
                              <w:t>Schéma VO                       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341" w:leader="none"/>
                                <w:tab w:val="left" w:pos="6804" w:leader="none"/>
                                <w:tab w:val="left" w:pos="7371" w:leader="none"/>
                                <w:tab w:val="left" w:pos="7513" w:leader="none"/>
                              </w:tabs>
                              <w:spacing w:lineRule="auto" w:line="360"/>
                              <w:ind w:left="720" w:hanging="31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.04</w:t>
                              <w:tab/>
                              <w:t>Vytyčení                             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324" w:leader="none"/>
                                <w:tab w:val="left" w:pos="6804" w:leader="none"/>
                                <w:tab w:val="left" w:pos="7371" w:leader="none"/>
                                <w:tab w:val="left" w:pos="7513" w:leader="none"/>
                              </w:tabs>
                              <w:spacing w:lineRule="auto" w:line="360"/>
                              <w:ind w:left="720" w:hanging="3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.05</w:t>
                              <w:tab/>
                              <w:t>Řezy                            M 1: 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341" w:leader="none"/>
                                <w:tab w:val="left" w:pos="6804" w:leader="none"/>
                                <w:tab w:val="left" w:pos="7371" w:leader="none"/>
                                <w:tab w:val="left" w:pos="7513" w:leader="none"/>
                              </w:tabs>
                              <w:spacing w:lineRule="auto" w:line="360"/>
                              <w:ind w:left="720" w:hanging="3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.06</w:t>
                              <w:tab/>
                              <w:t>Výpočet osvětlení              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324" w:leader="none"/>
                                <w:tab w:val="left" w:pos="6804" w:leader="none"/>
                                <w:tab w:val="left" w:pos="7371" w:leader="none"/>
                                <w:tab w:val="left" w:pos="7513" w:leader="none"/>
                              </w:tabs>
                              <w:spacing w:lineRule="auto" w:line="360"/>
                              <w:ind w:left="720" w:hanging="28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.07</w:t>
                              <w:tab/>
                              <w:t>Rozpočtová část                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560" w:leader="none"/>
                                <w:tab w:val="left" w:pos="6804" w:leader="none"/>
                                <w:tab w:val="left" w:pos="7371" w:leader="none"/>
                                <w:tab w:val="left" w:pos="7513" w:leader="none"/>
                              </w:tabs>
                              <w:spacing w:lineRule="auto" w:line="360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211.55pt;mso-wrap-distance-left:9.05pt;mso-wrap-distance-right:9.05pt;mso-wrap-distance-top:0pt;mso-wrap-distance-bottom:0pt;margin-top:529.45pt;mso-position-vertical-relative:text;margin-left:25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41" w:leader="none"/>
                          <w:tab w:val="left" w:pos="512" w:leader="none"/>
                        </w:tabs>
                        <w:spacing w:lineRule="auto" w:line="480"/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>G. PŘELOŽKA VEDENÍ V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8" w:leader="none"/>
                          <w:tab w:val="left" w:pos="1324" w:leader="none"/>
                          <w:tab w:val="left" w:pos="6804" w:leader="none"/>
                          <w:tab w:val="left" w:pos="7371" w:leader="none"/>
                          <w:tab w:val="left" w:pos="7513" w:leader="none"/>
                        </w:tabs>
                        <w:spacing w:lineRule="auto" w:line="360"/>
                        <w:ind w:right="282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G.01</w:t>
                        <w:tab/>
                        <w:t>Technická zpráva               –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4" w:leader="none"/>
                          <w:tab w:val="left" w:pos="1341" w:leader="none"/>
                          <w:tab w:val="left" w:pos="6406" w:leader="none"/>
                          <w:tab w:val="left" w:pos="7371" w:leader="none"/>
                          <w:tab w:val="left" w:pos="7513" w:leader="none"/>
                        </w:tabs>
                        <w:spacing w:lineRule="auto" w:line="360"/>
                        <w:ind w:left="388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.02</w:t>
                        <w:tab/>
                        <w:t>Situace                        M 1 : 25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9" w:leader="none"/>
                          <w:tab w:val="left" w:pos="724" w:leader="none"/>
                          <w:tab w:val="left" w:pos="1359" w:leader="none"/>
                          <w:tab w:val="left" w:pos="6804" w:leader="none"/>
                          <w:tab w:val="left" w:pos="7371" w:leader="none"/>
                          <w:tab w:val="left" w:pos="7513" w:leader="none"/>
                        </w:tabs>
                        <w:spacing w:lineRule="auto" w:line="360"/>
                        <w:ind w:left="4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.03</w:t>
                        <w:tab/>
                        <w:t>Schéma VO                        –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341" w:leader="none"/>
                          <w:tab w:val="left" w:pos="6804" w:leader="none"/>
                          <w:tab w:val="left" w:pos="7371" w:leader="none"/>
                          <w:tab w:val="left" w:pos="7513" w:leader="none"/>
                        </w:tabs>
                        <w:spacing w:lineRule="auto" w:line="360"/>
                        <w:ind w:left="720" w:hanging="31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.04</w:t>
                        <w:tab/>
                        <w:t>Vytyčení                              –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324" w:leader="none"/>
                          <w:tab w:val="left" w:pos="6804" w:leader="none"/>
                          <w:tab w:val="left" w:pos="7371" w:leader="none"/>
                          <w:tab w:val="left" w:pos="7513" w:leader="none"/>
                        </w:tabs>
                        <w:spacing w:lineRule="auto" w:line="360"/>
                        <w:ind w:left="720" w:hanging="3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.05</w:t>
                        <w:tab/>
                        <w:t>Řezy                            M 1: 2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341" w:leader="none"/>
                          <w:tab w:val="left" w:pos="6804" w:leader="none"/>
                          <w:tab w:val="left" w:pos="7371" w:leader="none"/>
                          <w:tab w:val="left" w:pos="7513" w:leader="none"/>
                        </w:tabs>
                        <w:spacing w:lineRule="auto" w:line="360"/>
                        <w:ind w:left="720" w:hanging="3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.06</w:t>
                        <w:tab/>
                        <w:t>Výpočet osvětlení               –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324" w:leader="none"/>
                          <w:tab w:val="left" w:pos="6804" w:leader="none"/>
                          <w:tab w:val="left" w:pos="7371" w:leader="none"/>
                          <w:tab w:val="left" w:pos="7513" w:leader="none"/>
                        </w:tabs>
                        <w:spacing w:lineRule="auto" w:line="360"/>
                        <w:ind w:left="720" w:hanging="28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.07</w:t>
                        <w:tab/>
                        <w:t>Rozpočtová část                 –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560" w:leader="none"/>
                          <w:tab w:val="left" w:pos="6804" w:leader="none"/>
                          <w:tab w:val="left" w:pos="7371" w:leader="none"/>
                          <w:tab w:val="left" w:pos="7513" w:leader="none"/>
                        </w:tabs>
                        <w:spacing w:lineRule="auto" w:line="360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C.%1."/>
      <w:lvlJc w:val="left"/>
      <w:pPr>
        <w:tabs>
          <w:tab w:val="num" w:pos="708"/>
        </w:tabs>
        <w:ind w:left="1440" w:hanging="360"/>
      </w:pPr>
      <w:rPr/>
    </w:lvl>
  </w:abstractNum>
  <w:abstractNum w:abstractNumId="5">
    <w:lvl w:ilvl="0">
      <w:start w:val="1"/>
      <w:numFmt w:val="decimal"/>
      <w:lvlText w:val="C.%1."/>
      <w:lvlJc w:val="left"/>
      <w:pPr>
        <w:tabs>
          <w:tab w:val="num" w:pos="708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09:00Z</dcterms:created>
  <dc:creator>Lukas</dc:creator>
  <dc:description/>
  <cp:keywords/>
  <dc:language>en-US</dc:language>
  <cp:lastModifiedBy>Pavla</cp:lastModifiedBy>
  <cp:lastPrinted>2018-05-09T07:56:00Z</cp:lastPrinted>
  <dcterms:modified xsi:type="dcterms:W3CDTF">2018-10-17T13:55:00Z</dcterms:modified>
  <cp:revision>61</cp:revision>
  <dc:subject/>
  <dc:title>Seznam výkresů:</dc:title>
</cp:coreProperties>
</file>