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Slatina                       21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3004"/>
              <w:gridCol w:w="252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udínská</w:t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rin 100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viezdoslavova ČSPH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0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V Nové čtvrti podchod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3m mžíže vz.Brno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ránsk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2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3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Šmahova x Řipsk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rážnická 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fo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7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rážnická 1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8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ejčího x Šlapanick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3:00Z</dcterms:created>
  <dc:creator>KASIK</dc:creator>
  <dc:description/>
  <cp:keywords/>
  <dc:language>en-US</dc:language>
  <cp:lastModifiedBy>Severin Ivo, Ing.</cp:lastModifiedBy>
  <cp:lastPrinted>2005-02-25T09:21:00Z</cp:lastPrinted>
  <dcterms:modified xsi:type="dcterms:W3CDTF">2014-03-24T12:13:00Z</dcterms:modified>
  <cp:revision>2</cp:revision>
  <dc:subject/>
  <dc:title>Úkol č</dc:title>
</cp:coreProperties>
</file>