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8"/>
          <w:szCs w:val="28"/>
        </w:rPr>
      </w:pPr>
      <w:r>
        <w:rPr>
          <w:rFonts w:cs="Arial" w:ascii="Arial" w:hAnsi="Arial"/>
          <w:b/>
          <w:sz w:val="28"/>
          <w:szCs w:val="28"/>
          <w:u w:val="single"/>
        </w:rPr>
        <w:t>OBSAH</w:t>
      </w:r>
    </w:p>
    <w:p>
      <w:pPr>
        <w:pStyle w:val="Normal"/>
        <w:numPr>
          <w:ilvl w:val="0"/>
          <w:numId w:val="13"/>
        </w:numPr>
        <w:spacing w:lineRule="auto" w:line="360"/>
        <w:rPr>
          <w:rFonts w:ascii="Arial" w:hAnsi="Arial" w:cs="Arial"/>
          <w:i/>
          <w:i/>
        </w:rPr>
      </w:pPr>
      <w:r>
        <w:rPr>
          <w:rFonts w:cs="Arial" w:ascii="Arial" w:hAnsi="Arial"/>
          <w:i/>
        </w:rPr>
        <w:t>Základní identifikační údaje</w:t>
        <w:tab/>
        <w:t>………………………………………</w:t>
        <w:tab/>
        <w:t>2</w:t>
      </w:r>
    </w:p>
    <w:p>
      <w:pPr>
        <w:pStyle w:val="Normal"/>
        <w:numPr>
          <w:ilvl w:val="0"/>
          <w:numId w:val="13"/>
        </w:numPr>
        <w:spacing w:lineRule="auto" w:line="360"/>
        <w:rPr>
          <w:rFonts w:ascii="Arial" w:hAnsi="Arial" w:cs="Arial"/>
          <w:i/>
          <w:i/>
        </w:rPr>
      </w:pPr>
      <w:r>
        <w:rPr>
          <w:rFonts w:cs="Arial" w:ascii="Arial" w:hAnsi="Arial"/>
          <w:i/>
        </w:rPr>
        <w:t>Základní údaje o stavbě …………………………………………………</w:t>
        <w:tab/>
        <w:t>3</w:t>
      </w:r>
    </w:p>
    <w:p>
      <w:pPr>
        <w:pStyle w:val="Normal"/>
        <w:numPr>
          <w:ilvl w:val="0"/>
          <w:numId w:val="13"/>
        </w:numPr>
        <w:spacing w:lineRule="auto" w:line="360"/>
        <w:rPr>
          <w:rFonts w:ascii="Arial" w:hAnsi="Arial" w:cs="Arial"/>
          <w:i/>
          <w:i/>
        </w:rPr>
      </w:pPr>
      <w:r>
        <w:rPr>
          <w:rFonts w:cs="Arial" w:ascii="Arial" w:hAnsi="Arial"/>
          <w:i/>
        </w:rPr>
        <w:t>Přehled výchozích podkladů a průzkumů</w:t>
        <w:tab/>
        <w:t>.….………..…………</w:t>
        <w:tab/>
        <w:t>6</w:t>
      </w:r>
    </w:p>
    <w:p>
      <w:pPr>
        <w:pStyle w:val="Normal"/>
        <w:numPr>
          <w:ilvl w:val="0"/>
          <w:numId w:val="13"/>
        </w:numPr>
        <w:spacing w:lineRule="auto" w:line="360"/>
        <w:rPr>
          <w:rFonts w:ascii="Arial" w:hAnsi="Arial" w:cs="Arial"/>
          <w:i/>
          <w:i/>
        </w:rPr>
      </w:pPr>
      <w:r>
        <w:rPr>
          <w:rFonts w:cs="Arial" w:ascii="Arial" w:hAnsi="Arial"/>
          <w:i/>
        </w:rPr>
        <w:t>Členění stavby (jednotlivých částí stavby)</w:t>
        <w:tab/>
        <w:t>………………………</w:t>
        <w:tab/>
        <w:t>7</w:t>
      </w:r>
    </w:p>
    <w:p>
      <w:pPr>
        <w:pStyle w:val="Normal"/>
        <w:numPr>
          <w:ilvl w:val="0"/>
          <w:numId w:val="13"/>
        </w:numPr>
        <w:spacing w:lineRule="auto" w:line="360"/>
        <w:rPr>
          <w:rFonts w:ascii="Arial" w:hAnsi="Arial" w:cs="Arial"/>
          <w:i/>
          <w:i/>
        </w:rPr>
      </w:pPr>
      <w:r>
        <w:rPr>
          <w:rFonts w:cs="Arial" w:ascii="Arial" w:hAnsi="Arial"/>
          <w:i/>
        </w:rPr>
        <w:t>Podmínky realizace stavby ……………………………………………..</w:t>
        <w:tab/>
        <w:t>9</w:t>
      </w:r>
    </w:p>
    <w:p>
      <w:pPr>
        <w:pStyle w:val="Normal"/>
        <w:numPr>
          <w:ilvl w:val="0"/>
          <w:numId w:val="13"/>
        </w:numPr>
        <w:spacing w:lineRule="auto" w:line="360"/>
        <w:rPr>
          <w:rFonts w:ascii="Arial" w:hAnsi="Arial" w:cs="Arial"/>
          <w:i/>
          <w:i/>
        </w:rPr>
      </w:pPr>
      <w:r>
        <w:rPr>
          <w:rFonts w:cs="Arial" w:ascii="Arial" w:hAnsi="Arial"/>
          <w:i/>
        </w:rPr>
        <w:t>Přehled budoucích vlastníků a správců</w:t>
        <w:tab/>
        <w:t>.……………………...………</w:t>
        <w:tab/>
        <w:t>11</w:t>
      </w:r>
    </w:p>
    <w:p>
      <w:pPr>
        <w:pStyle w:val="Normal"/>
        <w:numPr>
          <w:ilvl w:val="0"/>
          <w:numId w:val="13"/>
        </w:numPr>
        <w:spacing w:lineRule="auto" w:line="360"/>
        <w:rPr>
          <w:rFonts w:ascii="Arial" w:hAnsi="Arial" w:cs="Arial"/>
          <w:i/>
          <w:i/>
        </w:rPr>
      </w:pPr>
      <w:r>
        <w:rPr>
          <w:rFonts w:cs="Arial" w:ascii="Arial" w:hAnsi="Arial"/>
          <w:i/>
        </w:rPr>
        <w:t>Předávání částí stavby do užívání</w:t>
        <w:tab/>
        <w:t>………………………………</w:t>
        <w:tab/>
        <w:t>11</w:t>
      </w:r>
    </w:p>
    <w:p>
      <w:pPr>
        <w:pStyle w:val="Normal"/>
        <w:numPr>
          <w:ilvl w:val="0"/>
          <w:numId w:val="13"/>
        </w:numPr>
        <w:spacing w:lineRule="auto" w:line="360"/>
        <w:rPr>
          <w:rFonts w:ascii="Arial" w:hAnsi="Arial" w:cs="Arial"/>
          <w:i/>
          <w:i/>
        </w:rPr>
      </w:pPr>
      <w:r>
        <w:rPr>
          <w:rFonts w:cs="Arial" w:ascii="Arial" w:hAnsi="Arial"/>
          <w:i/>
        </w:rPr>
        <w:t>Souhrnný technický popis stavby</w:t>
        <w:tab/>
        <w:t>……………………………..…….....</w:t>
        <w:tab/>
        <w:t>12</w:t>
      </w:r>
    </w:p>
    <w:p>
      <w:pPr>
        <w:pStyle w:val="Normal"/>
        <w:numPr>
          <w:ilvl w:val="0"/>
          <w:numId w:val="13"/>
        </w:numPr>
        <w:spacing w:lineRule="auto" w:line="360"/>
        <w:rPr>
          <w:rFonts w:ascii="Arial" w:hAnsi="Arial" w:cs="Arial"/>
          <w:i/>
          <w:i/>
        </w:rPr>
      </w:pPr>
      <w:r>
        <w:rPr>
          <w:rFonts w:cs="Arial" w:ascii="Arial" w:hAnsi="Arial"/>
          <w:i/>
        </w:rPr>
        <w:t>Výsledky a závěry z podkladů, průzkumů a měření….………………</w:t>
        <w:tab/>
        <w:t>16</w:t>
      </w:r>
    </w:p>
    <w:p>
      <w:pPr>
        <w:pStyle w:val="Normal"/>
        <w:numPr>
          <w:ilvl w:val="0"/>
          <w:numId w:val="13"/>
        </w:numPr>
        <w:spacing w:lineRule="auto" w:line="360"/>
        <w:rPr>
          <w:rFonts w:ascii="Arial" w:hAnsi="Arial" w:cs="Arial"/>
          <w:i/>
          <w:i/>
        </w:rPr>
      </w:pPr>
      <w:r>
        <w:rPr>
          <w:rFonts w:cs="Arial" w:ascii="Arial" w:hAnsi="Arial"/>
          <w:i/>
        </w:rPr>
        <w:t>Dotčená ochranná pásma, chráněná území, zátopová území, kulturní památky, památkové rezervace, památkové zóny ….………………..…………</w:t>
        <w:tab/>
        <w:t>17</w:t>
      </w:r>
    </w:p>
    <w:p>
      <w:pPr>
        <w:pStyle w:val="Normal"/>
        <w:numPr>
          <w:ilvl w:val="0"/>
          <w:numId w:val="13"/>
        </w:numPr>
        <w:spacing w:lineRule="auto" w:line="360"/>
        <w:rPr>
          <w:rFonts w:ascii="Arial" w:hAnsi="Arial" w:cs="Arial"/>
          <w:i/>
          <w:i/>
        </w:rPr>
      </w:pPr>
      <w:r>
        <w:rPr>
          <w:rFonts w:cs="Arial" w:ascii="Arial" w:hAnsi="Arial"/>
          <w:i/>
        </w:rPr>
        <w:t>Zásah stavby do území</w:t>
        <w:tab/>
        <w:t>………………………………………………</w:t>
        <w:tab/>
        <w:t>17</w:t>
      </w:r>
    </w:p>
    <w:p>
      <w:pPr>
        <w:pStyle w:val="Normal"/>
        <w:numPr>
          <w:ilvl w:val="0"/>
          <w:numId w:val="13"/>
        </w:numPr>
        <w:spacing w:lineRule="auto" w:line="360"/>
        <w:rPr>
          <w:rFonts w:ascii="Arial" w:hAnsi="Arial" w:cs="Arial"/>
          <w:i/>
          <w:i/>
        </w:rPr>
      </w:pPr>
      <w:r>
        <w:rPr>
          <w:rFonts w:cs="Arial" w:ascii="Arial" w:hAnsi="Arial"/>
          <w:i/>
        </w:rPr>
        <w:t>Nároky stavby na zdroje a její potřeby</w:t>
        <w:tab/>
        <w:t>……………………………...</w:t>
        <w:tab/>
        <w:t>19</w:t>
      </w:r>
    </w:p>
    <w:p>
      <w:pPr>
        <w:pStyle w:val="Normal"/>
        <w:numPr>
          <w:ilvl w:val="0"/>
          <w:numId w:val="13"/>
        </w:numPr>
        <w:spacing w:lineRule="auto" w:line="360"/>
        <w:rPr>
          <w:rFonts w:ascii="Arial" w:hAnsi="Arial" w:cs="Arial"/>
          <w:i/>
          <w:i/>
        </w:rPr>
      </w:pPr>
      <w:r>
        <w:rPr>
          <w:rFonts w:cs="Arial" w:ascii="Arial" w:hAnsi="Arial"/>
          <w:i/>
        </w:rPr>
        <w:t>Vliv stavby a provozu na pozemní komunikaci na zdraví a životní prostředí……………………………….…………………………….……</w:t>
        <w:tab/>
        <w:t>19</w:t>
      </w:r>
    </w:p>
    <w:p>
      <w:pPr>
        <w:pStyle w:val="Normal"/>
        <w:numPr>
          <w:ilvl w:val="0"/>
          <w:numId w:val="13"/>
        </w:numPr>
        <w:spacing w:lineRule="auto" w:line="360"/>
        <w:rPr>
          <w:rFonts w:ascii="Arial" w:hAnsi="Arial" w:cs="Arial"/>
          <w:i/>
          <w:i/>
        </w:rPr>
      </w:pPr>
      <w:r>
        <w:rPr>
          <w:rFonts w:cs="Arial" w:ascii="Arial" w:hAnsi="Arial"/>
          <w:i/>
        </w:rPr>
        <w:t>Obecné požadavky na bezpečnost a užitné vlastnosti</w:t>
        <w:tab/>
        <w:t>……………….</w:t>
        <w:tab/>
        <w:t>20</w:t>
      </w:r>
    </w:p>
    <w:p>
      <w:pPr>
        <w:pStyle w:val="Normal"/>
        <w:numPr>
          <w:ilvl w:val="0"/>
          <w:numId w:val="13"/>
        </w:numPr>
        <w:spacing w:lineRule="auto" w:line="360"/>
        <w:rPr>
          <w:rFonts w:ascii="Arial" w:hAnsi="Arial" w:cs="Arial"/>
          <w:i/>
          <w:i/>
        </w:rPr>
      </w:pPr>
      <w:r>
        <w:rPr>
          <w:rFonts w:cs="Arial" w:ascii="Arial" w:hAnsi="Arial"/>
          <w:i/>
        </w:rPr>
        <w:t>Další požadavky</w:t>
        <w:tab/>
        <w:t>……………………………………………..……….</w:t>
        <w:tab/>
        <w:t>23</w:t>
      </w:r>
    </w:p>
    <w:p>
      <w:pPr>
        <w:pStyle w:val="Normal"/>
        <w:spacing w:lineRule="auto" w:line="360"/>
        <w:rPr>
          <w:rFonts w:ascii="Arial" w:hAnsi="Arial" w:cs="Arial"/>
          <w:i/>
          <w:i/>
        </w:rPr>
      </w:pPr>
      <w:r>
        <w:rPr>
          <w:rFonts w:cs="Arial" w:ascii="Arial" w:hAnsi="Arial"/>
          <w:i/>
        </w:rPr>
      </w:r>
    </w:p>
    <w:p>
      <w:pPr>
        <w:pStyle w:val="Normal"/>
        <w:tabs>
          <w:tab w:val="left" w:pos="709" w:leader="none"/>
        </w:tabs>
        <w:spacing w:lineRule="auto" w:line="360"/>
        <w:rPr>
          <w:rFonts w:ascii="Arial" w:hAnsi="Arial" w:cs="Arial"/>
          <w:i/>
          <w:i/>
        </w:rPr>
      </w:pPr>
      <w:r>
        <w:rPr>
          <w:rFonts w:cs="Arial" w:ascii="Arial" w:hAnsi="Arial"/>
          <w:i/>
        </w:rPr>
      </w:r>
    </w:p>
    <w:p>
      <w:pPr>
        <w:pStyle w:val="Normal"/>
        <w:numPr>
          <w:ilvl w:val="1"/>
          <w:numId w:val="13"/>
        </w:numPr>
        <w:spacing w:lineRule="auto" w:line="360"/>
        <w:rPr>
          <w:rFonts w:ascii="Arial" w:hAnsi="Arial" w:cs="Arial"/>
          <w:i/>
          <w:i/>
        </w:rPr>
      </w:pPr>
      <w:r>
        <w:rPr>
          <w:rFonts w:cs="Arial" w:ascii="Arial" w:hAnsi="Arial"/>
          <w:i/>
        </w:rPr>
      </w:r>
    </w:p>
    <w:p>
      <w:pPr>
        <w:pStyle w:val="Normal"/>
        <w:numPr>
          <w:ilvl w:val="1"/>
          <w:numId w:val="13"/>
        </w:numPr>
        <w:spacing w:lineRule="auto" w:line="360"/>
        <w:rPr>
          <w:rFonts w:ascii="Arial" w:hAnsi="Arial" w:cs="Arial"/>
          <w:i/>
          <w:i/>
        </w:rPr>
      </w:pPr>
      <w:r>
        <w:rPr>
          <w:rFonts w:cs="Arial" w:ascii="Arial" w:hAnsi="Arial"/>
          <w:i/>
        </w:rPr>
      </w:r>
    </w:p>
    <w:p>
      <w:pPr>
        <w:pStyle w:val="Normal"/>
        <w:numPr>
          <w:ilvl w:val="1"/>
          <w:numId w:val="13"/>
        </w:numPr>
        <w:tabs>
          <w:tab w:val="clear" w:pos="709"/>
          <w:tab w:val="left" w:pos="720" w:leader="none"/>
        </w:tabs>
        <w:spacing w:lineRule="auto" w:line="360"/>
        <w:rPr>
          <w:rFonts w:ascii="Arial" w:hAnsi="Arial" w:cs="Arial"/>
          <w:i/>
          <w:i/>
        </w:rPr>
      </w:pPr>
      <w:r>
        <w:rPr>
          <w:rFonts w:cs="Arial" w:ascii="Arial" w:hAnsi="Arial"/>
          <w:i/>
        </w:rPr>
      </w:r>
    </w:p>
    <w:p>
      <w:pPr>
        <w:pStyle w:val="Normal"/>
        <w:spacing w:lineRule="auto" w:line="360"/>
        <w:ind w:left="360" w:hanging="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r>
        <w:br w:type="page"/>
      </w:r>
    </w:p>
    <w:p>
      <w:pPr>
        <w:pStyle w:val="Normal"/>
        <w:rPr/>
      </w:pPr>
      <w:r>
        <w:rPr>
          <w:rFonts w:cs="Arial" w:ascii="Arial" w:hAnsi="Arial"/>
          <w:b/>
          <w:u w:val="single"/>
        </w:rPr>
        <w:t>1. Základní identifikační údaje</w:t>
      </w:r>
    </w:p>
    <w:p>
      <w:pPr>
        <w:pStyle w:val="Normal"/>
        <w:rPr>
          <w:rFonts w:ascii="Arial" w:hAnsi="Arial" w:cs="Arial"/>
          <w:b/>
          <w:b/>
          <w:u w:val="single"/>
        </w:rPr>
      </w:pPr>
      <w:r>
        <w:rPr>
          <w:rFonts w:cs="Arial" w:ascii="Arial" w:hAnsi="Arial"/>
          <w:b/>
          <w:u w:val="single"/>
        </w:rPr>
      </w:r>
    </w:p>
    <w:p>
      <w:pPr>
        <w:pStyle w:val="Normal"/>
        <w:tabs>
          <w:tab w:val="clear" w:pos="709"/>
          <w:tab w:val="left" w:pos="2880" w:leader="none"/>
          <w:tab w:val="left" w:pos="3420" w:leader="none"/>
        </w:tabs>
        <w:spacing w:lineRule="auto" w:line="360"/>
        <w:rPr>
          <w:rFonts w:ascii="Arial" w:hAnsi="Arial" w:cs="Arial"/>
          <w:b/>
          <w:b/>
        </w:rPr>
      </w:pPr>
      <w:r>
        <w:rPr>
          <w:rFonts w:cs="Arial" w:ascii="Arial" w:hAnsi="Arial"/>
        </w:rPr>
        <w:t>Název stavby</w:t>
        <w:tab/>
        <w:t>:</w:t>
        <w:tab/>
      </w:r>
      <w:r>
        <w:rPr>
          <w:rFonts w:cs="Arial" w:ascii="Arial" w:hAnsi="Arial"/>
          <w:b/>
        </w:rPr>
        <w:t xml:space="preserve">„Řečkovice Palackého nám. oprava stávající </w:t>
        <w:tab/>
        <w:tab/>
        <w:t xml:space="preserve">komunikace a chodníků: Komunikace - větev B a </w:t>
        <w:tab/>
        <w:tab/>
        <w:t>C, včetně pochůzích ploch“</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Místo stavby</w:t>
        <w:tab/>
        <w:t>:</w:t>
        <w:tab/>
        <w:t>Brno</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ab/>
        <w:tab/>
        <w:t>Městská část Brno-Řečkovice a Mokrá Hora</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Katastrální území</w:t>
        <w:tab/>
        <w:t>:</w:t>
        <w:tab/>
        <w:t>k. ú. Řečkovice</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 xml:space="preserve">Kraj </w:t>
        <w:tab/>
        <w:t>:</w:t>
        <w:tab/>
        <w:t>Jihomoravský</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Pověřený úřad s roz. prav.</w:t>
        <w:tab/>
        <w:t>:</w:t>
        <w:tab/>
        <w:t>Brno</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Stavební úřad</w:t>
        <w:tab/>
        <w:t>:</w:t>
        <w:tab/>
        <w:t>Úřad městské části Brno-Řečkovice a Mokrá Hora</w:t>
      </w:r>
    </w:p>
    <w:p>
      <w:pPr>
        <w:pStyle w:val="Normal"/>
        <w:tabs>
          <w:tab w:val="clear" w:pos="709"/>
          <w:tab w:val="left" w:pos="2880" w:leader="none"/>
          <w:tab w:val="left" w:pos="3420" w:leader="none"/>
        </w:tabs>
        <w:spacing w:lineRule="auto" w:line="360"/>
        <w:ind w:left="2880" w:hanging="2880"/>
        <w:rPr>
          <w:rFonts w:ascii="Arial" w:hAnsi="Arial" w:cs="Arial"/>
        </w:rPr>
      </w:pPr>
      <w:r>
        <w:rPr>
          <w:rFonts w:cs="Arial" w:ascii="Arial" w:hAnsi="Arial"/>
        </w:rPr>
        <w:t>Charakter stavby</w:t>
        <w:tab/>
        <w:t>:</w:t>
        <w:tab/>
        <w:t>Rekonstrukce</w:t>
      </w:r>
    </w:p>
    <w:p>
      <w:pPr>
        <w:pStyle w:val="Normal"/>
        <w:tabs>
          <w:tab w:val="clear" w:pos="709"/>
          <w:tab w:val="left" w:pos="2880" w:leader="none"/>
          <w:tab w:val="left" w:pos="3420" w:leader="none"/>
        </w:tabs>
        <w:jc w:val="both"/>
        <w:rPr>
          <w:rFonts w:ascii="Arial" w:hAnsi="Arial" w:cs="Arial"/>
        </w:rPr>
      </w:pPr>
      <w:r>
        <w:rPr>
          <w:rFonts w:cs="Arial" w:ascii="Arial" w:hAnsi="Arial"/>
        </w:rPr>
      </w:r>
    </w:p>
    <w:p>
      <w:pPr>
        <w:pStyle w:val="Normal"/>
        <w:tabs>
          <w:tab w:val="clear" w:pos="709"/>
          <w:tab w:val="left" w:pos="2880" w:leader="none"/>
          <w:tab w:val="left" w:pos="3420" w:leader="none"/>
        </w:tabs>
        <w:spacing w:lineRule="auto" w:line="360"/>
        <w:ind w:left="2880" w:hanging="2880"/>
        <w:rPr/>
      </w:pPr>
      <w:r>
        <w:rPr>
          <w:rFonts w:cs="Arial" w:ascii="Arial" w:hAnsi="Arial"/>
        </w:rPr>
        <w:t>Investor</w:t>
        <w:tab/>
        <w:t>:</w:t>
        <w:tab/>
        <w:t>Brněnské komunikace a. s.</w:t>
      </w:r>
    </w:p>
    <w:p>
      <w:pPr>
        <w:pStyle w:val="Normal"/>
        <w:tabs>
          <w:tab w:val="clear" w:pos="709"/>
          <w:tab w:val="left" w:pos="2880" w:leader="none"/>
          <w:tab w:val="left" w:pos="3420" w:leader="none"/>
        </w:tabs>
        <w:spacing w:lineRule="auto" w:line="360"/>
        <w:ind w:left="2880" w:hanging="2880"/>
        <w:rPr/>
      </w:pPr>
      <w:r>
        <w:rPr>
          <w:rFonts w:cs="Arial" w:ascii="Arial" w:hAnsi="Arial"/>
        </w:rPr>
        <w:tab/>
        <w:tab/>
        <w:t>Renneská třída 787/1a</w:t>
      </w:r>
    </w:p>
    <w:p>
      <w:pPr>
        <w:pStyle w:val="Normal"/>
        <w:tabs>
          <w:tab w:val="clear" w:pos="709"/>
          <w:tab w:val="left" w:pos="2880" w:leader="none"/>
          <w:tab w:val="left" w:pos="3420" w:leader="none"/>
        </w:tabs>
        <w:spacing w:lineRule="auto" w:line="360"/>
        <w:ind w:left="2880" w:hanging="2880"/>
        <w:rPr/>
      </w:pPr>
      <w:r>
        <w:rPr>
          <w:rFonts w:cs="Arial" w:ascii="Arial" w:hAnsi="Arial"/>
        </w:rPr>
        <w:tab/>
        <w:tab/>
        <w:t>639 00, Brno - Štýřice</w:t>
      </w:r>
    </w:p>
    <w:p>
      <w:pPr>
        <w:pStyle w:val="Normal"/>
        <w:tabs>
          <w:tab w:val="clear" w:pos="709"/>
          <w:tab w:val="left" w:pos="2880" w:leader="none"/>
          <w:tab w:val="left" w:pos="3420" w:leader="none"/>
        </w:tabs>
        <w:spacing w:lineRule="auto" w:line="360"/>
        <w:ind w:left="2880" w:hanging="2880"/>
        <w:rPr>
          <w:rFonts w:ascii="Arial" w:hAnsi="Arial" w:cs="Arial"/>
        </w:rPr>
      </w:pPr>
      <w:r>
        <w:rPr>
          <w:rFonts w:cs="Arial" w:ascii="Arial" w:hAnsi="Arial"/>
        </w:rPr>
        <w:tab/>
        <w:tab/>
        <w:t>IČ: 60733098</w:t>
      </w:r>
    </w:p>
    <w:p>
      <w:pPr>
        <w:pStyle w:val="Normal"/>
        <w:tabs>
          <w:tab w:val="clear" w:pos="709"/>
          <w:tab w:val="left" w:pos="2880" w:leader="none"/>
          <w:tab w:val="left" w:pos="3420" w:leader="none"/>
        </w:tabs>
        <w:spacing w:lineRule="auto" w:line="360"/>
        <w:ind w:left="2880" w:hanging="2880"/>
        <w:rPr/>
      </w:pPr>
      <w:r>
        <w:rPr>
          <w:rFonts w:cs="Arial" w:ascii="Arial" w:hAnsi="Arial"/>
        </w:rPr>
        <w:t>Objednatel</w:t>
        <w:tab/>
        <w:t>:</w:t>
        <w:tab/>
        <w:t>Brněnské komunikace a. s.</w:t>
      </w:r>
    </w:p>
    <w:p>
      <w:pPr>
        <w:pStyle w:val="Normal"/>
        <w:tabs>
          <w:tab w:val="clear" w:pos="709"/>
          <w:tab w:val="left" w:pos="2880" w:leader="none"/>
          <w:tab w:val="left" w:pos="3420" w:leader="none"/>
        </w:tabs>
        <w:spacing w:lineRule="auto" w:line="360"/>
        <w:ind w:left="2880" w:hanging="2880"/>
        <w:rPr/>
      </w:pPr>
      <w:r>
        <w:rPr>
          <w:rFonts w:cs="Arial" w:ascii="Arial" w:hAnsi="Arial"/>
        </w:rPr>
        <w:tab/>
        <w:tab/>
        <w:t>Renneská třída 787/1a</w:t>
      </w:r>
    </w:p>
    <w:p>
      <w:pPr>
        <w:pStyle w:val="Normal"/>
        <w:tabs>
          <w:tab w:val="clear" w:pos="709"/>
          <w:tab w:val="left" w:pos="2880" w:leader="none"/>
          <w:tab w:val="left" w:pos="3420" w:leader="none"/>
        </w:tabs>
        <w:spacing w:lineRule="auto" w:line="360"/>
        <w:ind w:left="2880" w:hanging="2880"/>
        <w:rPr/>
      </w:pPr>
      <w:r>
        <w:rPr>
          <w:rFonts w:cs="Arial" w:ascii="Arial" w:hAnsi="Arial"/>
        </w:rPr>
        <w:tab/>
        <w:tab/>
        <w:t>639 00, Brno - Štýřice</w:t>
      </w:r>
    </w:p>
    <w:p>
      <w:pPr>
        <w:pStyle w:val="Normal"/>
        <w:tabs>
          <w:tab w:val="clear" w:pos="709"/>
          <w:tab w:val="left" w:pos="2880" w:leader="none"/>
          <w:tab w:val="left" w:pos="3420" w:leader="none"/>
        </w:tabs>
        <w:spacing w:lineRule="auto" w:line="360"/>
        <w:ind w:left="2880" w:hanging="2880"/>
        <w:rPr>
          <w:rFonts w:ascii="Arial" w:hAnsi="Arial" w:cs="Arial"/>
        </w:rPr>
      </w:pPr>
      <w:r>
        <w:rPr>
          <w:rFonts w:cs="Arial" w:ascii="Arial" w:hAnsi="Arial"/>
        </w:rPr>
        <w:tab/>
        <w:tab/>
        <w:t>IČ: 60733098</w:t>
      </w:r>
    </w:p>
    <w:p>
      <w:pPr>
        <w:pStyle w:val="Normal"/>
        <w:tabs>
          <w:tab w:val="clear" w:pos="709"/>
          <w:tab w:val="left" w:pos="2880" w:leader="none"/>
          <w:tab w:val="left" w:pos="3420" w:leader="none"/>
        </w:tabs>
        <w:spacing w:lineRule="auto" w:line="360"/>
        <w:rPr/>
      </w:pPr>
      <w:r>
        <w:rPr>
          <w:rFonts w:cs="Arial" w:ascii="Arial" w:hAnsi="Arial"/>
        </w:rPr>
        <w:t>Zhotovitel PD</w:t>
        <w:tab/>
        <w:t>:</w:t>
        <w:tab/>
        <w:t>LB projekt – water of engineering, s.r.o.</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ab/>
        <w:tab/>
        <w:t>Mojmírovo nám. 3105/6a</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ab/>
        <w:tab/>
        <w:t>IČ : 29262747</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Autorizovaná osoba</w:t>
        <w:tab/>
        <w:t>:</w:t>
        <w:tab/>
        <w:t>Ing. Milan Zezula, ČKAIT 1001795</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Stupeň PD</w:t>
        <w:tab/>
        <w:t>:</w:t>
        <w:tab/>
        <w:t>DSP</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Datum</w:t>
        <w:tab/>
        <w:t>:</w:t>
        <w:tab/>
        <w:t>březen 2018</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Dodavatel</w:t>
        <w:tab/>
        <w:t>:</w:t>
        <w:tab/>
        <w:t>bude určen výběrovým řízení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lineRule="auto" w:line="360"/>
        <w:jc w:val="both"/>
        <w:rPr/>
      </w:pPr>
      <w:r>
        <w:rPr>
          <w:rFonts w:cs="Arial" w:ascii="Arial" w:hAnsi="Arial"/>
          <w:b/>
          <w:u w:val="single"/>
        </w:rPr>
        <w:t>2. Základní údaje o stavbě</w:t>
      </w:r>
    </w:p>
    <w:p>
      <w:pPr>
        <w:pStyle w:val="Normal"/>
        <w:numPr>
          <w:ilvl w:val="0"/>
          <w:numId w:val="12"/>
        </w:numPr>
        <w:spacing w:lineRule="auto" w:line="360"/>
        <w:jc w:val="both"/>
        <w:rPr>
          <w:rFonts w:ascii="Arial" w:hAnsi="Arial" w:cs="Arial"/>
          <w:b/>
          <w:b/>
          <w:u w:val="single"/>
        </w:rPr>
      </w:pPr>
      <w:r>
        <w:rPr>
          <w:rFonts w:cs="Arial" w:ascii="Arial" w:hAnsi="Arial"/>
          <w:b/>
          <w:u w:val="single"/>
        </w:rPr>
        <w:t>stručný popis návrhu stavby, její funkce, význam a umístění</w:t>
      </w:r>
    </w:p>
    <w:p>
      <w:pPr>
        <w:pStyle w:val="TextBody"/>
        <w:spacing w:before="0" w:after="0"/>
        <w:ind w:firstLine="539"/>
        <w:jc w:val="both"/>
        <w:rPr>
          <w:rFonts w:ascii="Arial" w:hAnsi="Arial" w:cs="Arial"/>
        </w:rPr>
      </w:pPr>
      <w:r>
        <w:rPr>
          <w:rFonts w:cs="Arial" w:ascii="Arial" w:hAnsi="Arial"/>
        </w:rPr>
        <w:t>Území určené pro stavbu se nachází v Jihomoravském kraji, v katastrálním území Řečkovice. Zájmové území rekonstruované komunikace je pak situováno v severo-východní části města Brno, v městské části Brno-Řečkovice a Mokrá Hora, ulice Palackého nám., v prostoru ploch, které jsou doposud užívány jako komunikace a chodníky.</w:t>
      </w:r>
    </w:p>
    <w:p>
      <w:pPr>
        <w:pStyle w:val="TextBody"/>
        <w:spacing w:before="0" w:after="0"/>
        <w:ind w:firstLine="539"/>
        <w:jc w:val="both"/>
        <w:rPr>
          <w:rFonts w:ascii="Arial" w:hAnsi="Arial" w:cs="Arial"/>
        </w:rPr>
      </w:pPr>
      <w:r>
        <w:rPr>
          <w:rFonts w:cs="Arial" w:ascii="Arial" w:hAnsi="Arial"/>
        </w:rPr>
      </w:r>
    </w:p>
    <w:p>
      <w:pPr>
        <w:pStyle w:val="TextBody"/>
        <w:ind w:firstLine="539"/>
        <w:jc w:val="both"/>
        <w:rPr>
          <w:rFonts w:ascii="Arial" w:hAnsi="Arial" w:cs="Arial"/>
        </w:rPr>
      </w:pPr>
      <w:r>
        <w:rPr>
          <w:rFonts w:cs="Arial" w:ascii="Arial" w:hAnsi="Arial"/>
        </w:rPr>
        <w:t>V rámci této stavby - rekonstrukce - dojde ke zlepšení dopravní situace, a to především z hlediska bezpečnosti chodců, dále dojde ke zklidnění motorové dopravy. Bude provedena rekonstrukce povrchů stávajících komunikací i chodníků, směrově ani výškově tyto však nebudou měněny, vždy dojde k navázání na stávající stav. Rekonstruovány budou dvě větve komunikace.</w:t>
        <w:tab/>
        <w:tab/>
        <w:br/>
        <w:t>První větev komunikace je označena jako větev "B", přičemž se jedná o úsek komunikace "Palackého nám." (ulice přilehlá ke kostelu), v délce cca 80,5 m. Komunikace bude provedena z dlažebních kostek.</w:t>
        <w:tab/>
        <w:br/>
        <w:t>Druhá je označena jako větev "C", jedná se o úsek navazující na ul. "Prumperk", v délce cca 13,7 m, tato komunikace je napojena na větev "B". Bude rovněž provedena z dlažebních kostek.</w:t>
      </w:r>
    </w:p>
    <w:p>
      <w:pPr>
        <w:pStyle w:val="TextBody"/>
        <w:ind w:firstLine="539"/>
        <w:jc w:val="both"/>
        <w:rPr/>
      </w:pPr>
      <w:r>
        <w:rPr>
          <w:rFonts w:cs="Arial" w:ascii="Arial" w:hAnsi="Arial"/>
        </w:rPr>
        <w:t xml:space="preserve">Větve "B" a "C" budou umístěny do Obytné zóny (nové dopr. značení), zóna bude ohraničena dvěma zpomalovacími prahy. Rovněž zde bude rekonstruován povrch přilehlého chodníku.  </w:t>
      </w:r>
    </w:p>
    <w:p>
      <w:pPr>
        <w:pStyle w:val="TextBody"/>
        <w:ind w:firstLine="539"/>
        <w:jc w:val="both"/>
        <w:rPr/>
      </w:pPr>
      <w:r>
        <w:rPr>
          <w:rFonts w:cs="Arial" w:ascii="Arial" w:hAnsi="Arial"/>
        </w:rPr>
        <w:t xml:space="preserve">Staveniště je po celé jeho délce fyzicky přístupné přímo z ulice Palackého nám. a přilehlých ulic (Vážného, Hapalova, Prumperk). </w:t>
      </w:r>
      <w:commentRangeStart w:id="0"/>
      <w:r>
        <w:rPr>
          <w:rFonts w:cs="Arial" w:ascii="Arial" w:hAnsi="Arial"/>
        </w:rPr>
        <w:t>Pozemky potřebné pro rekonstrukci jsou v majetku statutárního města Brno</w:t>
      </w:r>
      <w:r>
        <w:rPr>
          <w:rStyle w:val="Odkaznakoment"/>
          <w:vanish w:val="false"/>
        </w:rPr>
      </w:r>
      <w:commentRangeEnd w:id="0"/>
      <w:r>
        <w:commentReference w:id="0"/>
      </w:r>
      <w:r>
        <w:rPr>
          <w:rFonts w:cs="Arial" w:ascii="Arial" w:hAnsi="Arial"/>
        </w:rPr>
        <w:t>.</w:t>
      </w:r>
    </w:p>
    <w:p>
      <w:pPr>
        <w:pStyle w:val="TextBody"/>
        <w:ind w:firstLine="539"/>
        <w:jc w:val="both"/>
        <w:rPr/>
      </w:pPr>
      <w:r>
        <w:rPr>
          <w:rFonts w:cs="Arial" w:ascii="Arial" w:hAnsi="Arial"/>
        </w:rPr>
        <w:t xml:space="preserve">Zařízení staveniště bude po dohodě s investorem umístěno na pozemcích, které jsou ve vlastnictví statutárního města Brna, a to na parc. č. </w:t>
      </w:r>
      <w:commentRangeStart w:id="1"/>
      <w:r>
        <w:rPr>
          <w:rFonts w:cs="Arial" w:ascii="Arial" w:hAnsi="Arial"/>
        </w:rPr>
        <w:t>235</w:t>
      </w:r>
      <w:r>
        <w:rPr>
          <w:rStyle w:val="Odkaznakoment"/>
          <w:vanish w:val="false"/>
        </w:rPr>
      </w:r>
      <w:commentRangeEnd w:id="1"/>
      <w:r>
        <w:commentReference w:id="1"/>
      </w:r>
      <w:r>
        <w:rPr>
          <w:rFonts w:cs="Arial" w:ascii="Arial" w:hAnsi="Arial"/>
        </w:rPr>
        <w:t>0 (bude-li se stavba provádět v době, kdy na této parcele bude nerekonstruované dětské hřiště, bude toto uzavřeno a využito, bude-li se stavba provádět v době, kdy zde již budou postavena parkovací stání, budou využita tato. Předpoklad i doporučení ale je, že tato řešená stavba - komunikace a chodníky - bude předcházet rekonstrukci Řečkovického parku). Rovněž dočasná skládka materiálu a přebytečné zeminy bude situována v rámci staveniště na tomto pozemku.</w:t>
      </w:r>
    </w:p>
    <w:p>
      <w:pPr>
        <w:pStyle w:val="TextBody"/>
        <w:spacing w:before="0" w:after="0"/>
        <w:ind w:firstLine="539"/>
        <w:jc w:val="both"/>
        <w:rPr>
          <w:rFonts w:ascii="Arial" w:hAnsi="Arial" w:cs="Arial"/>
        </w:rPr>
      </w:pPr>
      <w:r>
        <w:rPr>
          <w:rFonts w:cs="Arial" w:ascii="Arial" w:hAnsi="Arial"/>
        </w:rPr>
        <w:t xml:space="preserve">Stavba svým charakterem a rozsahem neklade žádné zvláštní požadavky na zařízení staveniště. </w:t>
      </w:r>
    </w:p>
    <w:p>
      <w:pPr>
        <w:pStyle w:val="TextBody"/>
        <w:tabs>
          <w:tab w:val="clear" w:pos="709"/>
          <w:tab w:val="left" w:pos="2040" w:leader="none"/>
        </w:tabs>
        <w:spacing w:before="0" w:after="0"/>
        <w:ind w:firstLine="539"/>
        <w:jc w:val="both"/>
        <w:rPr>
          <w:rFonts w:ascii="Arial" w:hAnsi="Arial" w:cs="Arial"/>
        </w:rPr>
      </w:pPr>
      <w:r>
        <w:rPr>
          <w:rFonts w:cs="Arial" w:ascii="Arial" w:hAnsi="Arial"/>
        </w:rPr>
        <w:tab/>
      </w:r>
    </w:p>
    <w:p>
      <w:pPr>
        <w:pStyle w:val="Normal"/>
        <w:numPr>
          <w:ilvl w:val="0"/>
          <w:numId w:val="12"/>
        </w:numPr>
        <w:spacing w:lineRule="auto" w:line="360"/>
        <w:jc w:val="both"/>
        <w:rPr>
          <w:rFonts w:ascii="Arial" w:hAnsi="Arial" w:cs="Arial"/>
          <w:b/>
          <w:b/>
          <w:u w:val="single"/>
        </w:rPr>
      </w:pPr>
      <w:r>
        <w:rPr>
          <w:rFonts w:cs="Arial" w:ascii="Arial" w:hAnsi="Arial"/>
          <w:b/>
          <w:u w:val="single"/>
        </w:rPr>
        <w:t>předpokládaný průběh stavby</w:t>
      </w:r>
    </w:p>
    <w:p>
      <w:pPr>
        <w:pStyle w:val="Normal"/>
        <w:jc w:val="both"/>
        <w:rPr>
          <w:rFonts w:ascii="Arial" w:hAnsi="Arial" w:cs="Arial"/>
        </w:rPr>
      </w:pPr>
      <w:r>
        <w:rPr>
          <w:rFonts w:cs="Arial" w:ascii="Arial" w:hAnsi="Arial"/>
        </w:rPr>
        <w:t>Předpokládané zahájení stavby je 2018 – 2019 dle možností investora.</w:t>
      </w:r>
    </w:p>
    <w:p>
      <w:pPr>
        <w:pStyle w:val="Normal"/>
        <w:jc w:val="both"/>
        <w:rPr>
          <w:rFonts w:ascii="Arial" w:hAnsi="Arial" w:cs="Arial"/>
        </w:rPr>
      </w:pPr>
      <w:r>
        <w:rPr>
          <w:rFonts w:cs="Arial" w:ascii="Arial" w:hAnsi="Arial"/>
        </w:rPr>
      </w:r>
    </w:p>
    <w:p>
      <w:pPr>
        <w:pStyle w:val="Normal"/>
        <w:ind w:firstLine="360"/>
        <w:rPr>
          <w:rFonts w:ascii="Arial" w:hAnsi="Arial" w:cs="Arial"/>
          <w:szCs w:val="22"/>
        </w:rPr>
      </w:pPr>
      <w:r>
        <w:rPr>
          <w:rFonts w:cs="Arial" w:ascii="Arial" w:hAnsi="Arial"/>
          <w:szCs w:val="22"/>
        </w:rPr>
        <w:t>Přípravné práce:</w:t>
      </w:r>
    </w:p>
    <w:p>
      <w:pPr>
        <w:pStyle w:val="Normal"/>
        <w:numPr>
          <w:ilvl w:val="0"/>
          <w:numId w:val="5"/>
        </w:numPr>
        <w:jc w:val="both"/>
        <w:rPr>
          <w:rFonts w:ascii="Arial" w:hAnsi="Arial" w:cs="Arial"/>
          <w:szCs w:val="22"/>
        </w:rPr>
      </w:pPr>
      <w:r>
        <w:rPr>
          <w:rFonts w:cs="Arial" w:ascii="Arial" w:hAnsi="Arial"/>
          <w:szCs w:val="22"/>
        </w:rPr>
        <w:t>Vytýčení a označení podzemních vedení v terénu za přítomnosti příslušných správců.</w:t>
      </w:r>
    </w:p>
    <w:p>
      <w:pPr>
        <w:pStyle w:val="Normal"/>
        <w:numPr>
          <w:ilvl w:val="0"/>
          <w:numId w:val="5"/>
        </w:numPr>
        <w:jc w:val="both"/>
        <w:rPr>
          <w:rFonts w:ascii="Arial" w:hAnsi="Arial" w:cs="Arial"/>
          <w:szCs w:val="22"/>
        </w:rPr>
      </w:pPr>
      <w:r>
        <w:rPr>
          <w:rFonts w:cs="Arial" w:ascii="Arial" w:hAnsi="Arial"/>
          <w:szCs w:val="22"/>
        </w:rPr>
        <w:t>Zajištění veškerých povolení a rozhodnutí k provádění prací.</w:t>
      </w:r>
    </w:p>
    <w:p>
      <w:pPr>
        <w:pStyle w:val="Normal"/>
        <w:numPr>
          <w:ilvl w:val="0"/>
          <w:numId w:val="5"/>
        </w:numPr>
        <w:jc w:val="both"/>
        <w:rPr>
          <w:rFonts w:ascii="Arial" w:hAnsi="Arial" w:cs="Arial"/>
          <w:szCs w:val="22"/>
        </w:rPr>
      </w:pPr>
      <w:r>
        <w:rPr>
          <w:rFonts w:cs="Arial" w:ascii="Arial" w:hAnsi="Arial"/>
          <w:szCs w:val="22"/>
        </w:rPr>
        <w:t>Předání staveniště od objednatele.</w:t>
      </w:r>
    </w:p>
    <w:p>
      <w:pPr>
        <w:pStyle w:val="Normal"/>
        <w:numPr>
          <w:ilvl w:val="0"/>
          <w:numId w:val="5"/>
        </w:numPr>
        <w:jc w:val="both"/>
        <w:rPr/>
      </w:pPr>
      <w:r>
        <w:rPr>
          <w:rFonts w:cs="Arial" w:ascii="Arial" w:hAnsi="Arial"/>
          <w:szCs w:val="22"/>
        </w:rPr>
        <w:t>Zdokumentování stavu staveniště při předání.</w:t>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t>Vlastní provádění prací:</w:t>
      </w:r>
    </w:p>
    <w:p>
      <w:pPr>
        <w:pStyle w:val="Normal"/>
        <w:ind w:left="720" w:hanging="0"/>
        <w:jc w:val="both"/>
        <w:rPr/>
      </w:pPr>
      <w:r>
        <w:rPr>
          <w:rFonts w:cs="Arial" w:ascii="Arial" w:hAnsi="Arial"/>
          <w:szCs w:val="22"/>
        </w:rPr>
        <w:t>-</w:t>
        <w:tab/>
        <w:t xml:space="preserve">Vytýčení os komunikací, chodníků. </w:t>
      </w:r>
    </w:p>
    <w:p>
      <w:pPr>
        <w:pStyle w:val="Normal"/>
        <w:ind w:left="720" w:hanging="0"/>
        <w:jc w:val="both"/>
        <w:rPr>
          <w:rFonts w:ascii="Arial" w:hAnsi="Arial" w:cs="Arial"/>
          <w:szCs w:val="22"/>
        </w:rPr>
      </w:pPr>
      <w:r>
        <w:rPr>
          <w:rFonts w:cs="Arial" w:ascii="Arial" w:hAnsi="Arial"/>
          <w:szCs w:val="22"/>
        </w:rPr>
        <w:t>-</w:t>
        <w:tab/>
        <w:t>Provedení sond pro ověření polohy vedení vytýčených jejich správci</w:t>
      </w:r>
    </w:p>
    <w:p>
      <w:pPr>
        <w:pStyle w:val="Normal"/>
        <w:ind w:left="720" w:hanging="0"/>
        <w:jc w:val="both"/>
        <w:rPr>
          <w:rFonts w:ascii="Arial" w:hAnsi="Arial" w:cs="Arial"/>
          <w:szCs w:val="22"/>
        </w:rPr>
      </w:pPr>
      <w:r>
        <w:rPr>
          <w:rFonts w:cs="Arial" w:ascii="Arial" w:hAnsi="Arial"/>
          <w:szCs w:val="22"/>
        </w:rPr>
        <w:t>-</w:t>
        <w:tab/>
        <w:t xml:space="preserve">Odstranění stáv. asfaltových vrstev stávajících komunikací, odstranění </w:t>
        <w:tab/>
        <w:t>stáv. povrchů chodníků</w:t>
      </w:r>
    </w:p>
    <w:p>
      <w:pPr>
        <w:pStyle w:val="Normal"/>
        <w:ind w:left="720" w:hanging="0"/>
        <w:jc w:val="both"/>
        <w:rPr>
          <w:rFonts w:ascii="Arial" w:hAnsi="Arial" w:cs="Arial"/>
          <w:szCs w:val="22"/>
        </w:rPr>
      </w:pPr>
      <w:r>
        <w:rPr>
          <w:rFonts w:cs="Arial" w:ascii="Arial" w:hAnsi="Arial"/>
          <w:szCs w:val="22"/>
        </w:rPr>
        <w:t>-</w:t>
        <w:tab/>
        <w:t>Výkopy</w:t>
      </w:r>
    </w:p>
    <w:p>
      <w:pPr>
        <w:pStyle w:val="Normal"/>
        <w:ind w:left="720" w:hanging="0"/>
        <w:jc w:val="both"/>
        <w:rPr>
          <w:rFonts w:ascii="Arial" w:hAnsi="Arial" w:cs="Arial"/>
          <w:szCs w:val="22"/>
        </w:rPr>
      </w:pPr>
      <w:r>
        <w:rPr>
          <w:rFonts w:cs="Arial" w:ascii="Arial" w:hAnsi="Arial"/>
          <w:szCs w:val="22"/>
        </w:rPr>
        <w:t>-</w:t>
        <w:tab/>
        <w:t>Vybudování dešťových vpustí s napojením na kanalizaci.</w:t>
      </w:r>
    </w:p>
    <w:p>
      <w:pPr>
        <w:pStyle w:val="Normal"/>
        <w:ind w:left="720" w:hanging="0"/>
        <w:jc w:val="both"/>
        <w:rPr>
          <w:rFonts w:ascii="Arial" w:hAnsi="Arial" w:cs="Arial"/>
          <w:szCs w:val="22"/>
        </w:rPr>
      </w:pPr>
      <w:r>
        <w:rPr>
          <w:rFonts w:cs="Arial" w:ascii="Arial" w:hAnsi="Arial"/>
          <w:szCs w:val="22"/>
        </w:rPr>
        <w:t>-</w:t>
        <w:tab/>
        <w:t>Vybudování drenáže komunikací</w:t>
      </w:r>
    </w:p>
    <w:p>
      <w:pPr>
        <w:pStyle w:val="Normal"/>
        <w:ind w:left="720" w:hanging="0"/>
        <w:jc w:val="both"/>
        <w:rPr/>
      </w:pPr>
      <w:r>
        <w:rPr>
          <w:rFonts w:cs="Arial" w:ascii="Arial" w:hAnsi="Arial"/>
          <w:szCs w:val="22"/>
        </w:rPr>
        <w:t>-</w:t>
        <w:tab/>
        <w:t>Pokládka geotextilie.</w:t>
      </w:r>
    </w:p>
    <w:p>
      <w:pPr>
        <w:pStyle w:val="Normal"/>
        <w:ind w:left="720" w:hanging="0"/>
        <w:jc w:val="both"/>
        <w:rPr/>
      </w:pPr>
      <w:r>
        <w:rPr>
          <w:rFonts w:cs="Arial" w:ascii="Arial" w:hAnsi="Arial"/>
          <w:szCs w:val="22"/>
        </w:rPr>
        <w:t>-</w:t>
        <w:tab/>
        <w:t xml:space="preserve">Násyp konstrukčních vrstev vozovky a chodníků dle výkresové a textové </w:t>
        <w:tab/>
        <w:t>části se zhutněním na požadovanou únosnost.</w:t>
      </w:r>
    </w:p>
    <w:p>
      <w:pPr>
        <w:pStyle w:val="Normal"/>
        <w:ind w:left="720" w:hanging="0"/>
        <w:jc w:val="both"/>
        <w:rPr/>
      </w:pPr>
      <w:r>
        <w:rPr>
          <w:rFonts w:cs="Arial" w:ascii="Arial" w:hAnsi="Arial"/>
          <w:szCs w:val="22"/>
        </w:rPr>
        <w:t>-</w:t>
        <w:tab/>
        <w:t>Vytvoření povrchu vozovky a chodníků dle výkresové a textové části.</w:t>
      </w:r>
    </w:p>
    <w:p>
      <w:pPr>
        <w:pStyle w:val="Normal"/>
        <w:ind w:left="720" w:hanging="0"/>
        <w:jc w:val="both"/>
        <w:rPr>
          <w:rFonts w:ascii="Arial" w:hAnsi="Arial" w:cs="Arial"/>
          <w:szCs w:val="22"/>
        </w:rPr>
      </w:pPr>
      <w:r>
        <w:rPr>
          <w:rFonts w:cs="Arial" w:ascii="Arial" w:hAnsi="Arial"/>
          <w:szCs w:val="22"/>
        </w:rPr>
        <w:t>-</w:t>
        <w:tab/>
        <w:t xml:space="preserve">Úprava povrchů do předepsaných sklonů (s ohumusováním a osetím </w:t>
        <w:tab/>
        <w:t>trvale travnatých ploch).</w:t>
      </w:r>
    </w:p>
    <w:p>
      <w:pPr>
        <w:pStyle w:val="Normal"/>
        <w:ind w:left="720" w:hanging="0"/>
        <w:jc w:val="both"/>
        <w:rPr>
          <w:rFonts w:ascii="Arial" w:hAnsi="Arial" w:cs="Arial"/>
          <w:szCs w:val="22"/>
        </w:rPr>
      </w:pPr>
      <w:r>
        <w:rPr>
          <w:rFonts w:cs="Arial" w:ascii="Arial" w:hAnsi="Arial"/>
          <w:szCs w:val="22"/>
        </w:rPr>
      </w:r>
    </w:p>
    <w:p>
      <w:pPr>
        <w:pStyle w:val="Normal"/>
        <w:numPr>
          <w:ilvl w:val="0"/>
          <w:numId w:val="12"/>
        </w:numPr>
        <w:spacing w:lineRule="auto" w:line="360"/>
        <w:jc w:val="both"/>
        <w:rPr>
          <w:rFonts w:ascii="Arial" w:hAnsi="Arial" w:cs="Arial"/>
          <w:b/>
          <w:b/>
          <w:u w:val="single"/>
        </w:rPr>
      </w:pPr>
      <w:r>
        <w:rPr>
          <w:rFonts w:cs="Arial" w:ascii="Arial" w:hAnsi="Arial"/>
          <w:b/>
          <w:u w:val="single"/>
        </w:rPr>
        <w:t>vazby na regulační plány, územní plán, případně územně plánovací informace a na územní rozhodnutí nebo územní souhlas včetně plnění jeho podmínek (je-li vydán)</w:t>
      </w:r>
    </w:p>
    <w:p>
      <w:pPr>
        <w:pStyle w:val="Normal"/>
        <w:ind w:firstLine="709"/>
        <w:jc w:val="both"/>
        <w:rPr>
          <w:rFonts w:ascii="Arial" w:hAnsi="Arial" w:cs="Arial"/>
        </w:rPr>
      </w:pPr>
      <w:r>
        <w:rPr>
          <w:rFonts w:cs="Arial" w:ascii="Arial" w:hAnsi="Arial"/>
        </w:rPr>
        <w:t>Stavba není v rozporu s územním plánem, neboť se jedná o rekonstrukci stávajících komunikací a chodníků, jejichž směrové ani výškové uspořádání se nemění.</w:t>
      </w:r>
    </w:p>
    <w:p>
      <w:pPr>
        <w:pStyle w:val="Normal"/>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b/>
          <w:b/>
          <w:u w:val="single"/>
        </w:rPr>
      </w:pPr>
      <w:r>
        <w:rPr>
          <w:rFonts w:cs="Arial" w:ascii="Arial" w:hAnsi="Arial"/>
          <w:b/>
          <w:u w:val="single"/>
        </w:rPr>
        <w:t>stručná charakteristika území a jeho dosavadní využití</w:t>
      </w:r>
    </w:p>
    <w:p>
      <w:pPr>
        <w:pStyle w:val="Normal"/>
        <w:tabs>
          <w:tab w:val="left" w:pos="709" w:leader="none"/>
        </w:tabs>
        <w:ind w:firstLine="360"/>
        <w:jc w:val="both"/>
        <w:rPr>
          <w:rFonts w:ascii="Arial" w:hAnsi="Arial" w:cs="Arial"/>
        </w:rPr>
      </w:pPr>
      <w:r>
        <w:rPr>
          <w:rFonts w:cs="Arial" w:ascii="Arial" w:hAnsi="Arial"/>
        </w:rPr>
        <w:tab/>
        <w:t>Území určené pro stavbu se nachází v Jihomoravském kraji, v katastrálním území Řečkovice. Zájmové území rekonstruovaných komunikací je pak situováno v severo-východní části města Brno, ulice Palackého nám., v prostoru ploch, které jsou doposud užívány jako komunikace a chodníky. Rekonstruované komunikace sousedí s parkem (městskou zelení, který se bude rovněž rekonstruovat, ale v rámci jiné samostatné PD - "Revitalizace Palackého náměstí, MČ Brno-Řečkovice a Mokrá Hora").</w:t>
      </w:r>
    </w:p>
    <w:p>
      <w:pPr>
        <w:pStyle w:val="Normal"/>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b/>
          <w:b/>
          <w:u w:val="single"/>
        </w:rPr>
      </w:pPr>
      <w:r>
        <w:rPr>
          <w:rFonts w:cs="Arial" w:ascii="Arial" w:hAnsi="Arial"/>
          <w:b/>
          <w:u w:val="single"/>
        </w:rPr>
        <w:t>vliv technického řešení stavby a jejího provozu na krajinu, zdraví a životní prostředí</w:t>
      </w:r>
    </w:p>
    <w:p>
      <w:pPr>
        <w:pStyle w:val="Normal"/>
        <w:ind w:firstLine="567"/>
        <w:jc w:val="both"/>
        <w:rPr/>
      </w:pPr>
      <w:r>
        <w:rPr>
          <w:rFonts w:cs="Arial" w:ascii="Arial" w:hAnsi="Arial"/>
        </w:rPr>
        <w:t xml:space="preserve">Jedná se o stavbu, při které dojde k rekonstruování komunikací a chodníků v odpovídající kvalitě. Stavba nebude mít negativní dopad na životní prostředí. </w:t>
      </w:r>
    </w:p>
    <w:p>
      <w:pPr>
        <w:pStyle w:val="Normal"/>
        <w:ind w:firstLine="567"/>
        <w:jc w:val="both"/>
        <w:rPr>
          <w:rFonts w:ascii="Arial" w:hAnsi="Arial" w:cs="Arial"/>
        </w:rPr>
      </w:pPr>
      <w:r>
        <w:rPr>
          <w:rFonts w:cs="Arial" w:ascii="Arial" w:hAnsi="Arial"/>
        </w:rPr>
        <w:t>Při samotné realizaci stavby nedojde k negativním vlivům na životní prostředí, ale je nutno dodržovat zvýšenou pozornost, aby nedocházelo k ohrožení ŽP zejména mechanizačními prostředky (např. úniky pohonných hmot, olejů do povrchových vod a zeminy atd.). Pro případ havárie musí dodavatel na staveništi zabezpečit prostředky na likvidaci těchto následků. Pro snížení dopadů na jakost vod při případné poruše se navrhuje použití látek rostlinného původu, které neobsahují toxické látky a jsou plně biologicky rozložitelné. Jedná se o hydraulické kapaliny a oleje pro mazání motorových pil s propůjčenou ochrannou známkou Ekologicky šetrný výrobek.</w:t>
      </w:r>
    </w:p>
    <w:p>
      <w:pPr>
        <w:pStyle w:val="Normal"/>
        <w:ind w:firstLine="567"/>
        <w:jc w:val="both"/>
        <w:rPr>
          <w:rFonts w:ascii="Arial" w:hAnsi="Arial" w:cs="Arial"/>
        </w:rPr>
      </w:pPr>
      <w:r>
        <w:rPr>
          <w:rFonts w:cs="Arial" w:ascii="Arial" w:hAnsi="Arial"/>
        </w:rPr>
        <w:t>Při zemních pracích a při provozu mechanizmů pracujících na stavbě bude docházet jejich přesunem ke znečištění vozovek a k drobnému narušení okolního terénu - dodavatel bude mít za povinnost neustále čistit povrch zpevněných ploch a po ukončení stavebních prací nutno uvést vše do původního stavu.</w:t>
      </w:r>
    </w:p>
    <w:p>
      <w:pPr>
        <w:pStyle w:val="Normal"/>
        <w:ind w:firstLine="567"/>
        <w:jc w:val="both"/>
        <w:rPr>
          <w:rFonts w:ascii="Arial" w:hAnsi="Arial" w:cs="Arial"/>
        </w:rPr>
      </w:pPr>
      <w:r>
        <w:rPr>
          <w:rFonts w:cs="Arial" w:ascii="Arial" w:hAnsi="Arial"/>
        </w:rPr>
        <w:t xml:space="preserve">Po dobu výstavby je nutné, aby dodavatel stavebních prací dodržoval technologické postupy a předpisy. </w:t>
      </w:r>
    </w:p>
    <w:p>
      <w:pPr>
        <w:pStyle w:val="Normal"/>
        <w:ind w:firstLine="567"/>
        <w:jc w:val="both"/>
        <w:rPr/>
      </w:pPr>
      <w:r>
        <w:rPr>
          <w:rFonts w:cs="Arial" w:ascii="Arial" w:hAnsi="Arial"/>
        </w:rPr>
        <w:t>Pro zabezpečení ochrany zdraví je nutno především provádět tato opatření :</w:t>
      </w:r>
    </w:p>
    <w:p>
      <w:pPr>
        <w:pStyle w:val="Normal"/>
        <w:numPr>
          <w:ilvl w:val="0"/>
          <w:numId w:val="17"/>
        </w:numPr>
        <w:jc w:val="both"/>
        <w:rPr>
          <w:rFonts w:ascii="Arial" w:hAnsi="Arial" w:cs="Arial"/>
        </w:rPr>
      </w:pPr>
      <w:r>
        <w:rPr>
          <w:rFonts w:cs="Arial" w:ascii="Arial" w:hAnsi="Arial"/>
        </w:rPr>
        <w:t>technická prevence (el. instalace, strojní zařízení, skladové prostory)</w:t>
      </w:r>
    </w:p>
    <w:p>
      <w:pPr>
        <w:pStyle w:val="Normal"/>
        <w:numPr>
          <w:ilvl w:val="0"/>
          <w:numId w:val="17"/>
        </w:numPr>
        <w:jc w:val="both"/>
        <w:rPr>
          <w:rFonts w:ascii="Arial" w:hAnsi="Arial" w:cs="Arial"/>
        </w:rPr>
      </w:pPr>
      <w:r>
        <w:rPr>
          <w:rFonts w:cs="Arial" w:ascii="Arial" w:hAnsi="Arial"/>
        </w:rPr>
        <w:t>úroveň pracovního prostředí (pořádek na pracovišti, přístupové cesty, osvětlení)</w:t>
      </w:r>
    </w:p>
    <w:p>
      <w:pPr>
        <w:pStyle w:val="Normal"/>
        <w:numPr>
          <w:ilvl w:val="0"/>
          <w:numId w:val="17"/>
        </w:numPr>
        <w:jc w:val="both"/>
        <w:rPr>
          <w:rFonts w:ascii="Arial" w:hAnsi="Arial" w:cs="Arial"/>
        </w:rPr>
      </w:pPr>
      <w:r>
        <w:rPr>
          <w:rFonts w:cs="Arial" w:ascii="Arial" w:hAnsi="Arial"/>
        </w:rPr>
        <w:t xml:space="preserve">hyg. a soc. zařízení (lékárna první pomoci, prevence) </w:t>
      </w:r>
    </w:p>
    <w:p>
      <w:pPr>
        <w:pStyle w:val="Normal"/>
        <w:numPr>
          <w:ilvl w:val="0"/>
          <w:numId w:val="17"/>
        </w:numPr>
        <w:jc w:val="both"/>
        <w:rPr>
          <w:rFonts w:ascii="Arial" w:hAnsi="Arial" w:cs="Arial"/>
        </w:rPr>
      </w:pPr>
      <w:r>
        <w:rPr>
          <w:rFonts w:cs="Arial" w:ascii="Arial" w:hAnsi="Arial"/>
        </w:rPr>
        <w:t xml:space="preserve">poskytnutí ochranných prostředků (přilby, ochranný oděv, pracovní boty, ochranné brýle) </w:t>
      </w:r>
    </w:p>
    <w:p>
      <w:pPr>
        <w:pStyle w:val="Normal"/>
        <w:numPr>
          <w:ilvl w:val="0"/>
          <w:numId w:val="17"/>
        </w:numPr>
        <w:jc w:val="both"/>
        <w:rPr>
          <w:rFonts w:ascii="Arial" w:hAnsi="Arial" w:cs="Arial"/>
        </w:rPr>
      </w:pPr>
      <w:r>
        <w:rPr>
          <w:rFonts w:cs="Arial" w:ascii="Arial" w:hAnsi="Arial"/>
        </w:rPr>
        <w:t xml:space="preserve">zamezení přístupu nepovolaným osobám na staveniště </w:t>
      </w:r>
    </w:p>
    <w:p>
      <w:pPr>
        <w:pStyle w:val="Normal"/>
        <w:numPr>
          <w:ilvl w:val="0"/>
          <w:numId w:val="17"/>
        </w:numPr>
        <w:jc w:val="both"/>
        <w:rPr>
          <w:rFonts w:ascii="Arial" w:hAnsi="Arial" w:cs="Arial"/>
        </w:rPr>
      </w:pPr>
      <w:r>
        <w:rPr>
          <w:rFonts w:cs="Arial" w:ascii="Arial" w:hAnsi="Arial"/>
        </w:rPr>
        <w:t>protipožární prevence</w:t>
      </w:r>
    </w:p>
    <w:p>
      <w:pPr>
        <w:pStyle w:val="Normal"/>
        <w:jc w:val="both"/>
        <w:rPr>
          <w:rFonts w:ascii="Arial" w:hAnsi="Arial" w:cs="Arial"/>
        </w:rPr>
      </w:pPr>
      <w:r>
        <w:rPr>
          <w:rFonts w:cs="Arial" w:ascii="Arial" w:hAnsi="Arial"/>
        </w:rPr>
      </w:r>
    </w:p>
    <w:p>
      <w:pPr>
        <w:pStyle w:val="Normal"/>
        <w:jc w:val="both"/>
        <w:rPr/>
      </w:pPr>
      <w:r>
        <w:rPr>
          <w:rFonts w:cs="Arial" w:ascii="Arial" w:hAnsi="Arial"/>
        </w:rPr>
        <w:t>Navržená rekonstrukce komunikace upravuje odtokové poměry v území především z pohledu soustředěného odvádění dešťových vod z povrchu komunikace a dále z okolního prostředí. Rovněž dojde k rekonstrukci (výměně či doplnění) a výstavbě dešťových vpustí. Stavba může mít dočasný negativní dopad během provádění, především jde o případné znečištění vozovky a hlučnost stavebních mechanizmů. Vliv bude omezován na nejnutnější míru dodržováním postupu výstavby a prováděnou koordinací všech prací.</w:t>
      </w:r>
    </w:p>
    <w:p>
      <w:pPr>
        <w:pStyle w:val="Normal"/>
        <w:jc w:val="both"/>
        <w:rPr>
          <w:rFonts w:ascii="Arial" w:hAnsi="Arial" w:cs="Arial"/>
        </w:rPr>
      </w:pPr>
      <w:r>
        <w:rPr>
          <w:rFonts w:cs="Arial" w:ascii="Arial" w:hAnsi="Arial"/>
        </w:rPr>
        <w:t>Při vlastní výstavbě je nutno zajistit minimalizaci případných dočasných negativních účinků stavební činnosti. Zejména je nutno zajistit opatření proti znečištění staveniště a příjezdových cest prachem nebo blátem.</w:t>
      </w:r>
    </w:p>
    <w:p>
      <w:pPr>
        <w:pStyle w:val="Normal"/>
        <w:jc w:val="both"/>
        <w:rPr>
          <w:rFonts w:ascii="Arial" w:hAnsi="Arial" w:cs="Arial"/>
        </w:rPr>
      </w:pPr>
      <w:r>
        <w:rPr>
          <w:rFonts w:cs="Arial" w:ascii="Arial" w:hAnsi="Arial"/>
        </w:rPr>
        <w:t>Po realizaci stavba nebude mít žádné negativní dopady na okolí.</w:t>
      </w:r>
    </w:p>
    <w:p>
      <w:pPr>
        <w:pStyle w:val="Normal"/>
        <w:ind w:left="927" w:hanging="0"/>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b/>
          <w:b/>
          <w:u w:val="single"/>
        </w:rPr>
      </w:pPr>
      <w:r>
        <w:rPr>
          <w:rFonts w:cs="Arial" w:ascii="Arial" w:hAnsi="Arial"/>
          <w:b/>
          <w:u w:val="single"/>
        </w:rPr>
        <w:t xml:space="preserve">celkový dopad stavby na dotčené území a navrhovaná opatření </w:t>
      </w:r>
    </w:p>
    <w:p>
      <w:pPr>
        <w:pStyle w:val="Normal"/>
        <w:numPr>
          <w:ilvl w:val="0"/>
          <w:numId w:val="17"/>
        </w:numPr>
        <w:shd w:fill="FFFFFF" w:val="clear"/>
        <w:spacing w:before="0" w:after="63"/>
        <w:rPr>
          <w:rFonts w:ascii="Arial" w:hAnsi="Arial" w:cs="Arial"/>
          <w:color w:val="000000"/>
        </w:rPr>
      </w:pPr>
      <w:r>
        <w:rPr>
          <w:rFonts w:cs="Arial" w:ascii="Arial" w:hAnsi="Arial"/>
          <w:color w:val="000000"/>
        </w:rPr>
        <w:t>vztahy na dosavadní využití území</w:t>
      </w:r>
    </w:p>
    <w:p>
      <w:pPr>
        <w:pStyle w:val="Normal"/>
        <w:ind w:firstLine="567"/>
        <w:jc w:val="both"/>
        <w:rPr>
          <w:rFonts w:ascii="Arial" w:hAnsi="Arial" w:cs="Arial"/>
        </w:rPr>
      </w:pPr>
      <w:r>
        <w:rPr>
          <w:rFonts w:cs="Arial" w:ascii="Arial" w:hAnsi="Arial"/>
        </w:rPr>
        <w:t>Rekonstrukce komunikace proběhne na již stávajících komunikacích ulice Palackého nám. Stavbou dojde k lepšímu využití území z pohledu provozu a organizace dopravy na komunikacích. Dále dojde ke zlepšení dopravní situace, a to především z hlediska bezpečnosti chodců, dojde ke zklidnění motorové dopravy.</w:t>
      </w:r>
    </w:p>
    <w:p>
      <w:pPr>
        <w:pStyle w:val="Normal"/>
        <w:ind w:firstLine="567"/>
        <w:jc w:val="both"/>
        <w:rPr/>
      </w:pPr>
      <w:r>
        <w:rPr>
          <w:rFonts w:cs="Arial" w:ascii="Arial" w:hAnsi="Arial"/>
        </w:rPr>
        <w:t>Stavba může mít dočasný negativní dopad během provádění, především jde o případné znečištění vozovky a hlučnost stavebních mechanizmů, popř. dočasnými dopravními omezeními. Vliv bude omezován na nejnutnější míru dodržováním postupu výstavby a prováděnou koordinací všech prací.</w:t>
      </w:r>
    </w:p>
    <w:p>
      <w:pPr>
        <w:pStyle w:val="Normal"/>
        <w:ind w:firstLine="567"/>
        <w:jc w:val="both"/>
        <w:rPr/>
      </w:pPr>
      <w:r>
        <w:rPr>
          <w:rFonts w:cs="Arial" w:ascii="Arial" w:hAnsi="Arial"/>
        </w:rPr>
        <w:t>Při vlastní výstavbě je nutno zajistit minimalizaci případných dočasných negativních účinků stavební činnosti. Zejména je nutno zajistit opatření proti znečištění staveniště a příjezdových cest prachem nebo blátem.</w:t>
      </w:r>
    </w:p>
    <w:p>
      <w:pPr>
        <w:pStyle w:val="Normal"/>
        <w:ind w:firstLine="567"/>
        <w:jc w:val="both"/>
        <w:rPr>
          <w:rFonts w:ascii="Arial" w:hAnsi="Arial" w:cs="Arial"/>
        </w:rPr>
      </w:pPr>
      <w:r>
        <w:rPr>
          <w:rFonts w:cs="Arial" w:ascii="Arial" w:hAnsi="Arial"/>
        </w:rPr>
        <w:t>Po realizaci stavba nebude mít žádné negativní dopady na okolí.</w:t>
      </w:r>
    </w:p>
    <w:p>
      <w:pPr>
        <w:pStyle w:val="Normal"/>
        <w:ind w:left="360" w:hanging="0"/>
        <w:rPr>
          <w:rFonts w:ascii="Arial" w:hAnsi="Arial" w:cs="Arial"/>
        </w:rPr>
      </w:pPr>
      <w:r>
        <w:rPr>
          <w:rFonts w:cs="Arial" w:ascii="Arial" w:hAnsi="Arial"/>
        </w:rPr>
      </w:r>
    </w:p>
    <w:p>
      <w:pPr>
        <w:pStyle w:val="Normal"/>
        <w:numPr>
          <w:ilvl w:val="0"/>
          <w:numId w:val="17"/>
        </w:numPr>
        <w:shd w:fill="FFFFFF" w:val="clear"/>
        <w:spacing w:before="0" w:after="63"/>
        <w:rPr>
          <w:rFonts w:ascii="Arial" w:hAnsi="Arial" w:cs="Arial"/>
          <w:color w:val="000000"/>
        </w:rPr>
      </w:pPr>
      <w:r>
        <w:rPr>
          <w:rFonts w:cs="Arial" w:ascii="Arial" w:hAnsi="Arial"/>
          <w:color w:val="000000"/>
        </w:rPr>
        <w:t>vztahy na ostatní plánované stavby v zájmovém území</w:t>
      </w:r>
    </w:p>
    <w:p>
      <w:pPr>
        <w:pStyle w:val="Normal"/>
        <w:ind w:firstLine="567"/>
        <w:jc w:val="both"/>
        <w:rPr>
          <w:rFonts w:ascii="Arial" w:hAnsi="Arial" w:cs="Arial"/>
        </w:rPr>
      </w:pPr>
      <w:r>
        <w:rPr>
          <w:rFonts w:cs="Arial" w:ascii="Arial" w:hAnsi="Arial"/>
        </w:rPr>
        <w:t xml:space="preserve">Stavba komunikace musí být koordinována a měla by navazovat na rekonstrukci komunikací a chodníků v rámci akce s názvem "Řečkovice Palackého nám. oprava stávající komunikace a chodníků: Komunikace - větev A, včetně chodníků" - jiná samostatná PD. Dále musí být koordinována s rekonstrukcí přilehlého parku (jiná samostatná PD - "Revitalizace Palackého náměstí, MČ Brno-Řečkovice a Mokrá Hora"). Rekonstrukce parku by měla navazovat na rekonstrukci komunikací. </w:t>
      </w:r>
    </w:p>
    <w:p>
      <w:pPr>
        <w:pStyle w:val="Normal"/>
        <w:ind w:left="360" w:hanging="0"/>
        <w:rPr>
          <w:rFonts w:ascii="Arial" w:hAnsi="Arial" w:cs="Arial"/>
        </w:rPr>
      </w:pPr>
      <w:r>
        <w:rPr>
          <w:rFonts w:cs="Arial" w:ascii="Arial" w:hAnsi="Arial"/>
        </w:rPr>
      </w:r>
    </w:p>
    <w:p>
      <w:pPr>
        <w:pStyle w:val="Normal"/>
        <w:numPr>
          <w:ilvl w:val="0"/>
          <w:numId w:val="17"/>
        </w:numPr>
        <w:shd w:fill="FFFFFF" w:val="clear"/>
        <w:spacing w:before="0" w:after="63"/>
        <w:rPr>
          <w:rFonts w:ascii="Arial" w:hAnsi="Arial" w:cs="Arial"/>
          <w:color w:val="000000"/>
        </w:rPr>
      </w:pPr>
      <w:r>
        <w:rPr>
          <w:rFonts w:cs="Arial" w:ascii="Arial" w:hAnsi="Arial"/>
          <w:color w:val="000000"/>
        </w:rPr>
        <w:t xml:space="preserve">změny staveb dotčených navrhovanou stavbou </w:t>
      </w:r>
    </w:p>
    <w:p>
      <w:pPr>
        <w:pStyle w:val="Normal"/>
        <w:ind w:firstLine="567"/>
        <w:jc w:val="both"/>
        <w:rPr>
          <w:rFonts w:ascii="Arial" w:hAnsi="Arial" w:cs="Arial"/>
        </w:rPr>
      </w:pPr>
      <w:r>
        <w:rPr>
          <w:rFonts w:cs="Arial" w:ascii="Arial" w:hAnsi="Arial"/>
        </w:rPr>
        <w:t xml:space="preserve">Nedojde k žádné změně dotčených staveb navrhovanou stavbou. </w:t>
      </w:r>
    </w:p>
    <w:p>
      <w:pPr>
        <w:pStyle w:val="Normal"/>
        <w:spacing w:lineRule="auto" w:line="360"/>
        <w:jc w:val="both"/>
        <w:rPr/>
      </w:pPr>
      <w:r>
        <w:rPr>
          <w:rFonts w:cs="Arial" w:ascii="Arial" w:hAnsi="Arial"/>
          <w:b/>
          <w:u w:val="single"/>
        </w:rPr>
        <w:t xml:space="preserve">3. Přehled výchozích podkladů a průzkumů </w:t>
      </w:r>
    </w:p>
    <w:p>
      <w:pPr>
        <w:pStyle w:val="Normal"/>
        <w:ind w:firstLine="567"/>
        <w:jc w:val="both"/>
        <w:rPr>
          <w:rFonts w:ascii="Arial" w:hAnsi="Arial" w:cs="Arial"/>
        </w:rPr>
      </w:pPr>
      <w:r>
        <w:rPr>
          <w:rFonts w:cs="Arial" w:ascii="Arial" w:hAnsi="Arial"/>
        </w:rPr>
        <w:t>Výčet podkladů a průzkumů použitých pro vypracování projektové dokumentace:</w:t>
      </w:r>
    </w:p>
    <w:p>
      <w:pPr>
        <w:pStyle w:val="Normal"/>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u w:val="single"/>
        </w:rPr>
      </w:pPr>
      <w:r>
        <w:rPr>
          <w:rFonts w:cs="Arial" w:ascii="Arial" w:hAnsi="Arial"/>
          <w:b/>
          <w:u w:val="single"/>
        </w:rPr>
        <w:t xml:space="preserve">dokumentace záměru k žádosti o vydání rozhodnutí o umístění stavby nebo k oznámení záměru pro získání územního souhlasu nebo rozhodnutí o změně stavby </w:t>
      </w:r>
    </w:p>
    <w:p>
      <w:pPr>
        <w:pStyle w:val="Normal"/>
        <w:ind w:firstLine="567"/>
        <w:jc w:val="both"/>
        <w:rPr>
          <w:rFonts w:ascii="Arial" w:hAnsi="Arial" w:cs="Arial"/>
        </w:rPr>
      </w:pPr>
      <w:r>
        <w:rPr>
          <w:rFonts w:cs="Arial" w:ascii="Arial" w:hAnsi="Arial"/>
        </w:rPr>
        <w:t>Pro daný záměr nebyla zpracována dokumentace pro územní rozhodnutí, přestože se jedná o rekonstrukci stávající komunikace a chodníků, kdy směrově ani výškově tyto nebudou měněny. Opravované úseky budou vždy navázány na stávající stav. Pouze pro kovové sloupky vymezující prostor komunikací a pochůzích ploch kolem kostela byl vydán územní souhlas.</w:t>
      </w:r>
    </w:p>
    <w:p>
      <w:pPr>
        <w:pStyle w:val="Normal"/>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u w:val="single"/>
        </w:rPr>
      </w:pPr>
      <w:r>
        <w:rPr>
          <w:rFonts w:cs="Arial" w:ascii="Arial" w:hAnsi="Arial"/>
          <w:b/>
          <w:u w:val="single"/>
        </w:rPr>
        <w:t>regulační plány, územní plán, případně územně plánovací informace</w:t>
      </w:r>
    </w:p>
    <w:p>
      <w:pPr>
        <w:pStyle w:val="Normal"/>
        <w:ind w:firstLine="567"/>
        <w:jc w:val="both"/>
        <w:rPr>
          <w:rFonts w:ascii="Arial" w:hAnsi="Arial" w:cs="Arial"/>
        </w:rPr>
      </w:pPr>
      <w:r>
        <w:rPr>
          <w:rFonts w:cs="Arial" w:ascii="Arial" w:hAnsi="Arial"/>
        </w:rPr>
        <w:t>Stavba není v rozporu s územním plánem, neboť se jedná o výstavbu komunikace na pozemcích, které jsou převážně vedené jako ostatní plocha s užíváním jako ostatní komunikace. Jedná se o rekonstrukci stávající komunikace a chodníků, kdy jejich parametry nebudou směrově ani výškově měněny.</w:t>
      </w:r>
    </w:p>
    <w:p>
      <w:pPr>
        <w:pStyle w:val="Normal"/>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u w:val="single"/>
        </w:rPr>
      </w:pPr>
      <w:r>
        <w:rPr>
          <w:rFonts w:cs="Arial" w:ascii="Arial" w:hAnsi="Arial"/>
          <w:b/>
          <w:u w:val="single"/>
        </w:rPr>
        <w:t xml:space="preserve">mapové podklady, zaměření území a další geodetické podklady </w:t>
      </w:r>
    </w:p>
    <w:p>
      <w:pPr>
        <w:pStyle w:val="Normal"/>
        <w:ind w:firstLine="567"/>
        <w:jc w:val="both"/>
        <w:rPr>
          <w:rFonts w:ascii="Arial" w:hAnsi="Arial" w:cs="Arial"/>
        </w:rPr>
      </w:pPr>
      <w:r>
        <w:rPr>
          <w:rFonts w:cs="Arial" w:ascii="Arial" w:hAnsi="Arial"/>
        </w:rPr>
        <w:t>Pozemky dotčené záměrem byly geodeticky zaměřeny a odborně způsobilou firmou byl zpracován podrobný polohopis a výškopis.</w:t>
      </w:r>
    </w:p>
    <w:p>
      <w:pPr>
        <w:pStyle w:val="Normal"/>
        <w:ind w:firstLine="567"/>
        <w:jc w:val="both"/>
        <w:rPr>
          <w:rFonts w:ascii="Arial" w:hAnsi="Arial" w:cs="Arial"/>
        </w:rPr>
      </w:pPr>
      <w:r>
        <w:rPr>
          <w:rFonts w:cs="Arial" w:ascii="Arial" w:hAnsi="Arial"/>
        </w:rPr>
        <w:t xml:space="preserve">Celé území určené pro stavbu, včetně okolního terénu a dalších prvků souvisejících s vykreslením a vytyčením navržené stavby bylo geodeticky zaměřeno. </w:t>
      </w:r>
    </w:p>
    <w:p>
      <w:pPr>
        <w:pStyle w:val="Normal"/>
        <w:ind w:firstLine="567"/>
        <w:jc w:val="both"/>
        <w:rPr>
          <w:rFonts w:ascii="Arial" w:hAnsi="Arial" w:cs="Arial"/>
        </w:rPr>
      </w:pPr>
      <w:r>
        <w:rPr>
          <w:rFonts w:cs="Arial" w:ascii="Arial" w:hAnsi="Arial"/>
        </w:rPr>
        <w:t xml:space="preserve">Součástí zaměření bylo rovněž doplnění charakteristických bodů terénu, pro snadnější a přehlednou orientaci v daném území. </w:t>
      </w:r>
    </w:p>
    <w:p>
      <w:pPr>
        <w:pStyle w:val="Normal"/>
        <w:ind w:firstLine="567"/>
        <w:jc w:val="both"/>
        <w:rPr>
          <w:rFonts w:ascii="Arial" w:hAnsi="Arial" w:cs="Arial"/>
        </w:rPr>
      </w:pPr>
      <w:r>
        <w:rPr>
          <w:rFonts w:cs="Arial" w:ascii="Arial" w:hAnsi="Arial"/>
        </w:rPr>
        <w:t>Předmětné území bylo zaměřeno v souřadnicovém systému S-JTSK a výškovém systému Bpv. Naměřená data byla zpracována výpočetním programem a následně byla převedena do grafického prostředí. Naměřená data byla zpracována výpočetním programem a následně byla převedena do grafického prostředí.</w:t>
      </w:r>
    </w:p>
    <w:p>
      <w:pPr>
        <w:pStyle w:val="Normal"/>
        <w:ind w:firstLine="567"/>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u w:val="single"/>
        </w:rPr>
      </w:pPr>
      <w:r>
        <w:rPr>
          <w:rFonts w:cs="Arial" w:ascii="Arial" w:hAnsi="Arial"/>
          <w:b/>
          <w:u w:val="single"/>
        </w:rPr>
        <w:t>geotechnický a hydrogeologický průzkum</w:t>
      </w:r>
    </w:p>
    <w:p>
      <w:pPr>
        <w:pStyle w:val="Normal"/>
        <w:autoSpaceDE w:val="false"/>
        <w:ind w:firstLine="709"/>
        <w:jc w:val="both"/>
        <w:rPr/>
      </w:pPr>
      <w:bookmarkStart w:id="0" w:name="_Hlk443643291"/>
      <w:bookmarkEnd w:id="0"/>
      <w:r>
        <w:rPr>
          <w:rFonts w:cs="Arial" w:ascii="Arial" w:hAnsi="Arial"/>
        </w:rPr>
        <w:t>Pro plánovanou výstavbu nebylo provedeno inženýrsko-geologické posouzení dané lokality.</w:t>
      </w:r>
    </w:p>
    <w:p>
      <w:pPr>
        <w:pStyle w:val="Normal"/>
        <w:autoSpaceDE w:val="false"/>
        <w:ind w:firstLine="709"/>
        <w:jc w:val="both"/>
        <w:rPr>
          <w:rFonts w:ascii="Arial" w:hAnsi="Arial" w:cs="Arial"/>
        </w:rPr>
      </w:pPr>
      <w:r>
        <w:rPr>
          <w:rFonts w:cs="Arial" w:ascii="Arial" w:hAnsi="Arial"/>
        </w:rPr>
        <w:t>Vlastní posuzovaná lokalita se nachází v členitém terénu, výrazně poznamenaném antropogenní činností, kdy charakter a stávající reliéf je podmíněn situováním území v zastavěné části města.</w:t>
      </w:r>
    </w:p>
    <w:p>
      <w:pPr>
        <w:pStyle w:val="Normal"/>
        <w:autoSpaceDE w:val="false"/>
        <w:ind w:firstLine="709"/>
        <w:jc w:val="both"/>
        <w:rPr/>
      </w:pPr>
      <w:r>
        <w:rPr>
          <w:rFonts w:cs="Arial" w:ascii="Arial" w:hAnsi="Arial"/>
        </w:rPr>
        <w:t xml:space="preserve">Dle geologických map lokalita spadá do soustavy Český masiv - pokryvné útvary, stáří kvartér, s výskytem spraší a sprašových hlín. </w:t>
      </w:r>
    </w:p>
    <w:p>
      <w:pPr>
        <w:pStyle w:val="Normal"/>
        <w:autoSpaceDE w:val="false"/>
        <w:ind w:firstLine="709"/>
        <w:jc w:val="both"/>
        <w:rPr/>
      </w:pPr>
      <w:r>
        <w:rPr>
          <w:rFonts w:cs="Arial" w:ascii="Arial" w:hAnsi="Arial"/>
        </w:rPr>
        <w:t>Lokalita se nachází v hydrogeologickém rajonu 2241 Dyjsko-svratecký úval, v terciérních a křídových pánevních sedimentech. Spadá do povodí Dyje. Hydrogeologická charakteristika zájmového území je dána množstvím srážek, velikostí infiltračního území, horopisnými poměry i povahou půdního krytu, v němž probíhá vsak, odtok, výpar i transpirace srážkových vod.</w:t>
      </w:r>
    </w:p>
    <w:p>
      <w:pPr>
        <w:pStyle w:val="Normal"/>
        <w:autoSpaceDE w:val="false"/>
        <w:ind w:firstLine="709"/>
        <w:jc w:val="both"/>
        <w:rPr>
          <w:rFonts w:ascii="Arial" w:hAnsi="Arial" w:cs="Arial"/>
        </w:rPr>
      </w:pPr>
      <w:r>
        <w:rPr>
          <w:rFonts w:cs="Arial" w:ascii="Arial" w:hAnsi="Arial"/>
        </w:rPr>
        <w:t>Lokalita není součástí žádného chráněného území případně chráněné oblasti ani nespadá do žádného ochranného pásma přirozené akumulace.</w:t>
      </w:r>
    </w:p>
    <w:p>
      <w:pPr>
        <w:pStyle w:val="Normal"/>
        <w:autoSpaceDE w:val="false"/>
        <w:jc w:val="both"/>
        <w:rPr>
          <w:rFonts w:ascii="Arial" w:hAnsi="Arial" w:cs="Arial"/>
        </w:rPr>
      </w:pPr>
      <w:r>
        <w:rPr>
          <w:rFonts w:cs="Arial" w:ascii="Arial" w:hAnsi="Arial"/>
        </w:rPr>
      </w:r>
      <w:bookmarkStart w:id="1" w:name="_Hlk443643291"/>
      <w:bookmarkStart w:id="2" w:name="_Hlk443643291"/>
      <w:bookmarkEnd w:id="2"/>
    </w:p>
    <w:p>
      <w:pPr>
        <w:pStyle w:val="Normal"/>
        <w:spacing w:lineRule="auto" w:line="360"/>
        <w:jc w:val="both"/>
        <w:rPr/>
      </w:pPr>
      <w:r>
        <w:rPr>
          <w:rFonts w:cs="Arial" w:ascii="Arial" w:hAnsi="Arial"/>
          <w:b/>
          <w:u w:val="single"/>
        </w:rPr>
        <w:t xml:space="preserve">4. Členění stavby (jednotlivých částí stavby) </w:t>
      </w:r>
    </w:p>
    <w:p>
      <w:pPr>
        <w:pStyle w:val="Normal"/>
        <w:numPr>
          <w:ilvl w:val="0"/>
          <w:numId w:val="7"/>
        </w:numPr>
        <w:spacing w:lineRule="auto" w:line="360"/>
        <w:jc w:val="both"/>
        <w:rPr>
          <w:rFonts w:ascii="Arial" w:hAnsi="Arial" w:cs="Arial"/>
          <w:b/>
          <w:b/>
          <w:u w:val="single"/>
        </w:rPr>
      </w:pPr>
      <w:r>
        <w:rPr>
          <w:rFonts w:cs="Arial" w:ascii="Arial" w:hAnsi="Arial"/>
          <w:b/>
          <w:u w:val="single"/>
        </w:rPr>
        <w:t>způsob číslování a značení</w:t>
      </w:r>
    </w:p>
    <w:p>
      <w:pPr>
        <w:pStyle w:val="Normal"/>
        <w:autoSpaceDE w:val="false"/>
        <w:ind w:firstLine="709"/>
        <w:jc w:val="both"/>
        <w:rPr/>
      </w:pPr>
      <w:r>
        <w:rPr>
          <w:rFonts w:cs="Arial" w:ascii="Arial" w:hAnsi="Arial"/>
        </w:rPr>
        <w:t>Projekt má strukturu a značení dle platných vyhlášek:</w:t>
      </w:r>
    </w:p>
    <w:p>
      <w:pPr>
        <w:pStyle w:val="Normal"/>
        <w:shd w:fill="FFFFFF" w:val="clear"/>
        <w:spacing w:before="0" w:after="63"/>
        <w:rPr>
          <w:rFonts w:ascii="Arial" w:hAnsi="Arial" w:cs="Arial"/>
          <w:color w:val="000000"/>
        </w:rPr>
      </w:pPr>
      <w:r>
        <w:rPr>
          <w:rFonts w:cs="Arial" w:ascii="Arial" w:hAnsi="Arial"/>
          <w:color w:val="000000"/>
        </w:rPr>
        <w:t xml:space="preserve">A. Průvodní zpráva </w:t>
      </w:r>
    </w:p>
    <w:p>
      <w:pPr>
        <w:pStyle w:val="Normal"/>
        <w:shd w:fill="FFFFFF" w:val="clear"/>
        <w:spacing w:before="0" w:after="63"/>
        <w:rPr>
          <w:rFonts w:ascii="Arial" w:hAnsi="Arial" w:cs="Arial"/>
          <w:color w:val="000000"/>
        </w:rPr>
      </w:pPr>
      <w:r>
        <w:rPr>
          <w:rFonts w:cs="Arial" w:ascii="Arial" w:hAnsi="Arial"/>
          <w:color w:val="000000"/>
        </w:rPr>
        <w:t xml:space="preserve">B. Souhrnné řešení stavby </w:t>
      </w:r>
    </w:p>
    <w:p>
      <w:pPr>
        <w:pStyle w:val="Normal"/>
        <w:numPr>
          <w:ilvl w:val="0"/>
          <w:numId w:val="18"/>
        </w:numPr>
        <w:shd w:fill="FFFFFF" w:val="clear"/>
        <w:spacing w:before="0" w:after="63"/>
        <w:rPr>
          <w:rFonts w:ascii="Arial" w:hAnsi="Arial" w:cs="Arial"/>
          <w:color w:val="000000"/>
        </w:rPr>
      </w:pPr>
      <w:r>
        <w:rPr>
          <w:rFonts w:cs="Arial" w:ascii="Arial" w:hAnsi="Arial"/>
          <w:color w:val="000000"/>
        </w:rPr>
        <w:t>Přehledná situace</w:t>
        <w:tab/>
      </w:r>
    </w:p>
    <w:p>
      <w:pPr>
        <w:pStyle w:val="Normal"/>
        <w:numPr>
          <w:ilvl w:val="0"/>
          <w:numId w:val="18"/>
        </w:numPr>
        <w:shd w:fill="FFFFFF" w:val="clear"/>
        <w:spacing w:before="0" w:after="63"/>
        <w:rPr/>
      </w:pPr>
      <w:r>
        <w:rPr>
          <w:rFonts w:cs="Arial" w:ascii="Arial" w:hAnsi="Arial"/>
          <w:color w:val="000000"/>
        </w:rPr>
        <w:t>Katastrální situace</w:t>
        <w:tab/>
      </w:r>
    </w:p>
    <w:p>
      <w:pPr>
        <w:pStyle w:val="Normal"/>
        <w:numPr>
          <w:ilvl w:val="0"/>
          <w:numId w:val="18"/>
        </w:numPr>
        <w:shd w:fill="FFFFFF" w:val="clear"/>
        <w:spacing w:before="0" w:after="63"/>
        <w:rPr>
          <w:rFonts w:ascii="Arial" w:hAnsi="Arial" w:cs="Arial"/>
          <w:color w:val="000000"/>
        </w:rPr>
      </w:pPr>
      <w:r>
        <w:rPr>
          <w:rFonts w:cs="Arial" w:ascii="Arial" w:hAnsi="Arial"/>
          <w:color w:val="000000"/>
        </w:rPr>
        <w:t>Podrobná situace</w:t>
        <w:tab/>
      </w:r>
    </w:p>
    <w:p>
      <w:pPr>
        <w:pStyle w:val="Normal"/>
        <w:numPr>
          <w:ilvl w:val="0"/>
          <w:numId w:val="18"/>
        </w:numPr>
        <w:shd w:fill="FFFFFF" w:val="clear"/>
        <w:spacing w:before="0" w:after="63"/>
        <w:rPr>
          <w:rFonts w:ascii="Arial" w:hAnsi="Arial" w:cs="Arial"/>
          <w:color w:val="000000"/>
        </w:rPr>
      </w:pPr>
      <w:r>
        <w:rPr>
          <w:rFonts w:cs="Arial" w:ascii="Arial" w:hAnsi="Arial"/>
          <w:color w:val="000000"/>
        </w:rPr>
        <w:t>Vytyčovací situace</w:t>
        <w:tab/>
      </w:r>
    </w:p>
    <w:p>
      <w:pPr>
        <w:pStyle w:val="Normal"/>
        <w:numPr>
          <w:ilvl w:val="0"/>
          <w:numId w:val="18"/>
        </w:numPr>
        <w:shd w:fill="FFFFFF" w:val="clear"/>
        <w:spacing w:before="0" w:after="63"/>
        <w:rPr>
          <w:rFonts w:ascii="Arial" w:hAnsi="Arial" w:cs="Arial"/>
          <w:color w:val="000000"/>
        </w:rPr>
      </w:pPr>
      <w:r>
        <w:rPr>
          <w:rFonts w:cs="Arial" w:ascii="Arial" w:hAnsi="Arial"/>
          <w:color w:val="000000"/>
        </w:rPr>
        <w:t>Koordinační situace</w:t>
        <w:tab/>
      </w:r>
    </w:p>
    <w:p>
      <w:pPr>
        <w:pStyle w:val="Normal"/>
        <w:numPr>
          <w:ilvl w:val="0"/>
          <w:numId w:val="18"/>
        </w:numPr>
        <w:shd w:fill="FFFFFF" w:val="clear"/>
        <w:spacing w:before="0" w:after="63"/>
        <w:rPr>
          <w:rFonts w:ascii="Arial" w:hAnsi="Arial" w:cs="Arial"/>
          <w:color w:val="000000"/>
        </w:rPr>
      </w:pPr>
      <w:r>
        <w:rPr>
          <w:rFonts w:cs="Arial" w:ascii="Arial" w:hAnsi="Arial"/>
          <w:color w:val="000000"/>
        </w:rPr>
        <w:t>Situace dopravního značení</w:t>
      </w:r>
    </w:p>
    <w:p>
      <w:pPr>
        <w:pStyle w:val="Normal"/>
        <w:numPr>
          <w:ilvl w:val="0"/>
          <w:numId w:val="18"/>
        </w:numPr>
        <w:shd w:fill="FFFFFF" w:val="clear"/>
        <w:spacing w:before="0" w:after="63"/>
        <w:rPr>
          <w:rFonts w:ascii="Arial" w:hAnsi="Arial" w:cs="Arial"/>
          <w:color w:val="000000"/>
        </w:rPr>
      </w:pPr>
      <w:r>
        <w:rPr>
          <w:rFonts w:cs="Arial" w:ascii="Arial" w:hAnsi="Arial"/>
          <w:color w:val="000000"/>
        </w:rPr>
        <w:t>Situace odvodnění</w:t>
      </w:r>
    </w:p>
    <w:p>
      <w:pPr>
        <w:pStyle w:val="Normal"/>
        <w:numPr>
          <w:ilvl w:val="0"/>
          <w:numId w:val="18"/>
        </w:numPr>
        <w:shd w:fill="FFFFFF" w:val="clear"/>
        <w:spacing w:before="0" w:after="63"/>
        <w:rPr>
          <w:rFonts w:ascii="Arial" w:hAnsi="Arial" w:cs="Arial"/>
          <w:color w:val="000000"/>
        </w:rPr>
      </w:pPr>
      <w:r>
        <w:rPr>
          <w:rFonts w:cs="Arial" w:ascii="Arial" w:hAnsi="Arial"/>
        </w:rPr>
        <w:t>Koordinační situace se známým zrušeným vedením</w:t>
      </w:r>
    </w:p>
    <w:p>
      <w:pPr>
        <w:pStyle w:val="Normal"/>
        <w:shd w:fill="FFFFFF" w:val="clear"/>
        <w:spacing w:before="0" w:after="63"/>
        <w:rPr>
          <w:rFonts w:ascii="Arial" w:hAnsi="Arial" w:cs="Arial"/>
          <w:color w:val="000000"/>
        </w:rPr>
      </w:pPr>
      <w:r>
        <w:rPr>
          <w:rFonts w:cs="Arial" w:ascii="Arial" w:hAnsi="Arial"/>
          <w:color w:val="000000"/>
        </w:rPr>
        <w:t xml:space="preserve">C. Stavební část </w:t>
      </w:r>
    </w:p>
    <w:p>
      <w:pPr>
        <w:pStyle w:val="Normal"/>
        <w:numPr>
          <w:ilvl w:val="0"/>
          <w:numId w:val="9"/>
        </w:numPr>
        <w:shd w:fill="FFFFFF" w:val="clear"/>
        <w:spacing w:before="0" w:after="63"/>
        <w:rPr>
          <w:rFonts w:ascii="Arial" w:hAnsi="Arial" w:cs="Arial"/>
        </w:rPr>
      </w:pPr>
      <w:r>
        <w:rPr>
          <w:rFonts w:cs="Arial" w:ascii="Arial" w:hAnsi="Arial"/>
        </w:rPr>
        <w:t>Technická zpráva</w:t>
        <w:tab/>
      </w:r>
    </w:p>
    <w:p>
      <w:pPr>
        <w:pStyle w:val="Normal"/>
        <w:numPr>
          <w:ilvl w:val="0"/>
          <w:numId w:val="9"/>
        </w:numPr>
        <w:shd w:fill="FFFFFF" w:val="clear"/>
        <w:spacing w:before="0" w:after="63"/>
        <w:rPr>
          <w:rFonts w:ascii="Arial" w:hAnsi="Arial" w:cs="Arial"/>
        </w:rPr>
      </w:pPr>
      <w:r>
        <w:rPr>
          <w:rFonts w:cs="Arial" w:ascii="Arial" w:hAnsi="Arial"/>
        </w:rPr>
        <w:t>Rozpočtová část</w:t>
      </w:r>
    </w:p>
    <w:p>
      <w:pPr>
        <w:pStyle w:val="Normal"/>
        <w:numPr>
          <w:ilvl w:val="0"/>
          <w:numId w:val="9"/>
        </w:numPr>
        <w:shd w:fill="FFFFFF" w:val="clear"/>
        <w:spacing w:before="0" w:after="63"/>
        <w:rPr/>
      </w:pPr>
      <w:r>
        <w:rPr>
          <w:rFonts w:cs="Arial" w:ascii="Arial" w:hAnsi="Arial"/>
        </w:rPr>
        <w:t>Tabulka kubatur</w:t>
        <w:tab/>
      </w:r>
    </w:p>
    <w:p>
      <w:pPr>
        <w:pStyle w:val="Normal"/>
        <w:numPr>
          <w:ilvl w:val="0"/>
          <w:numId w:val="9"/>
        </w:numPr>
        <w:shd w:fill="FFFFFF" w:val="clear"/>
        <w:spacing w:before="0" w:after="63"/>
        <w:rPr/>
      </w:pPr>
      <w:r>
        <w:rPr>
          <w:rFonts w:cs="Arial" w:ascii="Arial" w:hAnsi="Arial"/>
        </w:rPr>
        <w:t>Podélný profil komunikace - větev "B"</w:t>
        <w:tab/>
      </w:r>
    </w:p>
    <w:p>
      <w:pPr>
        <w:pStyle w:val="Normal"/>
        <w:numPr>
          <w:ilvl w:val="0"/>
          <w:numId w:val="9"/>
        </w:numPr>
        <w:shd w:fill="FFFFFF" w:val="clear"/>
        <w:spacing w:before="0" w:after="63"/>
        <w:rPr/>
      </w:pPr>
      <w:r>
        <w:rPr>
          <w:rFonts w:cs="Arial" w:ascii="Arial" w:hAnsi="Arial"/>
        </w:rPr>
        <w:t>Podélný profil komunikace - větev "C"</w:t>
        <w:tab/>
        <w:tab/>
      </w:r>
    </w:p>
    <w:p>
      <w:pPr>
        <w:pStyle w:val="Normal"/>
        <w:numPr>
          <w:ilvl w:val="0"/>
          <w:numId w:val="9"/>
        </w:numPr>
        <w:shd w:fill="FFFFFF" w:val="clear"/>
        <w:spacing w:before="0" w:after="63"/>
        <w:rPr>
          <w:rFonts w:ascii="Arial" w:hAnsi="Arial" w:cs="Arial"/>
        </w:rPr>
      </w:pPr>
      <w:r>
        <w:rPr>
          <w:rFonts w:cs="Arial" w:ascii="Arial" w:hAnsi="Arial"/>
        </w:rPr>
        <w:t>Vzorové příčné řezy</w:t>
        <w:tab/>
      </w:r>
    </w:p>
    <w:p>
      <w:pPr>
        <w:pStyle w:val="Normal"/>
        <w:numPr>
          <w:ilvl w:val="0"/>
          <w:numId w:val="9"/>
        </w:numPr>
        <w:shd w:fill="FFFFFF" w:val="clear"/>
        <w:spacing w:before="0" w:after="63"/>
        <w:rPr/>
      </w:pPr>
      <w:r>
        <w:rPr>
          <w:rFonts w:cs="Arial" w:ascii="Arial" w:hAnsi="Arial"/>
        </w:rPr>
        <w:t>Příčné řezy - větev B</w:t>
        <w:tab/>
      </w:r>
    </w:p>
    <w:p>
      <w:pPr>
        <w:pStyle w:val="Normal"/>
        <w:numPr>
          <w:ilvl w:val="0"/>
          <w:numId w:val="9"/>
        </w:numPr>
        <w:shd w:fill="FFFFFF" w:val="clear"/>
        <w:spacing w:before="0" w:after="63"/>
        <w:rPr/>
      </w:pPr>
      <w:r>
        <w:rPr>
          <w:rFonts w:cs="Arial" w:ascii="Arial" w:hAnsi="Arial"/>
        </w:rPr>
        <w:t>Vzorový výkres uliční vpusti</w:t>
        <w:tab/>
        <w:tab/>
      </w:r>
    </w:p>
    <w:p>
      <w:pPr>
        <w:pStyle w:val="Normal"/>
        <w:numPr>
          <w:ilvl w:val="0"/>
          <w:numId w:val="9"/>
        </w:numPr>
        <w:shd w:fill="FFFFFF" w:val="clear"/>
        <w:spacing w:before="0" w:after="63"/>
        <w:rPr>
          <w:rFonts w:ascii="Arial" w:hAnsi="Arial" w:cs="Arial"/>
          <w:color w:val="000000"/>
        </w:rPr>
      </w:pPr>
      <w:r>
        <w:rPr>
          <w:rFonts w:cs="Arial" w:ascii="Arial" w:hAnsi="Arial"/>
        </w:rPr>
        <w:t>Vzorový podélný profil zpomalovacího prahu - C</w:t>
        <w:tab/>
      </w:r>
    </w:p>
    <w:p>
      <w:pPr>
        <w:pStyle w:val="Normal"/>
        <w:numPr>
          <w:ilvl w:val="0"/>
          <w:numId w:val="9"/>
        </w:numPr>
        <w:shd w:fill="FFFFFF" w:val="clear"/>
        <w:spacing w:before="0" w:after="63"/>
        <w:rPr>
          <w:rFonts w:ascii="Arial" w:hAnsi="Arial" w:cs="Arial"/>
          <w:color w:val="000000"/>
        </w:rPr>
      </w:pPr>
      <w:r>
        <w:rPr>
          <w:rFonts w:cs="Arial" w:ascii="Arial" w:hAnsi="Arial"/>
          <w:color w:val="000000"/>
        </w:rPr>
        <w:t>Vzorový výkres uložení odvodňovacího žlabu</w:t>
      </w:r>
    </w:p>
    <w:p>
      <w:pPr>
        <w:pStyle w:val="Normal"/>
        <w:shd w:fill="FFFFFF" w:val="clear"/>
        <w:spacing w:before="0" w:after="63"/>
        <w:rPr>
          <w:rFonts w:ascii="Arial" w:hAnsi="Arial" w:cs="Arial"/>
          <w:color w:val="000000"/>
        </w:rPr>
      </w:pPr>
      <w:r>
        <w:rPr>
          <w:rFonts w:cs="Arial" w:ascii="Arial" w:hAnsi="Arial"/>
          <w:color w:val="000000"/>
        </w:rPr>
        <w:t>D. Technologická část - neobsahuje</w:t>
      </w:r>
    </w:p>
    <w:p>
      <w:pPr>
        <w:pStyle w:val="Normal"/>
        <w:shd w:fill="FFFFFF" w:val="clear"/>
        <w:spacing w:before="0" w:after="63"/>
        <w:rPr>
          <w:rFonts w:ascii="Arial" w:hAnsi="Arial" w:cs="Arial"/>
          <w:color w:val="000000"/>
        </w:rPr>
      </w:pPr>
      <w:r>
        <w:rPr>
          <w:rFonts w:cs="Arial" w:ascii="Arial" w:hAnsi="Arial"/>
          <w:color w:val="000000"/>
        </w:rPr>
        <w:t>E. ZOV</w:t>
      </w:r>
    </w:p>
    <w:p>
      <w:pPr>
        <w:pStyle w:val="Normal"/>
        <w:numPr>
          <w:ilvl w:val="0"/>
          <w:numId w:val="15"/>
        </w:numPr>
        <w:shd w:fill="FFFFFF" w:val="clear"/>
        <w:spacing w:before="0" w:after="63"/>
        <w:rPr>
          <w:rFonts w:ascii="Arial" w:hAnsi="Arial" w:cs="Arial"/>
          <w:color w:val="000000"/>
        </w:rPr>
      </w:pPr>
      <w:r>
        <w:rPr>
          <w:rFonts w:cs="Arial" w:ascii="Arial" w:hAnsi="Arial"/>
          <w:color w:val="000000"/>
        </w:rPr>
        <w:t>Technická zpráva ZOV</w:t>
      </w:r>
    </w:p>
    <w:p>
      <w:pPr>
        <w:pStyle w:val="Normal"/>
        <w:numPr>
          <w:ilvl w:val="0"/>
          <w:numId w:val="15"/>
        </w:numPr>
        <w:shd w:fill="FFFFFF" w:val="clear"/>
        <w:spacing w:before="0" w:after="63"/>
        <w:rPr>
          <w:rFonts w:ascii="Arial" w:hAnsi="Arial" w:cs="Arial"/>
          <w:color w:val="000000"/>
        </w:rPr>
      </w:pPr>
      <w:r>
        <w:rPr>
          <w:rFonts w:cs="Arial" w:ascii="Arial" w:hAnsi="Arial"/>
          <w:color w:val="000000"/>
        </w:rPr>
        <w:t>Situace ZOV</w:t>
      </w:r>
    </w:p>
    <w:p>
      <w:pPr>
        <w:pStyle w:val="Normal"/>
        <w:numPr>
          <w:ilvl w:val="0"/>
          <w:numId w:val="15"/>
        </w:numPr>
        <w:shd w:fill="FFFFFF" w:val="clear"/>
        <w:spacing w:before="0" w:after="63"/>
        <w:rPr>
          <w:rFonts w:ascii="Arial" w:hAnsi="Arial" w:cs="Arial"/>
          <w:color w:val="000000"/>
        </w:rPr>
      </w:pPr>
      <w:r>
        <w:rPr>
          <w:rFonts w:cs="Arial" w:ascii="Arial" w:hAnsi="Arial"/>
          <w:color w:val="000000"/>
        </w:rPr>
        <w:t>Situace přechodného dopravního značení</w:t>
      </w:r>
    </w:p>
    <w:p>
      <w:pPr>
        <w:pStyle w:val="Normal"/>
        <w:numPr>
          <w:ilvl w:val="0"/>
          <w:numId w:val="15"/>
        </w:numPr>
        <w:shd w:fill="FFFFFF" w:val="clear"/>
        <w:spacing w:before="0" w:after="63"/>
        <w:rPr>
          <w:rFonts w:ascii="Arial" w:hAnsi="Arial" w:cs="Arial"/>
          <w:color w:val="000000"/>
        </w:rPr>
      </w:pPr>
      <w:r>
        <w:rPr>
          <w:rFonts w:cs="Arial" w:ascii="Arial" w:hAnsi="Arial"/>
          <w:color w:val="000000"/>
        </w:rPr>
        <w:t>Situace přechodného dopravního značení</w:t>
      </w:r>
    </w:p>
    <w:p>
      <w:pPr>
        <w:pStyle w:val="Normal"/>
        <w:shd w:fill="FFFFFF" w:val="clear"/>
        <w:spacing w:before="0" w:after="63"/>
        <w:rPr>
          <w:rFonts w:ascii="Arial" w:hAnsi="Arial" w:cs="Arial"/>
          <w:color w:val="000000"/>
        </w:rPr>
      </w:pPr>
      <w:r>
        <w:rPr>
          <w:rFonts w:cs="Arial" w:ascii="Arial" w:hAnsi="Arial"/>
          <w:color w:val="000000"/>
        </w:rPr>
        <w:t>F. Dokladová část</w:t>
      </w:r>
    </w:p>
    <w:p>
      <w:pPr>
        <w:pStyle w:val="Normal"/>
        <w:shd w:fill="FFFFFF" w:val="clear"/>
        <w:spacing w:before="0" w:after="63"/>
        <w:rPr>
          <w:rFonts w:ascii="Arial" w:hAnsi="Arial" w:cs="Arial"/>
        </w:rPr>
      </w:pPr>
      <w:r>
        <w:rPr>
          <w:rFonts w:cs="Arial" w:ascii="Arial" w:hAnsi="Arial"/>
        </w:rPr>
        <w:t>G. Neobsazeno</w:t>
      </w:r>
    </w:p>
    <w:p>
      <w:pPr>
        <w:pStyle w:val="Normal"/>
        <w:shd w:fill="FFFFFF" w:val="clear"/>
        <w:spacing w:before="0" w:after="63"/>
        <w:rPr>
          <w:rFonts w:ascii="Arial" w:hAnsi="Arial" w:cs="Arial"/>
          <w:color w:val="000000"/>
        </w:rPr>
      </w:pPr>
      <w:r>
        <w:rPr>
          <w:rFonts w:cs="Arial" w:ascii="Arial" w:hAnsi="Arial"/>
          <w:color w:val="000000"/>
        </w:rPr>
        <w:t>H. Fotodokumentace pův. stavu</w:t>
      </w:r>
    </w:p>
    <w:p>
      <w:pPr>
        <w:pStyle w:val="Normal"/>
        <w:jc w:val="both"/>
        <w:rPr>
          <w:rFonts w:ascii="Arial" w:hAnsi="Arial" w:cs="Arial"/>
          <w:color w:val="000000"/>
        </w:rPr>
      </w:pPr>
      <w:r>
        <w:rPr>
          <w:rFonts w:cs="Arial" w:ascii="Arial" w:hAnsi="Arial"/>
          <w:color w:val="000000"/>
        </w:rPr>
      </w:r>
    </w:p>
    <w:p>
      <w:pPr>
        <w:pStyle w:val="Normal"/>
        <w:numPr>
          <w:ilvl w:val="0"/>
          <w:numId w:val="7"/>
        </w:numPr>
        <w:spacing w:lineRule="auto" w:line="360"/>
        <w:jc w:val="both"/>
        <w:rPr>
          <w:rFonts w:ascii="Arial" w:hAnsi="Arial" w:cs="Arial"/>
          <w:b/>
          <w:b/>
          <w:u w:val="single"/>
        </w:rPr>
      </w:pPr>
      <w:r>
        <w:rPr>
          <w:rFonts w:cs="Arial" w:ascii="Arial" w:hAnsi="Arial"/>
          <w:b/>
          <w:u w:val="single"/>
        </w:rPr>
        <w:t>určení jednotlivých částí stavby</w:t>
      </w:r>
    </w:p>
    <w:p>
      <w:pPr>
        <w:pStyle w:val="Normal"/>
        <w:autoSpaceDE w:val="false"/>
        <w:ind w:firstLine="709"/>
        <w:jc w:val="both"/>
        <w:rPr>
          <w:rFonts w:ascii="Arial" w:hAnsi="Arial" w:cs="Arial"/>
        </w:rPr>
      </w:pPr>
      <w:r>
        <w:rPr>
          <w:rFonts w:cs="Arial" w:ascii="Arial" w:hAnsi="Arial"/>
        </w:rPr>
        <w:t>Stavba nebude rozdělena na stavební objekty.</w:t>
      </w:r>
    </w:p>
    <w:p>
      <w:pPr>
        <w:pStyle w:val="Normal"/>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b/>
          <w:b/>
          <w:u w:val="single"/>
        </w:rPr>
      </w:pPr>
      <w:r>
        <w:rPr>
          <w:rFonts w:cs="Arial" w:ascii="Arial" w:hAnsi="Arial"/>
          <w:b/>
          <w:u w:val="single"/>
        </w:rPr>
        <w:t>členění stavby na části stavby, na stavební objekty a provozní soubory</w:t>
      </w:r>
    </w:p>
    <w:p>
      <w:pPr>
        <w:pStyle w:val="Normal"/>
        <w:ind w:firstLine="709"/>
        <w:jc w:val="both"/>
        <w:rPr/>
      </w:pPr>
      <w:r>
        <w:rPr>
          <w:rFonts w:cs="Arial" w:ascii="Arial" w:hAnsi="Arial"/>
        </w:rPr>
        <w:t>Stavba nebude rozdělena na stavební objekty:</w:t>
      </w:r>
    </w:p>
    <w:p>
      <w:pPr>
        <w:pStyle w:val="Normal"/>
        <w:ind w:firstLine="709"/>
        <w:jc w:val="both"/>
        <w:rPr>
          <w:rFonts w:ascii="Arial" w:hAnsi="Arial" w:cs="Arial"/>
        </w:rPr>
      </w:pPr>
      <w:r>
        <w:rPr>
          <w:rFonts w:cs="Arial" w:ascii="Arial" w:hAnsi="Arial"/>
        </w:rPr>
        <w:t>V rámci stavby bude provedeno: Komunikace větve B a C a jejich okolí (včetně příslušenství - odvodnění, obrub atd.), zpomalovací prahy na větvi C, kovové sloupky ohraničující prostor komunikace a chodníku.</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5. Podmínky realizace stavby </w:t>
      </w:r>
    </w:p>
    <w:p>
      <w:pPr>
        <w:pStyle w:val="Normal"/>
        <w:numPr>
          <w:ilvl w:val="0"/>
          <w:numId w:val="11"/>
        </w:numPr>
        <w:spacing w:lineRule="auto" w:line="360"/>
        <w:jc w:val="both"/>
        <w:rPr>
          <w:rFonts w:ascii="Arial" w:hAnsi="Arial" w:cs="Arial"/>
          <w:b/>
          <w:b/>
          <w:u w:val="single"/>
        </w:rPr>
      </w:pPr>
      <w:r>
        <w:rPr>
          <w:rFonts w:cs="Arial" w:ascii="Arial" w:hAnsi="Arial"/>
          <w:b/>
          <w:u w:val="single"/>
        </w:rPr>
        <w:t>věcné a časové vazby souvisejících staveb jiných stavebníků</w:t>
      </w:r>
    </w:p>
    <w:p>
      <w:pPr>
        <w:pStyle w:val="Normal"/>
        <w:autoSpaceDE w:val="false"/>
        <w:ind w:firstLine="709"/>
        <w:jc w:val="both"/>
        <w:rPr>
          <w:rFonts w:ascii="Arial" w:hAnsi="Arial" w:cs="Arial"/>
        </w:rPr>
      </w:pPr>
      <w:r>
        <w:rPr>
          <w:rFonts w:cs="Arial" w:ascii="Arial" w:hAnsi="Arial"/>
        </w:rPr>
        <w:t>Stavba komunikace musí být koordinována a měla by navazovat na rekonstrukci komunikací a chodníků v rámci akce s názvem "</w:t>
      </w:r>
      <w:r>
        <w:rPr>
          <w:rFonts w:cs="Arial" w:ascii="Arial" w:hAnsi="Arial"/>
          <w:i/>
        </w:rPr>
        <w:t>Řečkovice Palackého nám. oprava stávající komunikace a chodníků: Komunikace - větev A, včetně chodníků</w:t>
      </w:r>
      <w:r>
        <w:rPr>
          <w:rFonts w:cs="Arial" w:ascii="Arial" w:hAnsi="Arial"/>
        </w:rPr>
        <w:t>" - jiná samostatná PD. Dále musí být koordinována s rekonstrukcí přilehlého parku (jiná samostatná PD - "</w:t>
      </w:r>
      <w:r>
        <w:rPr>
          <w:rFonts w:cs="Arial" w:ascii="Arial" w:hAnsi="Arial"/>
          <w:i/>
        </w:rPr>
        <w:t>Revitalizace Palackého náměstí, MČ Brno-Řečkovice a Mokrá Hora</w:t>
      </w:r>
      <w:r>
        <w:rPr>
          <w:rFonts w:cs="Arial" w:ascii="Arial" w:hAnsi="Arial"/>
        </w:rPr>
        <w:t xml:space="preserve">"). Bylo by však vhodné a výhodné a PD toto předpokládá provést rekonstrukci komunikace dříve než rekonstrukci parku. </w:t>
      </w:r>
    </w:p>
    <w:p>
      <w:pPr>
        <w:pStyle w:val="Normal"/>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b/>
          <w:b/>
          <w:u w:val="single"/>
        </w:rPr>
      </w:pPr>
      <w:r>
        <w:rPr>
          <w:rFonts w:cs="Arial" w:ascii="Arial" w:hAnsi="Arial"/>
          <w:b/>
          <w:u w:val="single"/>
        </w:rPr>
        <w:t>uvažovaný průběh výstavby a zajištění její plynulosti a koordinovanosti</w:t>
      </w:r>
    </w:p>
    <w:p>
      <w:pPr>
        <w:pStyle w:val="Normal"/>
        <w:autoSpaceDE w:val="false"/>
        <w:ind w:firstLine="709"/>
        <w:jc w:val="both"/>
        <w:rPr/>
      </w:pPr>
      <w:r>
        <w:rPr>
          <w:rFonts w:cs="Arial" w:ascii="Arial" w:hAnsi="Arial"/>
        </w:rPr>
        <w:t xml:space="preserve">Rekonstrukce komunikace bude provedena ve formě výměny stávajícího povrchu vozovky a jejích podkladních vrstev, rekonstrukce chodníků včetně obrubníků. </w:t>
      </w:r>
    </w:p>
    <w:p>
      <w:pPr>
        <w:pStyle w:val="Normal"/>
        <w:autoSpaceDE w:val="false"/>
        <w:ind w:firstLine="709"/>
        <w:jc w:val="both"/>
        <w:rPr>
          <w:rFonts w:ascii="Arial" w:hAnsi="Arial" w:cs="Arial"/>
        </w:rPr>
      </w:pPr>
      <w:r>
        <w:rPr>
          <w:rFonts w:cs="Arial" w:ascii="Arial" w:hAnsi="Arial"/>
        </w:rPr>
        <w:t>Niveleta vozovky byla po celé délce navržena dle původního (stávajícího) stavu se začleněním příčného profilu do terénu.</w:t>
      </w:r>
    </w:p>
    <w:p>
      <w:pPr>
        <w:pStyle w:val="Normal"/>
        <w:autoSpaceDE w:val="false"/>
        <w:ind w:firstLine="709"/>
        <w:jc w:val="both"/>
        <w:rPr>
          <w:rFonts w:ascii="Arial" w:hAnsi="Arial" w:cs="Arial"/>
        </w:rPr>
      </w:pPr>
      <w:r>
        <w:rPr>
          <w:rFonts w:cs="Arial" w:ascii="Arial" w:hAnsi="Arial"/>
        </w:rPr>
        <w:t>Předpokládaný průběh výstavby je následující. V první fázi bude provedeno odstranění stávajícího asfaltového povrchu komunikací a povrchů chodníků a dále hrubé terénní úpravy a výkopy. Dále bude provedeno odvodnění konstrukčních vrstev vozovky, nově budovaných dešťových vpustí, zemní pláň, podsyp a položeny konstrukční podkladní vrstvy vozovek a chodníků. Poté bude proveden kryt komunikací, povrchy zpevněných ploch a finální úpravy jako jsou úpravy terénu, výškové urovnání poklopů (kanalizačních, vodovodních) atd. v celém rozsahu záměru. Případně dotčené přidružené travnaté pásy budou ohumusovány a osety.</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Po vybudování zemní pláně budou prováděny jednotlivé konstrukce vozovky, chodníku a pojízdných dlážděných ploch. Vytvořená zemní pláň pod budovanými plochami bude zhutněna na požadovanou únosnost. Následně budou prováděny jednotlivé vrstvy vozovky a budovaných ploch. Po vytvoření a zhutnění každé vrstvy bude provedena za účasti geologa statická zkouška únosnosti. Výsledky zkoušek budou zaprotokolovány a zapsány do stavebního deníku. Zejména při budování zemní pláně a krycí (pojízdné) vrstvy vozovky bude kladen největší důraz na kvalitu provedení a požadovanou únosnost. Kamenivo používané na vytvoření jednotlivých vrstev musí splňovat požadavky příslušných ustanovení normy „ČSN EN 13242 – Kamenivo pro nestmelené směsi a směsi stmelené hydraulickými pojivy pro inženýrské stavby a pozemní komunikace“. Jde zejména o kostkovitý tvar kameniva, stejnoměrnou velikost zrn, dostatečně stejnou tvrdost štěrkových zrn s drsným povrchem a dostatečnou mrazuvzdornost kameniva, která odpovídá požadavkům normy „ČSN 72 1176 – Zkoušení trvanlivosti a odolnosti kameniva proti mrazu“. Pro dosažení požadované únosnosti jednotlivých vrstev bude prováděno válcování s mírným kropením. Provádění vozovek bude dále odpovídat požadavkům norem „ČSN 73 6126-1 – Stavba vozovek - Nestmelené vrstvy - Část 1: Provádění a kontrola shody“ a „ČSN 73 6126-2 Stavba vozovek - Nestmelené vrstvy - Část 2: Vrstva z vibrovaného štěrku“.</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Podrobný technologický postup je pak uveden v části C.1. Technická zpráva této PD.</w:t>
      </w:r>
    </w:p>
    <w:p>
      <w:pPr>
        <w:pStyle w:val="Normal"/>
        <w:ind w:firstLine="709"/>
        <w:jc w:val="both"/>
        <w:rPr/>
      </w:pPr>
      <w:r>
        <w:rPr>
          <w:rFonts w:cs="Arial" w:ascii="Arial" w:hAnsi="Arial"/>
        </w:rPr>
        <w:t>Komunikace - větev B má délku 80,5 m, a příčný střechovitý sklon 2,0 %.</w:t>
      </w:r>
    </w:p>
    <w:p>
      <w:pPr>
        <w:pStyle w:val="Normal"/>
        <w:autoSpaceDE w:val="false"/>
        <w:ind w:firstLine="709"/>
        <w:jc w:val="both"/>
        <w:rPr>
          <w:rFonts w:ascii="Arial" w:hAnsi="Arial" w:cs="Arial"/>
        </w:rPr>
      </w:pPr>
      <w:r>
        <w:rPr>
          <w:rFonts w:cs="Arial" w:ascii="Arial" w:hAnsi="Arial"/>
        </w:rPr>
        <w:t>Komunikace - větev C má délku 13,7 m, a příčný jednostranný sklon 2,0 %, navazuje na ní zpomalovací práh dl. 5,1 m.</w:t>
      </w:r>
    </w:p>
    <w:p>
      <w:pPr>
        <w:pStyle w:val="Normal"/>
        <w:autoSpaceDE w:val="false"/>
        <w:ind w:firstLine="709"/>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b/>
          <w:b/>
          <w:u w:val="single"/>
        </w:rPr>
      </w:pPr>
      <w:r>
        <w:rPr>
          <w:rFonts w:cs="Arial" w:ascii="Arial" w:hAnsi="Arial"/>
          <w:b/>
          <w:u w:val="single"/>
        </w:rPr>
        <w:t>zajištění přístupu na stavbu</w:t>
      </w:r>
    </w:p>
    <w:p>
      <w:pPr>
        <w:pStyle w:val="Normal"/>
        <w:autoSpaceDE w:val="false"/>
        <w:ind w:firstLine="709"/>
        <w:jc w:val="both"/>
        <w:rPr>
          <w:rFonts w:ascii="Arial" w:hAnsi="Arial" w:cs="Arial"/>
        </w:rPr>
      </w:pPr>
      <w:r>
        <w:rPr>
          <w:rFonts w:cs="Arial" w:ascii="Arial" w:hAnsi="Arial"/>
        </w:rPr>
        <w:t>Přístup na stavbu bude zajištěn z navazujících veřejných komunikací. Staveniště je po celé jeho délce fyzicky přístupné přímo z ulice Palackého nám.</w:t>
      </w:r>
    </w:p>
    <w:p>
      <w:pPr>
        <w:pStyle w:val="Normal"/>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b/>
          <w:b/>
          <w:u w:val="single"/>
        </w:rPr>
      </w:pPr>
      <w:r>
        <w:rPr>
          <w:rFonts w:cs="Arial" w:ascii="Arial" w:hAnsi="Arial"/>
          <w:b/>
          <w:u w:val="single"/>
        </w:rPr>
        <w:t>dopravní omezení, objížďky a výluky dopravy</w:t>
      </w:r>
    </w:p>
    <w:p>
      <w:pPr>
        <w:pStyle w:val="Normal"/>
        <w:autoSpaceDE w:val="false"/>
        <w:ind w:firstLine="709"/>
        <w:jc w:val="both"/>
        <w:rPr/>
      </w:pPr>
      <w:commentRangeStart w:id="2"/>
      <w:r>
        <w:rPr>
          <w:rFonts w:cs="Arial" w:ascii="Arial" w:hAnsi="Arial"/>
          <w:b/>
        </w:rPr>
        <w:t>Členění ZOV předpokládá provádění této stavby v koordinaci a bezprostředně po zhotovení stavby s názvem "</w:t>
      </w:r>
      <w:r>
        <w:rPr>
          <w:rFonts w:cs="Arial" w:ascii="Arial" w:hAnsi="Arial"/>
          <w:b/>
          <w:i/>
        </w:rPr>
        <w:t>Řečkovice Palackého nám. oprava stávající komunikace a chodníků: Komunikace - větev A, včetně chodníků</w:t>
      </w:r>
      <w:r>
        <w:rPr>
          <w:rFonts w:cs="Arial" w:ascii="Arial" w:hAnsi="Arial"/>
          <w:b/>
        </w:rPr>
        <w:t>", která je řešena samostatnou PD. Stavby budou totiž prováděny ve 2 etapách</w:t>
      </w:r>
      <w:r>
        <w:rPr>
          <w:rFonts w:cs="Arial" w:ascii="Arial" w:hAnsi="Arial"/>
        </w:rPr>
        <w:t>.</w:t>
      </w:r>
    </w:p>
    <w:p>
      <w:pPr>
        <w:pStyle w:val="Normal"/>
        <w:autoSpaceDE w:val="false"/>
        <w:ind w:firstLine="709"/>
        <w:jc w:val="both"/>
        <w:rPr/>
      </w:pPr>
      <w:r>
        <w:rPr>
          <w:rFonts w:cs="Arial" w:ascii="Arial" w:hAnsi="Arial"/>
        </w:rPr>
        <w:t>V první etapě bude zbudována část výše uvedené stavby - samostatná PD. ("pravá" část komunikace větve A včetně chodníku s navrženým asfaltovým povrchem a včetně pravé "poloviny" obrub (přiléhajících k této straně) ochranného dělícího ostrůvku).</w:t>
      </w:r>
    </w:p>
    <w:p>
      <w:pPr>
        <w:pStyle w:val="Normal"/>
        <w:autoSpaceDE w:val="false"/>
        <w:ind w:firstLine="709"/>
        <w:jc w:val="both"/>
        <w:rPr/>
      </w:pPr>
      <w:r>
        <w:rPr>
          <w:rFonts w:cs="Arial" w:ascii="Arial" w:hAnsi="Arial"/>
        </w:rPr>
        <w:t>V druhé etapě bude zbudována zbývající "levá" část výše uvedené stavby -komunikace větve A, levá "polovina" obrub ochranného dělícího ostrůvku včetně jeho vydláždění dle navržených konstrukčních vrstev, chodník s navrženou betonovou dlažbou. Až poté se přikročí k rekonstrukci komunikací větve B a C (tato PD) včetně ploch k nim přiléhajících.</w:t>
      </w:r>
    </w:p>
    <w:p>
      <w:pPr>
        <w:pStyle w:val="Normal"/>
        <w:autoSpaceDE w:val="false"/>
        <w:ind w:firstLine="709"/>
        <w:jc w:val="both"/>
        <w:rPr>
          <w:rFonts w:ascii="Arial" w:hAnsi="Arial" w:cs="Arial"/>
        </w:rPr>
      </w:pPr>
      <w:r>
        <w:rPr>
          <w:rFonts w:cs="Arial" w:ascii="Arial" w:hAnsi="Arial"/>
        </w:rPr>
        <w:t>Po dobu výstavby 2. etapy nebude komunikace větev B a C přístupná pro pojezd osobních automobilů místních obyvatel. Přístup k nemovitostem však bude zajištěn, a to buď lávkami pro pěší se zábradlím nebo vyznačenými trasami po staveništi, jež zajistí dodavatel stavby v rámci své organizace prací.</w:t>
      </w:r>
      <w:commentRangeEnd w:id="2"/>
      <w:r>
        <w:commentReference w:id="2"/>
      </w:r>
      <w:r>
        <w:rPr>
          <w:rStyle w:val="Odkaznakoment"/>
          <w:vanish w:val="false"/>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V první etapě bude doprava na ZÁKOS vedena jízdním pruhem ve směru do města. Provoz bude řízen soupravou dvou semaforů, řízenými optickými čidly. Ve směru z centra do opravovaného úseku bude vyloučena individuální osobní přeprava mimo dopravní obsluhy. Ta bude vedena ulicí Marie Hűbnerové. Cílem poslední zmíněné úpravy je upřednostnit proud vozidel přijíždějící po ul. Hapalova směr centrum za použití výše uvedeného typu SSZ. V ulici Prumperk bude otočen směr jednosměrného provozu z důvodu zajištění obslužnosti, bezpečnosti a plynulosti provozu na ulici Prumperk, s zamezením výjezdu do úseku řízeného semafory (ZÁKOS). Zastávka MHD „Palackého náměstí“ bude dočasně zrušena a přesunuta o 100 m směrem do města. Staveniště bude oploceno se zamezením přístupu nepovolaných osob. Stavba musí zajistit přístup do objektů č. or. 20, 20a, 21, 23.</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V druhé etapě bude doprava na ZÁKOS vedena jízdním pruhem ve směru z města. Provoz bude řízen soupravou dvou semaforů, řízenými optickými čidly. Ve směru z centra do opravovaného úseku bude vyloučena individuální osobní přeprava mimo dopravní obsluhy. Ta bude vedena ulicí Marie Hűbnerové. Cílem poslední zmíněné úpravy je upřednostnit proud vozidel přijíždějící po ul. Hapalova směr centrum za použití výše uvedeného typu SSZ. Ulice Prumperk bude na jejím konci uzavřena (ve směru na Palackého nám.). Provoz na ulici Prumperk bude po dobu výstavby druhé etapy obousměrný. Tato dočasně obousměrná komunikace o šířce 3m bude po dobu výstavby druhé etapy obsluhovat cca 25 domů. Zastávka MHD „Palackého náměstí“ bude dočasně zrušena a přesunuta o 100 m směrem do města. Staveniště bude oploceno se zamezením přístupu nepovolaných osob. Stavba musí zajistit přístup do objektů (domy, kostel apod.).</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Objízdná trasa pro tranzitní dopravu v obou směrech bude vedena MK města Brna ul. Vážného, ul. Terezy Novákové, ul. Žilkova, ul. Černohorská a silnicemi č. III/6401, III/37918.</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6. Přehled budoucích vlastníků a správců </w:t>
      </w:r>
    </w:p>
    <w:p>
      <w:pPr>
        <w:pStyle w:val="Normal"/>
        <w:numPr>
          <w:ilvl w:val="0"/>
          <w:numId w:val="6"/>
        </w:numPr>
        <w:spacing w:lineRule="auto" w:line="360"/>
        <w:jc w:val="both"/>
        <w:rPr>
          <w:rFonts w:ascii="Arial" w:hAnsi="Arial" w:cs="Arial"/>
          <w:b/>
          <w:b/>
          <w:u w:val="single"/>
        </w:rPr>
      </w:pPr>
      <w:r>
        <w:rPr>
          <w:rFonts w:cs="Arial" w:ascii="Arial" w:hAnsi="Arial"/>
          <w:b/>
          <w:u w:val="single"/>
        </w:rPr>
        <w:t>seznam známých nebo předpokládaných právnických a fyzických osob, které převezmou jednotlivé stavební objekty a provozní soubory po jejich ukončení do vlastnictví a osob, které je budou spravovat (pozemní komunikace, sítě technické infrastruktury, oplocení apod.)</w:t>
      </w:r>
    </w:p>
    <w:p>
      <w:pPr>
        <w:pStyle w:val="Normal"/>
        <w:jc w:val="both"/>
        <w:rPr>
          <w:rFonts w:ascii="Arial" w:hAnsi="Arial" w:cs="Arial"/>
          <w:b/>
          <w:b/>
          <w:u w:val="single"/>
        </w:rPr>
      </w:pPr>
      <w:r>
        <w:rPr>
          <w:rFonts w:cs="Arial" w:ascii="Arial" w:hAnsi="Arial"/>
          <w:b/>
          <w:u w:val="single"/>
        </w:rPr>
      </w:r>
    </w:p>
    <w:p>
      <w:pPr>
        <w:pStyle w:val="Normal"/>
        <w:spacing w:lineRule="auto" w:line="360"/>
        <w:ind w:firstLine="709"/>
        <w:jc w:val="both"/>
        <w:rPr/>
      </w:pPr>
      <w:r>
        <w:rPr>
          <w:rFonts w:cs="Arial" w:ascii="Arial" w:hAnsi="Arial"/>
        </w:rPr>
        <w:t>Správce:</w:t>
        <w:tab/>
        <w:t>Brněnské komunikace a. s.</w:t>
      </w:r>
    </w:p>
    <w:p>
      <w:pPr>
        <w:pStyle w:val="Normal"/>
        <w:spacing w:lineRule="auto" w:line="360"/>
        <w:ind w:firstLine="709"/>
        <w:jc w:val="both"/>
        <w:rPr/>
      </w:pPr>
      <w:r>
        <w:rPr>
          <w:rFonts w:cs="Arial" w:ascii="Arial" w:hAnsi="Arial"/>
        </w:rPr>
        <w:tab/>
        <w:tab/>
        <w:t>Renneská třída 787/1a</w:t>
      </w:r>
    </w:p>
    <w:p>
      <w:pPr>
        <w:pStyle w:val="Normal"/>
        <w:spacing w:lineRule="auto" w:line="360"/>
        <w:ind w:firstLine="709"/>
        <w:jc w:val="both"/>
        <w:rPr>
          <w:rFonts w:ascii="Arial" w:hAnsi="Arial" w:cs="Arial"/>
        </w:rPr>
      </w:pPr>
      <w:r>
        <w:rPr>
          <w:rFonts w:cs="Arial" w:ascii="Arial" w:hAnsi="Arial"/>
        </w:rPr>
        <w:tab/>
        <w:tab/>
        <w:t>639 00, Brno - Štýřice</w:t>
      </w:r>
    </w:p>
    <w:p>
      <w:pPr>
        <w:pStyle w:val="Normal"/>
        <w:ind w:firstLine="709"/>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b/>
          <w:b/>
          <w:u w:val="single"/>
        </w:rPr>
      </w:pPr>
      <w:r>
        <w:rPr>
          <w:rFonts w:cs="Arial" w:ascii="Arial" w:hAnsi="Arial"/>
          <w:b/>
          <w:u w:val="single"/>
        </w:rPr>
        <w:t>způsob užívání jednotlivých objektů stavby</w:t>
      </w:r>
    </w:p>
    <w:p>
      <w:pPr>
        <w:pStyle w:val="Normal"/>
        <w:autoSpaceDE w:val="false"/>
        <w:ind w:firstLine="709"/>
        <w:jc w:val="both"/>
        <w:rPr>
          <w:rFonts w:ascii="Arial" w:hAnsi="Arial" w:cs="Arial"/>
        </w:rPr>
      </w:pPr>
      <w:r>
        <w:rPr>
          <w:rFonts w:cs="Arial" w:ascii="Arial" w:hAnsi="Arial"/>
        </w:rPr>
        <w:t>Stavba bude sloužit k účelu jako tomu je doposud a to k zajištění přístupnosti místní části. Dále dojde ke zlepšení dopravy chodců, resp. pohybu chodců v dané lokalitě a dále dojde k rekonstrukci chodníků a komunikací.</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7. Předávání částí stavby do užívání </w:t>
      </w:r>
    </w:p>
    <w:p>
      <w:pPr>
        <w:pStyle w:val="Normal"/>
        <w:numPr>
          <w:ilvl w:val="0"/>
          <w:numId w:val="2"/>
        </w:numPr>
        <w:spacing w:lineRule="auto" w:line="360"/>
        <w:jc w:val="both"/>
        <w:rPr>
          <w:rFonts w:ascii="Arial" w:hAnsi="Arial" w:cs="Arial"/>
          <w:b/>
          <w:b/>
          <w:u w:val="single"/>
        </w:rPr>
      </w:pPr>
      <w:r>
        <w:rPr>
          <w:rFonts w:cs="Arial" w:ascii="Arial" w:hAnsi="Arial"/>
          <w:b/>
          <w:u w:val="single"/>
        </w:rPr>
        <w:t>možnosti (návrh) postupného předávání části stavby (úsek, objekt) do užívání</w:t>
      </w:r>
    </w:p>
    <w:p>
      <w:pPr>
        <w:pStyle w:val="Normal"/>
        <w:tabs>
          <w:tab w:val="clear" w:pos="709"/>
          <w:tab w:val="left" w:pos="1701" w:leader="none"/>
        </w:tabs>
        <w:autoSpaceDE w:val="false"/>
        <w:ind w:left="360" w:hanging="0"/>
        <w:jc w:val="both"/>
        <w:rPr>
          <w:rFonts w:ascii="Arial" w:hAnsi="Arial" w:cs="Arial"/>
        </w:rPr>
      </w:pPr>
      <w:bookmarkStart w:id="3" w:name="_Hlk509901216"/>
      <w:r>
        <w:rPr>
          <w:rFonts w:cs="Arial" w:ascii="Arial" w:hAnsi="Arial"/>
        </w:rPr>
        <w:t>Stavba nebude rozdělena na stavební objekty</w:t>
      </w:r>
      <w:bookmarkEnd w:id="3"/>
      <w:r>
        <w:rPr>
          <w:rFonts w:cs="Arial" w:ascii="Arial" w:hAnsi="Arial"/>
        </w:rPr>
        <w:t>.</w:t>
      </w:r>
    </w:p>
    <w:p>
      <w:pPr>
        <w:pStyle w:val="Normal"/>
        <w:tabs>
          <w:tab w:val="clear" w:pos="709"/>
          <w:tab w:val="left" w:pos="1701" w:leader="none"/>
        </w:tabs>
        <w:autoSpaceDE w:val="false"/>
        <w:ind w:left="36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u w:val="single"/>
        </w:rPr>
      </w:pPr>
      <w:r>
        <w:rPr>
          <w:rFonts w:cs="Arial" w:ascii="Arial" w:hAnsi="Arial"/>
          <w:b/>
          <w:u w:val="single"/>
        </w:rPr>
        <w:t>zdůvodnění potřeb užívání stavby před dokončením celé stavby</w:t>
      </w:r>
    </w:p>
    <w:p>
      <w:pPr>
        <w:pStyle w:val="Normal"/>
        <w:autoSpaceDE w:val="false"/>
        <w:ind w:firstLine="709"/>
        <w:jc w:val="both"/>
        <w:rPr>
          <w:rFonts w:ascii="Arial" w:hAnsi="Arial" w:cs="Arial"/>
        </w:rPr>
      </w:pPr>
      <w:r>
        <w:rPr>
          <w:rFonts w:cs="Arial" w:ascii="Arial" w:hAnsi="Arial"/>
        </w:rPr>
        <w:t>Stavba nebude využívána během stavby k jiným účelům než pro potřeby pojezdu techniky provádějící samotnou stavbu.</w:t>
      </w:r>
    </w:p>
    <w:p>
      <w:pPr>
        <w:pStyle w:val="Normal"/>
        <w:autoSpaceDE w:val="false"/>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8. Souhrnný technický popis stavby </w:t>
      </w:r>
    </w:p>
    <w:p>
      <w:pPr>
        <w:pStyle w:val="Normal"/>
        <w:spacing w:lineRule="auto" w:line="360"/>
        <w:ind w:firstLine="426"/>
        <w:jc w:val="both"/>
        <w:rPr/>
      </w:pPr>
      <w:r>
        <w:rPr>
          <w:rFonts w:cs="Arial" w:ascii="Arial" w:hAnsi="Arial"/>
          <w:b/>
          <w:u w:val="single"/>
        </w:rPr>
        <w:t xml:space="preserve">8.1.Souhrnný technický popis </w:t>
      </w:r>
    </w:p>
    <w:p>
      <w:pPr>
        <w:pStyle w:val="Normal"/>
        <w:ind w:firstLine="709"/>
        <w:jc w:val="both"/>
        <w:rPr>
          <w:rFonts w:ascii="Arial" w:hAnsi="Arial" w:cs="Arial"/>
        </w:rPr>
      </w:pPr>
      <w:r>
        <w:rPr>
          <w:rFonts w:cs="Arial" w:ascii="Arial" w:hAnsi="Arial"/>
        </w:rPr>
        <w:t>Stávající komunikace nebudou směrově ani výškově měněny. Návrh výškového uspořádání odpovídá konfiguraci terénu. Bude provedeno začlenění příčného profilu do terénu dle stávajícího stavu.</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Komunikace - Větev B</w:t>
      </w:r>
    </w:p>
    <w:p>
      <w:pPr>
        <w:pStyle w:val="Normal"/>
        <w:ind w:firstLine="709"/>
        <w:jc w:val="both"/>
        <w:rPr/>
      </w:pPr>
      <w:r>
        <w:rPr>
          <w:rFonts w:cs="Arial" w:ascii="Arial" w:hAnsi="Arial"/>
        </w:rPr>
        <w:t>Směrové oblouky byly navrženy o poloměrech odpovídající příslušné normě na projektování místních komunikací pro návrhovou rychlost 20 km/h, která hovoří o nejmenším dovoleném poloměru 11,0 m. Jako nejmenší poloměr pro naši komunikaci byl dle stávajícího stavu zvolen poloměr o hodnotě 12 m, který odpovídá právě návrhové rychlosti 20 km/h, bude zde nutné tedy osadit dopravní značení upravující nejvyšší dovolenou rychlost a vymezující obytnou zónu (IZ 5a a IZ 5b).</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klon nivelety odpovídá normě ČSN 73 6110, neboť dle této normy smí být v běžných podmínkách v obytných zónách sklon do 5 %, což navržená komunikace splňuje.</w:t>
      </w:r>
    </w:p>
    <w:p>
      <w:pPr>
        <w:pStyle w:val="Normal"/>
        <w:ind w:firstLine="709"/>
        <w:jc w:val="both"/>
        <w:rPr>
          <w:rFonts w:ascii="Arial" w:hAnsi="Arial" w:cs="Arial"/>
        </w:rPr>
      </w:pPr>
      <w:r>
        <w:rPr>
          <w:rFonts w:cs="Arial" w:ascii="Arial" w:hAnsi="Arial"/>
        </w:rPr>
        <w:t xml:space="preserve">V úžlabí nivelety budou zhotoveny 2 nové dešťové vpustě, jinak bude komunikace odvodněna již stávajícími a existujícími dešť. vpustmi, </w:t>
      </w:r>
      <w:commentRangeStart w:id="3"/>
      <w:r>
        <w:rPr>
          <w:rFonts w:cs="Arial" w:ascii="Arial" w:hAnsi="Arial"/>
        </w:rPr>
        <w:t>jedná se o součást odvodnění komunikace</w:t>
      </w:r>
      <w:r>
        <w:rPr>
          <w:rStyle w:val="Odkaznakoment"/>
          <w:vanish w:val="false"/>
        </w:rPr>
      </w:r>
      <w:commentRangeEnd w:id="3"/>
      <w:r>
        <w:commentReference w:id="3"/>
      </w:r>
      <w:r>
        <w:rPr>
          <w:rFonts w:cs="Arial" w:ascii="Arial" w:hAnsi="Arial"/>
        </w:rPr>
        <w:t>.</w:t>
      </w:r>
    </w:p>
    <w:p>
      <w:pPr>
        <w:pStyle w:val="Normal"/>
        <w:ind w:firstLine="709"/>
        <w:jc w:val="both"/>
        <w:rPr>
          <w:rFonts w:ascii="Arial" w:hAnsi="Arial" w:cs="Arial"/>
        </w:rPr>
      </w:pPr>
      <w:r>
        <w:rPr>
          <w:rFonts w:cs="Arial" w:ascii="Arial" w:hAnsi="Arial"/>
        </w:rPr>
        <w:t>Rekonstrukcí dojde k vytvoření průběžné nivelety s příslušnými výškovým oblouky odpovídající návrhové rychlosti 50 km/h (i vyšší). Dojde k opravě stávajících povrchů.</w:t>
      </w:r>
    </w:p>
    <w:p>
      <w:pPr>
        <w:pStyle w:val="Normal"/>
        <w:ind w:firstLine="709"/>
        <w:jc w:val="both"/>
        <w:rPr>
          <w:rFonts w:ascii="Arial" w:hAnsi="Arial" w:cs="Arial"/>
        </w:rPr>
      </w:pPr>
      <w:r>
        <w:rPr>
          <w:rFonts w:cs="Arial" w:ascii="Arial" w:hAnsi="Arial"/>
        </w:rPr>
        <w:t>Na komunikaci B bude ve staničení 73 m při napojení na komunikaci "Větev A" umístěn zpomalovací práh (jednostranný, tzn. rampa jen na jedné straně, z druhé strany plynulé napojení) lichoběžníkový, výšky 10 cm, sklon rampy 10 %, délka prahu 4,8 m. V místě jednotících ploch s parkem - tzn. jednotná dlažba přesahující z parku až ke kostelu - nebudou osazeny obrubníky, ale dělící prvky (sloupky), označující hranici komunikace.</w:t>
      </w:r>
    </w:p>
    <w:p>
      <w:pPr>
        <w:pStyle w:val="Normal"/>
        <w:ind w:firstLine="709"/>
        <w:jc w:val="both"/>
        <w:rPr>
          <w:rFonts w:ascii="Arial" w:hAnsi="Arial" w:cs="Arial"/>
        </w:rPr>
      </w:pPr>
      <w:r>
        <w:rPr>
          <w:rFonts w:cs="Arial" w:ascii="Arial" w:hAnsi="Arial"/>
        </w:rPr>
        <w:t xml:space="preserve">Na větvi B budou v celé délce v konstrukční vrstvě z SC zbudována drenážní žebra šířky 100 mm, vyplněné ŠD 4/8, obalené filtrační geotextílií, žebra budou zhotovena na obou stranách komunikace (kvůli střechovitému příčnému sklonu).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Komunikace - Větev C</w:t>
      </w:r>
    </w:p>
    <w:p>
      <w:pPr>
        <w:pStyle w:val="Normal"/>
        <w:ind w:firstLine="709"/>
        <w:jc w:val="both"/>
        <w:rPr>
          <w:rFonts w:ascii="Arial" w:hAnsi="Arial" w:cs="Arial"/>
        </w:rPr>
      </w:pPr>
      <w:r>
        <w:rPr>
          <w:rFonts w:cs="Arial" w:ascii="Arial" w:hAnsi="Arial"/>
        </w:rPr>
        <w:t>Směrové oblouky byly navrženy o poloměrech odpovídající příslušné normě na projektování místních komunikací pro návrhovou rychlost 20 km/h, která hovoří o nejmenším dovoleném poloměru 11,0 m. Jako nejmenší poloměr pro naši komunikaci byl dle stávajícího stavu zvolen poloměr o hodnotě 11 m, který odpovídá právě návrhové rychlosti 20 km/h, komunikace se nachází v oblasti, která bude umístěna do obytné zóny, tedy nejvyšší dovolená rychlost činí oněch 20 km/h (bude osazeno dopravní značení upravující nejvyšší dovolenou rychlost a vymezující obytnou zónu - IZ 5a a IZ 5b).</w:t>
      </w:r>
    </w:p>
    <w:p>
      <w:pPr>
        <w:pStyle w:val="Normal"/>
        <w:ind w:firstLine="709"/>
        <w:jc w:val="both"/>
        <w:rPr/>
      </w:pPr>
      <w:r>
        <w:rPr>
          <w:rFonts w:cs="Arial" w:ascii="Arial" w:hAnsi="Arial"/>
        </w:rPr>
        <w:t>Sklon nivelety odpovídá normě ČSN 73 6110, neboť dle této normy smí být v běžných podmínkách v obytných zónách sklon do 5 %, což navržená komunikace splňuje.</w:t>
      </w:r>
    </w:p>
    <w:p>
      <w:pPr>
        <w:pStyle w:val="Normal"/>
        <w:ind w:firstLine="709"/>
        <w:jc w:val="both"/>
        <w:rPr/>
      </w:pPr>
      <w:r>
        <w:rPr>
          <w:rFonts w:cs="Arial" w:ascii="Arial" w:hAnsi="Arial"/>
        </w:rPr>
        <w:t>Na konci úseku bude osazen lichoběžníkový zpomalovací práh (Prumperk), výšky 10 cm, rampy zhotoveny ve sklonu 10 %, celkové délky 5,1 m, šířky 2,8 m, s povrchem z dlažebních kostek.</w:t>
      </w:r>
    </w:p>
    <w:p>
      <w:pPr>
        <w:pStyle w:val="Normal"/>
        <w:ind w:firstLine="709"/>
        <w:jc w:val="both"/>
        <w:rPr>
          <w:rFonts w:ascii="Arial" w:hAnsi="Arial" w:cs="Arial"/>
        </w:rPr>
      </w:pPr>
      <w:r>
        <w:rPr>
          <w:rFonts w:cs="Arial" w:ascii="Arial" w:hAnsi="Arial"/>
        </w:rPr>
        <w:t xml:space="preserve">Z důvodu výstavby zpomal. prahu bude na ul. Prumperk zhotoven krytý liniový odvodňovací žlab v. 300 s vpustí jednodílnou, který bude zaústěn do stávající dešťové vpusti pomocí potrubí PVC DN200, dl. 5,3 m. Dno tohoto potrubí musí být ve vpusti zaústěno max. ve stejné hloubce jako je odtok z vpusti (aby nedocházelo k zaplavování tohoto potrubí). </w:t>
      </w:r>
      <w:commentRangeStart w:id="4"/>
      <w:r>
        <w:rPr>
          <w:rFonts w:cs="Arial" w:ascii="Arial" w:hAnsi="Arial"/>
        </w:rPr>
        <w:t>Jedná se o součást odvodnění komunikace</w:t>
      </w:r>
      <w:r>
        <w:rPr>
          <w:rStyle w:val="Odkaznakoment"/>
          <w:vanish w:val="false"/>
        </w:rPr>
      </w:r>
      <w:commentRangeEnd w:id="4"/>
      <w:r>
        <w:commentReference w:id="4"/>
      </w:r>
      <w:r>
        <w:rPr>
          <w:rFonts w:cs="Arial" w:ascii="Arial" w:hAnsi="Arial"/>
        </w:rPr>
        <w:t>.</w:t>
      </w:r>
    </w:p>
    <w:p>
      <w:pPr>
        <w:pStyle w:val="Normal"/>
        <w:ind w:firstLine="709"/>
        <w:jc w:val="both"/>
        <w:rPr>
          <w:rFonts w:ascii="Arial" w:hAnsi="Arial" w:cs="Arial"/>
        </w:rPr>
      </w:pPr>
      <w:r>
        <w:rPr>
          <w:rFonts w:cs="Arial" w:ascii="Arial" w:hAnsi="Arial"/>
        </w:rPr>
        <w:t xml:space="preserve">Komunikace bude odvodněna již stávajícími a existujícími dešť. vpustmi. </w:t>
      </w:r>
    </w:p>
    <w:p>
      <w:pPr>
        <w:pStyle w:val="Normal"/>
        <w:ind w:firstLine="709"/>
        <w:jc w:val="both"/>
        <w:rPr>
          <w:rFonts w:ascii="Arial" w:hAnsi="Arial" w:cs="Arial"/>
        </w:rPr>
      </w:pPr>
      <w:r>
        <w:rPr>
          <w:rFonts w:cs="Arial" w:ascii="Arial" w:hAnsi="Arial"/>
        </w:rPr>
        <w:t>Na větvi C budou v celé délce v konstrukční vrstvě z SC zbudována drenážní žebra šířky 100 mm, vyplněné ŠD 4/8, obalené filtrační geotextílií, žebra budou zhotovena na jedné straně komunikace (níže skloněné).</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Komunikace - větev B má délku 80,5 m, a příčný střechovitý sklon 2,0 %.</w:t>
      </w:r>
    </w:p>
    <w:p>
      <w:pPr>
        <w:pStyle w:val="Normal"/>
        <w:ind w:firstLine="709"/>
        <w:jc w:val="both"/>
        <w:rPr>
          <w:rFonts w:ascii="Arial" w:hAnsi="Arial" w:cs="Arial"/>
        </w:rPr>
      </w:pPr>
      <w:r>
        <w:rPr>
          <w:rFonts w:cs="Arial" w:ascii="Arial" w:hAnsi="Arial"/>
        </w:rPr>
        <w:t>Komunikace - větev C má délku 13,7 m, a příčný jednostranný sklon 2,0 %, dále zde bude umístěn zpomalovací práh dl. 5,1 m.</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Podélný sklon krátkých úseků chodníku se bude odvíjet od nivelety komunikací, nikdy nepřekročí max. povolený podélný sklon 8,33 %, příčný sklon chodníků se pohybuje v rozmezí 0,5 - 2,0 %. </w:t>
      </w:r>
    </w:p>
    <w:p>
      <w:pPr>
        <w:pStyle w:val="Normal"/>
        <w:ind w:firstLine="709"/>
        <w:jc w:val="both"/>
        <w:rPr>
          <w:rFonts w:ascii="Arial" w:hAnsi="Arial" w:cs="Arial"/>
        </w:rPr>
      </w:pPr>
      <w:r>
        <w:rPr>
          <w:rFonts w:cs="Arial" w:ascii="Arial" w:hAnsi="Arial"/>
        </w:rPr>
        <w:t xml:space="preserve">V rámci komunikací budou také zbudovány 2 ks dešťových vpustí na komunikaci větev B. Na komunikaci větev C (Prumperk) bude zbudován liniový odvodňovací žlab, který bude potrubím zaústěn do stávající dešť. vpusti. </w:t>
      </w:r>
      <w:commentRangeStart w:id="5"/>
      <w:r>
        <w:rPr>
          <w:rFonts w:cs="Arial" w:ascii="Arial" w:hAnsi="Arial"/>
        </w:rPr>
        <w:t>Jedná se o součásti odvodnění komunikace.</w:t>
      </w:r>
      <w:commentRangeEnd w:id="5"/>
      <w:r>
        <w:commentReference w:id="5"/>
      </w:r>
      <w:r>
        <w:rPr>
          <w:rStyle w:val="Odkaznakoment"/>
          <w:vanish w:val="false"/>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Konstrukce vozovek budou provedeny následovně:</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tab/>
        <w:t>konstrukce vozovky (větve B a C) bude provedena v následujícím složení:</w:t>
      </w:r>
    </w:p>
    <w:p>
      <w:pPr>
        <w:pStyle w:val="Normal"/>
        <w:ind w:firstLine="709"/>
        <w:jc w:val="both"/>
        <w:rPr/>
      </w:pPr>
      <w:r>
        <w:rPr>
          <w:rFonts w:cs="Arial" w:ascii="Arial" w:hAnsi="Arial"/>
        </w:rPr>
        <w:t xml:space="preserve">Dlažba z kostek K10/10 </w:t>
        <w:tab/>
        <w:t>DL</w:t>
        <w:tab/>
        <w:tab/>
        <w:tab/>
        <w:tab/>
        <w:tab/>
        <w:t>100 mm</w:t>
      </w:r>
    </w:p>
    <w:p>
      <w:pPr>
        <w:pStyle w:val="Normal"/>
        <w:ind w:firstLine="709"/>
        <w:jc w:val="both"/>
        <w:rPr>
          <w:rFonts w:ascii="Arial" w:hAnsi="Arial" w:cs="Arial"/>
        </w:rPr>
      </w:pPr>
      <w:r>
        <w:rPr>
          <w:rFonts w:cs="Arial" w:ascii="Arial" w:hAnsi="Arial"/>
        </w:rPr>
        <w:t>Lože ze štěrkodrti ŠD4/8</w:t>
        <w:tab/>
        <w:t>L</w:t>
        <w:tab/>
        <w:tab/>
        <w:tab/>
        <w:tab/>
        <w:tab/>
        <w:t>40 mm</w:t>
      </w:r>
    </w:p>
    <w:p>
      <w:pPr>
        <w:pStyle w:val="Normal"/>
        <w:ind w:firstLine="709"/>
        <w:jc w:val="both"/>
        <w:rPr>
          <w:rFonts w:ascii="Arial" w:hAnsi="Arial" w:cs="Arial"/>
        </w:rPr>
      </w:pPr>
      <w:r>
        <w:rPr>
          <w:rFonts w:cs="Arial" w:ascii="Arial" w:hAnsi="Arial"/>
        </w:rPr>
        <w:t>Vrstva ze směsi stmelené cementem</w:t>
        <w:tab/>
        <w:t>SC C8/10  0/32</w:t>
        <w:tab/>
        <w:t>210 mm</w:t>
      </w:r>
    </w:p>
    <w:p>
      <w:pPr>
        <w:pStyle w:val="Normal"/>
        <w:ind w:firstLine="709"/>
        <w:jc w:val="both"/>
        <w:rPr>
          <w:rFonts w:ascii="Arial" w:hAnsi="Arial" w:cs="Arial"/>
        </w:rPr>
      </w:pPr>
      <w:r>
        <w:rPr>
          <w:rFonts w:cs="Arial" w:ascii="Arial" w:hAnsi="Arial"/>
        </w:rPr>
        <w:t xml:space="preserve">Štěrkodrť ŠDB 0/63   </w:t>
        <w:tab/>
        <w:tab/>
        <w:tab/>
        <w:tab/>
        <w:tab/>
        <w:tab/>
        <w:t>20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pPr>
      <w:r>
        <w:rPr>
          <w:rFonts w:cs="Arial" w:ascii="Arial" w:hAnsi="Arial"/>
        </w:rPr>
        <w:t>Výměna podloží v případě neúnosné zem. pl. za štěrkodrť ŠD</w:t>
      </w:r>
      <w:r>
        <w:rPr>
          <w:rFonts w:cs="Arial" w:ascii="Arial" w:hAnsi="Arial"/>
          <w:vertAlign w:val="subscript"/>
        </w:rPr>
        <w:t>B</w:t>
      </w:r>
      <w:r>
        <w:rPr>
          <w:rFonts w:cs="Arial" w:ascii="Arial" w:hAnsi="Arial"/>
        </w:rPr>
        <w:t xml:space="preserve"> 0/63   300 mm</w:t>
      </w:r>
    </w:p>
    <w:p>
      <w:pPr>
        <w:pStyle w:val="Normal"/>
        <w:ind w:firstLine="709"/>
        <w:jc w:val="both"/>
        <w:rPr>
          <w:rFonts w:ascii="Arial" w:hAnsi="Arial" w:cs="Arial"/>
        </w:rPr>
      </w:pPr>
      <w:r>
        <w:rPr>
          <w:rFonts w:cs="Arial" w:ascii="Arial" w:hAnsi="Arial"/>
        </w:rPr>
        <w:t>Hutněná zemní pláň (45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e staničení komunikace větve B km 0,042-0,063 bude skladba komunikace stejná, jen se z důvodu architektonického řešení změní styl kladení dlažebních kostek na řádkovou dlažbu a budou zde umístěny pásy větších kamenných kostek 10*10*15 cm, kladené do betonového lože C15/18.</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tab/>
        <w:t>konstrukce chodníku bude provedena v následujícím složení:</w:t>
      </w:r>
    </w:p>
    <w:p>
      <w:pPr>
        <w:pStyle w:val="Normal"/>
        <w:ind w:firstLine="709"/>
        <w:jc w:val="both"/>
        <w:rPr/>
      </w:pPr>
      <w:r>
        <w:rPr>
          <w:rFonts w:cs="Arial" w:ascii="Arial" w:hAnsi="Arial"/>
        </w:rPr>
        <w:t>Betonová dlažba (20x20 cm)</w:t>
        <w:tab/>
        <w:t>DL</w:t>
        <w:tab/>
        <w:tab/>
        <w:tab/>
        <w:t>60 mm</w:t>
      </w:r>
    </w:p>
    <w:p>
      <w:pPr>
        <w:pStyle w:val="Normal"/>
        <w:ind w:firstLine="709"/>
        <w:jc w:val="both"/>
        <w:rPr/>
      </w:pPr>
      <w:r>
        <w:rPr>
          <w:rFonts w:cs="Arial" w:ascii="Arial" w:hAnsi="Arial"/>
        </w:rPr>
        <w:t>Lože ze štěrkodrti ŠD 4/8</w:t>
        <w:tab/>
        <w:t>L</w:t>
        <w:tab/>
        <w:tab/>
        <w:tab/>
        <w:tab/>
        <w:t>40 mm</w:t>
      </w:r>
    </w:p>
    <w:p>
      <w:pPr>
        <w:pStyle w:val="Normal"/>
        <w:ind w:firstLine="709"/>
        <w:jc w:val="both"/>
        <w:rPr/>
      </w:pPr>
      <w:r>
        <w:rPr>
          <w:rFonts w:cs="Arial" w:ascii="Arial" w:hAnsi="Arial"/>
        </w:rPr>
        <w:t xml:space="preserve">Štěrkodrť ŠDA 0/32   </w:t>
        <w:tab/>
        <w:tab/>
        <w:tab/>
        <w:tab/>
        <w:tab/>
        <w:t>100 mm</w:t>
      </w:r>
    </w:p>
    <w:p>
      <w:pPr>
        <w:pStyle w:val="Normal"/>
        <w:ind w:firstLine="709"/>
        <w:jc w:val="both"/>
        <w:rPr>
          <w:rFonts w:ascii="Arial" w:hAnsi="Arial" w:cs="Arial"/>
        </w:rPr>
      </w:pPr>
      <w:r>
        <w:rPr>
          <w:rFonts w:cs="Arial" w:ascii="Arial" w:hAnsi="Arial"/>
        </w:rPr>
        <w:t xml:space="preserve">Štěrkodrť ŠDB 0/63   </w:t>
        <w:tab/>
        <w:tab/>
        <w:tab/>
        <w:tab/>
        <w:tab/>
        <w:t>1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pPr>
      <w:r>
        <w:rPr>
          <w:rFonts w:cs="Arial" w:ascii="Arial" w:hAnsi="Arial"/>
        </w:rPr>
        <w:t>Výměna podloží v případě neúnosné zem. pl. za štěrkodrť ŠD</w:t>
      </w:r>
      <w:r>
        <w:rPr>
          <w:rFonts w:cs="Arial" w:ascii="Arial" w:hAnsi="Arial"/>
          <w:vertAlign w:val="subscript"/>
        </w:rPr>
        <w:t>B</w:t>
      </w:r>
      <w:r>
        <w:rPr>
          <w:rFonts w:cs="Arial" w:ascii="Arial" w:hAnsi="Arial"/>
        </w:rPr>
        <w:t xml:space="preserve"> 0/63  300 mm</w:t>
      </w:r>
    </w:p>
    <w:p>
      <w:pPr>
        <w:pStyle w:val="Normal"/>
        <w:ind w:firstLine="709"/>
        <w:jc w:val="both"/>
        <w:rPr>
          <w:rFonts w:ascii="Arial" w:hAnsi="Arial" w:cs="Arial"/>
        </w:rPr>
      </w:pPr>
      <w:r>
        <w:rPr>
          <w:rFonts w:cs="Arial" w:ascii="Arial" w:hAnsi="Arial"/>
        </w:rPr>
        <w:t>Hutněná zemní pláň</w:t>
        <w:tab/>
        <w:t>(30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w:t>
        <w:tab/>
        <w:t>konstrukce pojížděného chodníku bude provedena v následujícím složení:</w:t>
      </w:r>
    </w:p>
    <w:p>
      <w:pPr>
        <w:pStyle w:val="Normal"/>
        <w:ind w:firstLine="709"/>
        <w:jc w:val="both"/>
        <w:rPr/>
      </w:pPr>
      <w:r>
        <w:rPr>
          <w:rFonts w:cs="Arial" w:ascii="Arial" w:hAnsi="Arial"/>
        </w:rPr>
        <w:t>Betonová dlažba (20x10 cm)</w:t>
        <w:tab/>
        <w:t>DL</w:t>
        <w:tab/>
        <w:tab/>
        <w:tab/>
        <w:t>80 mm</w:t>
      </w:r>
    </w:p>
    <w:p>
      <w:pPr>
        <w:pStyle w:val="Normal"/>
        <w:ind w:firstLine="709"/>
        <w:jc w:val="both"/>
        <w:rPr/>
      </w:pPr>
      <w:r>
        <w:rPr>
          <w:rFonts w:cs="Arial" w:ascii="Arial" w:hAnsi="Arial"/>
        </w:rPr>
        <w:t>Lože ze štěrkodrti ŠD 4/8</w:t>
        <w:tab/>
        <w:t>L</w:t>
        <w:tab/>
        <w:tab/>
        <w:tab/>
        <w:tab/>
        <w:t>40 mm</w:t>
      </w:r>
    </w:p>
    <w:p>
      <w:pPr>
        <w:pStyle w:val="Normal"/>
        <w:ind w:firstLine="709"/>
        <w:jc w:val="both"/>
        <w:rPr>
          <w:rFonts w:ascii="Arial" w:hAnsi="Arial" w:cs="Arial"/>
        </w:rPr>
      </w:pPr>
      <w:r>
        <w:rPr>
          <w:rFonts w:cs="Arial" w:ascii="Arial" w:hAnsi="Arial"/>
        </w:rPr>
        <w:t>Vrstva ze směsi stmelené cementem</w:t>
        <w:tab/>
        <w:t>SC C8/10  0/32</w:t>
        <w:tab/>
        <w:t>150 mm</w:t>
      </w:r>
    </w:p>
    <w:p>
      <w:pPr>
        <w:pStyle w:val="Normal"/>
        <w:ind w:firstLine="709"/>
        <w:jc w:val="both"/>
        <w:rPr>
          <w:rFonts w:ascii="Arial" w:hAnsi="Arial" w:cs="Arial"/>
        </w:rPr>
      </w:pPr>
      <w:r>
        <w:rPr>
          <w:rFonts w:cs="Arial" w:ascii="Arial" w:hAnsi="Arial"/>
        </w:rPr>
        <w:t xml:space="preserve">Štěrkodrť ŠDB 0/63   </w:t>
        <w:tab/>
        <w:tab/>
        <w:tab/>
        <w:tab/>
        <w:tab/>
        <w:t>1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pPr>
      <w:r>
        <w:rPr>
          <w:rFonts w:cs="Arial" w:ascii="Arial" w:hAnsi="Arial"/>
        </w:rPr>
        <w:t>Výměna podloží v případě neúnosné zem. pl. za štěrkodrť ŠD</w:t>
      </w:r>
      <w:r>
        <w:rPr>
          <w:rFonts w:cs="Arial" w:ascii="Arial" w:hAnsi="Arial"/>
          <w:vertAlign w:val="subscript"/>
        </w:rPr>
        <w:t>B</w:t>
      </w:r>
      <w:r>
        <w:rPr>
          <w:rFonts w:cs="Arial" w:ascii="Arial" w:hAnsi="Arial"/>
        </w:rPr>
        <w:t xml:space="preserve"> 0/63  300 mm</w:t>
      </w:r>
    </w:p>
    <w:p>
      <w:pPr>
        <w:pStyle w:val="Normal"/>
        <w:ind w:firstLine="709"/>
        <w:jc w:val="both"/>
        <w:rPr>
          <w:rFonts w:ascii="Arial" w:hAnsi="Arial" w:cs="Arial"/>
        </w:rPr>
      </w:pPr>
      <w:r>
        <w:rPr>
          <w:rFonts w:cs="Arial" w:ascii="Arial" w:hAnsi="Arial"/>
        </w:rPr>
        <w:t>Hutněná zemní pláň</w:t>
        <w:tab/>
        <w:t>(45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Dojde k odstranění stávajícího povrchu vozovky až na požadovanou úroveň pro vytvoření zemní pláně s vybudováním komunikací a chodníků.</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o vybudování zemní pláně budou prováděny jednotlivé konstrukce vozovky a chodníku. Nový povrch vozovky bude prováděn tak, že zemní pláň po výměně podloží bude provedena v předepsaném příčném sklonu. Odlišnost konstrukce komunikace od pojízdných dlážděných ploch a chodníků je zřejmá z návrhových parametrů jednotlivých částí celé komunikace. Vozovka větve B a C bude provedena z dlažebních kostek, rovněž zpomalovací práh bude dlážděné z kostek. Chodníky budou z betonové dlažby (20x20 cm).</w:t>
      </w:r>
    </w:p>
    <w:p>
      <w:pPr>
        <w:pStyle w:val="Normal"/>
        <w:ind w:firstLine="709"/>
        <w:jc w:val="both"/>
        <w:rPr>
          <w:rFonts w:ascii="Arial" w:hAnsi="Arial" w:cs="Arial"/>
        </w:rPr>
      </w:pPr>
      <w:r>
        <w:rPr>
          <w:rFonts w:cs="Arial" w:ascii="Arial" w:hAnsi="Arial"/>
        </w:rPr>
        <w:t>Vytvořená zemní pláň pod budovanými plochami bude zhutněna na požadovanou únosnost. Následně budou prováděny jednotlivé vrstvy vozovky a budovaných ploch. Po vytvoření a zhutnění každé vrstvy bude provedena za účasti geologa statická zkouška únosnosti. Při každé statické zkoušce na každé vrstvě bude zajištěna účast geologa, projektanta, investora (zástupce) a zhotovitele (zástupce). Výsledky zkoušek budou zaprotokolovány a zapsány do stavebního deníku. Zejména při budování zemní pláně a krycí (pojízdné) vrstvy vozovky bude kladen největší důraz na kvalitu provedení a požadovanou únosnost. Kamenivo používané na vytvoření jednotlivých vrstev musí splňovat požadavky příslušných ustanovení normy „ČSN EN 13242 – Kamenivo pro nestmelené směsi a směsi stmelené hydraulickými pojivy pro inženýrské stavby a pozemní komunikace“. Jde zejména o kostkovitý tvar kameniva, stejnoměrnou velikost zrn, dostatečně stejnou tvrdost štěrkových zrn s drsným povrchem a dostatečnou mrazuvzdornost kameniva, která odpovídá požadavkům normy „ČSN 72 1176 – Zkoušení trvanlivosti a odolnosti kameniva proti mrazu“. Pro dosažení požadované únosnosti jednotlivých vrstev bude prováděno válcování s mírným kropením. Provádění vozovek bude dále odpovídat požadavkům norem „ČSN 73 6126-1 – Stavba vozovek - Nestmelené vrstvy - Část 1: Provádění a kontrola shody“ a „ČSN 73 6126-2 Stavba vozovek - Nestmelené vrstvy - Část 2: Vrstva z vibrovaného štěrku“.</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Dále je nutné </w:t>
      </w:r>
      <w:r>
        <w:rPr>
          <w:rFonts w:cs="Arial" w:ascii="Arial" w:hAnsi="Arial"/>
          <w:b/>
        </w:rPr>
        <w:t>předem vytyčit polohu všech podzemních vedení</w:t>
      </w:r>
      <w:r>
        <w:rPr>
          <w:rFonts w:cs="Arial" w:ascii="Arial" w:hAnsi="Arial"/>
        </w:rPr>
        <w:t xml:space="preserve"> v dané lokalitě. Hloubka inž. sítí není známa nebo se předpokládá  jejich uložení dle prostorové normy ČSN 73 6005. Proto je nutné před zahájením výkopů kromě vytyčení sítí provést i </w:t>
      </w:r>
      <w:r>
        <w:rPr>
          <w:rFonts w:cs="Arial" w:ascii="Arial" w:hAnsi="Arial"/>
          <w:b/>
        </w:rPr>
        <w:t>ručně kopané sondy pro určení skutečných hloubek</w:t>
      </w:r>
      <w:r>
        <w:rPr>
          <w:rFonts w:cs="Arial" w:ascii="Arial" w:hAnsi="Arial"/>
        </w:rPr>
        <w:t xml:space="preserve"> těchto sítí. Pozor, v zájmovém území se vyskytují i nezakreslená zrušená trubní/kabelová vedení (stoka, vdv, plynovod apod.)!</w:t>
      </w:r>
    </w:p>
    <w:p>
      <w:pPr>
        <w:pStyle w:val="Normal"/>
        <w:ind w:firstLine="709"/>
        <w:jc w:val="both"/>
        <w:rPr>
          <w:rFonts w:ascii="Arial" w:hAnsi="Arial" w:cs="Arial"/>
        </w:rPr>
      </w:pPr>
      <w:r>
        <w:rPr>
          <w:rFonts w:cs="Arial" w:ascii="Arial" w:hAnsi="Arial"/>
        </w:rPr>
      </w:r>
    </w:p>
    <w:p>
      <w:pPr>
        <w:pStyle w:val="Normal"/>
        <w:spacing w:lineRule="auto" w:line="360"/>
        <w:ind w:firstLine="426"/>
        <w:jc w:val="both"/>
        <w:rPr>
          <w:rFonts w:ascii="Arial" w:hAnsi="Arial" w:cs="Arial"/>
          <w:b/>
          <w:b/>
          <w:u w:val="single"/>
        </w:rPr>
      </w:pPr>
      <w:r>
        <w:rPr>
          <w:rFonts w:cs="Arial" w:ascii="Arial" w:hAnsi="Arial"/>
          <w:b/>
          <w:u w:val="single"/>
        </w:rPr>
        <w:t xml:space="preserve">8.2. Technický popis jednotlivých objektů a jejich součástí </w:t>
      </w:r>
    </w:p>
    <w:p>
      <w:pPr>
        <w:pStyle w:val="Normal"/>
        <w:tabs>
          <w:tab w:val="clear" w:pos="709"/>
          <w:tab w:val="left" w:pos="1701" w:leader="none"/>
        </w:tabs>
        <w:autoSpaceDE w:val="false"/>
        <w:ind w:left="360" w:hanging="0"/>
        <w:jc w:val="both"/>
        <w:rPr>
          <w:rFonts w:ascii="Arial" w:hAnsi="Arial" w:cs="Arial"/>
        </w:rPr>
      </w:pPr>
      <w:r>
        <w:rPr>
          <w:rFonts w:cs="Arial" w:ascii="Arial" w:hAnsi="Arial"/>
        </w:rPr>
        <w:t>Stavba nebude rozdělena na stavební objekty.</w:t>
      </w:r>
    </w:p>
    <w:p>
      <w:pPr>
        <w:pStyle w:val="Normal"/>
        <w:tabs>
          <w:tab w:val="clear" w:pos="709"/>
          <w:tab w:val="left" w:pos="1701" w:leader="none"/>
        </w:tabs>
        <w:autoSpaceDE w:val="false"/>
        <w:ind w:left="360"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Technický popis je uveden výše v textu, odstavec 8.1.</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9. Výsledky a závěry z podkladů, průzkumů a měření </w:t>
      </w:r>
    </w:p>
    <w:p>
      <w:pPr>
        <w:pStyle w:val="Normal"/>
        <w:autoSpaceDE w:val="false"/>
        <w:ind w:firstLine="709"/>
        <w:jc w:val="both"/>
        <w:rPr/>
      </w:pPr>
      <w:r>
        <w:rPr>
          <w:rFonts w:cs="Arial" w:ascii="Arial" w:hAnsi="Arial"/>
        </w:rPr>
        <w:t>Byly provedeny přípravné práce, které spočívaly v provedení podrobné obhlídky lokality a širšího okolí na místě samém a v provedení geodetického zaměření předmětného území s následným doplněním dalších charakteristických prvků v krajině. V průběhu projektových prací byly zajištěny vyjádření dotčených organizací o stavu inženýrských sítí a zařízeních v obvodu staveniště a dále zjištěny údaje o vlastnických poměrech v území stavby.</w:t>
      </w:r>
    </w:p>
    <w:p>
      <w:pPr>
        <w:pStyle w:val="Normal"/>
        <w:autoSpaceDE w:val="false"/>
        <w:ind w:firstLine="709"/>
        <w:jc w:val="both"/>
        <w:rPr>
          <w:rFonts w:ascii="Arial" w:hAnsi="Arial" w:cs="Arial"/>
        </w:rPr>
      </w:pPr>
      <w:r>
        <w:rPr>
          <w:rFonts w:cs="Arial" w:ascii="Arial" w:hAnsi="Arial"/>
        </w:rPr>
        <w:t xml:space="preserve">Celé území určené pro stavbu, včetně okolního terénu a dalších prvků souvisejících s vykreslením a vytyčením navržené stavby bylo geodeticky zaměřeno. </w:t>
      </w:r>
    </w:p>
    <w:p>
      <w:pPr>
        <w:pStyle w:val="Normal"/>
        <w:autoSpaceDE w:val="false"/>
        <w:ind w:firstLine="709"/>
        <w:jc w:val="both"/>
        <w:rPr>
          <w:rFonts w:ascii="Arial" w:hAnsi="Arial" w:cs="Arial"/>
        </w:rPr>
      </w:pPr>
      <w:r>
        <w:rPr>
          <w:rFonts w:cs="Arial" w:ascii="Arial" w:hAnsi="Arial"/>
        </w:rPr>
        <w:t>Součástí zaměření bylo rovněž doplnění charakteristických bodů terénu, pro snadnější a přehlednou orientaci v daném území. Předmětné území bylo zaměřeno v souřadnicovém systému S-JTSK a výškovém systému Bpv. Naměřená data byla zpracována výpočetním programem a následně byla převedena do grafického prostředí.</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10. Dotčená ochranná pásma, chráněná území, zátopová území, kulturní památky, památkové rezervace, památkové zóny </w:t>
      </w:r>
    </w:p>
    <w:p>
      <w:pPr>
        <w:pStyle w:val="Normal"/>
        <w:ind w:firstLine="709"/>
        <w:jc w:val="both"/>
        <w:rPr>
          <w:rFonts w:ascii="Arial" w:hAnsi="Arial" w:cs="Arial"/>
        </w:rPr>
      </w:pPr>
      <w:r>
        <w:rPr>
          <w:rFonts w:cs="Arial" w:ascii="Arial" w:hAnsi="Arial"/>
        </w:rPr>
        <w:t>Stavbou nebudou dotčena žádná chráněná území a kulturní památky. Budou dotčena pouze ochranná pásma inženýrských sítí, kde správci těchto sítí vydali svá stanoviska s podmínkami ke stavbě. Jednotlivá stanoviska jsou obsažena v dokladové části této PD.</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11. Zásah stavby do území </w:t>
      </w:r>
    </w:p>
    <w:p>
      <w:pPr>
        <w:pStyle w:val="Normal"/>
        <w:ind w:firstLine="709"/>
        <w:jc w:val="both"/>
        <w:rPr>
          <w:rFonts w:ascii="Arial" w:hAnsi="Arial" w:cs="Arial"/>
        </w:rPr>
      </w:pPr>
      <w:r>
        <w:rPr>
          <w:rFonts w:cs="Arial" w:ascii="Arial" w:hAnsi="Arial"/>
        </w:rPr>
        <w:t>Stavba nevyvolá změny stávajících staveb.</w:t>
      </w:r>
    </w:p>
    <w:p>
      <w:pPr>
        <w:pStyle w:val="Normal"/>
        <w:ind w:firstLine="709"/>
        <w:jc w:val="both"/>
        <w:rPr>
          <w:rFonts w:ascii="Arial" w:hAnsi="Arial" w:cs="Arial"/>
        </w:rPr>
      </w:pPr>
      <w:r>
        <w:rPr>
          <w:rFonts w:cs="Arial" w:ascii="Arial" w:hAnsi="Arial"/>
        </w:rPr>
        <w:t>Parcely dotčené výstavbou:</w:t>
      </w:r>
    </w:p>
    <w:p>
      <w:pPr>
        <w:pStyle w:val="Normal"/>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42"/>
        <w:jc w:val="both"/>
        <w:rPr/>
      </w:pPr>
      <w:r>
        <w:rPr/>
        <w:drawing>
          <wp:inline distT="0" distB="0" distL="0" distR="0">
            <wp:extent cx="5845810"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845810" cy="2854325"/>
                    </a:xfrm>
                    <a:prstGeom prst="rect">
                      <a:avLst/>
                    </a:prstGeom>
                  </pic:spPr>
                </pic:pic>
              </a:graphicData>
            </a:graphic>
          </wp:inline>
        </w:drawing>
      </w:r>
    </w:p>
    <w:p>
      <w:pPr>
        <w:pStyle w:val="Normal"/>
        <w:ind w:firstLine="142"/>
        <w:jc w:val="both"/>
        <w:rPr/>
      </w:pPr>
      <w:r>
        <w:rPr/>
      </w:r>
    </w:p>
    <w:p>
      <w:pPr>
        <w:pStyle w:val="Normal"/>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zemky dotčené pouze přístupy a zařízením staveniště:</w:t>
      </w:r>
    </w:p>
    <w:p>
      <w:pPr>
        <w:pStyle w:val="Normal"/>
        <w:jc w:val="both"/>
        <w:rPr/>
      </w:pPr>
      <w:r>
        <w:rPr/>
        <w:drawing>
          <wp:inline distT="0" distB="0" distL="0" distR="0">
            <wp:extent cx="5845810" cy="239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845810" cy="239141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bourací práce</w:t>
      </w:r>
    </w:p>
    <w:p>
      <w:pPr>
        <w:pStyle w:val="Normal"/>
        <w:ind w:firstLine="709"/>
        <w:jc w:val="both"/>
        <w:rPr>
          <w:rFonts w:ascii="Arial" w:hAnsi="Arial" w:cs="Arial"/>
        </w:rPr>
      </w:pPr>
      <w:r>
        <w:rPr>
          <w:rFonts w:cs="Arial" w:ascii="Arial" w:hAnsi="Arial"/>
        </w:rPr>
        <w:t>Za bourací práce je možné považovat odstranění stávajících povrchů a konstrukčních vrstev vozovek a chodníků, dále bude odstraněna 1 stávající dešťová vpust.</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kácení mimoletní zeleně a její případná náhrada</w:t>
      </w:r>
    </w:p>
    <w:p>
      <w:pPr>
        <w:pStyle w:val="Normal"/>
        <w:ind w:firstLine="709"/>
        <w:jc w:val="both"/>
        <w:rPr>
          <w:rFonts w:ascii="Arial" w:hAnsi="Arial" w:cs="Arial"/>
        </w:rPr>
      </w:pPr>
      <w:r>
        <w:rPr>
          <w:rFonts w:cs="Arial" w:ascii="Arial" w:hAnsi="Arial"/>
        </w:rPr>
        <w:t xml:space="preserve">V rámci této stavby není uvažováno s kácením dřevin. </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rozsah zemních prací a konečná úprava terénu</w:t>
      </w:r>
    </w:p>
    <w:p>
      <w:pPr>
        <w:pStyle w:val="Normal"/>
        <w:ind w:firstLine="709"/>
        <w:jc w:val="both"/>
        <w:rPr>
          <w:rFonts w:ascii="Arial" w:hAnsi="Arial" w:cs="Arial"/>
        </w:rPr>
      </w:pPr>
      <w:r>
        <w:rPr>
          <w:rFonts w:cs="Arial" w:ascii="Arial" w:hAnsi="Arial"/>
        </w:rPr>
        <w:t xml:space="preserve">Dočasná skládka materiálu a přebytečné zeminy bude situována na pozemku par. č. 2350. Bilance zemin je navržená jako nevyrovnaná. S přebytečnou zeminou bude nakládáno jako s odpadem ostatním dle platné vyhlášky o odpadech a bude ukládána na skládku zemin skládku zemin v Brně-Chrlicích (vzdálená cca 18 km), popř. na deponii Černovice fy Dufonev R.C. (vzdálená cca 14 km od místa stavby), zde přijímají i asfaltové směsi. </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ozelenění nebo jiné úpravy nezastavěných ploch</w:t>
      </w:r>
    </w:p>
    <w:p>
      <w:pPr>
        <w:pStyle w:val="Normal"/>
        <w:ind w:firstLine="709"/>
        <w:jc w:val="both"/>
        <w:rPr>
          <w:rFonts w:ascii="Arial" w:hAnsi="Arial" w:cs="Arial"/>
        </w:rPr>
      </w:pPr>
      <w:r>
        <w:rPr>
          <w:rFonts w:cs="Arial" w:ascii="Arial" w:hAnsi="Arial"/>
        </w:rPr>
        <w:t>Veškeré urovnávky terénu budou zpětně ohumusovány a osety travním semenem.</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zásah do zemědělského půdního fondu a případná rekultivace</w:t>
      </w:r>
    </w:p>
    <w:p>
      <w:pPr>
        <w:pStyle w:val="Normal"/>
        <w:ind w:firstLine="709"/>
        <w:jc w:val="both"/>
        <w:rPr>
          <w:rFonts w:ascii="Arial" w:hAnsi="Arial" w:cs="Arial"/>
        </w:rPr>
      </w:pPr>
      <w:r>
        <w:rPr>
          <w:rFonts w:cs="Arial" w:ascii="Arial" w:hAnsi="Arial"/>
        </w:rPr>
        <w:t xml:space="preserve">Stavba nezasáhne do pozemků s ochranou zemědělského půdního fondu, ani nezasáhne do pozemků určených k plnění funkce lesa. </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zásah do pozemků určených k plnění funkce lesa</w:t>
      </w:r>
    </w:p>
    <w:p>
      <w:pPr>
        <w:pStyle w:val="Normal"/>
        <w:ind w:firstLine="709"/>
        <w:jc w:val="both"/>
        <w:rPr>
          <w:rFonts w:ascii="Arial" w:hAnsi="Arial" w:cs="Arial"/>
        </w:rPr>
      </w:pPr>
      <w:r>
        <w:rPr>
          <w:rFonts w:cs="Arial" w:ascii="Arial" w:hAnsi="Arial"/>
        </w:rPr>
        <w:t>Nebudou prováděny a nejsou stavbou vyvolány.</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zásah do jiných pozemků</w:t>
      </w:r>
    </w:p>
    <w:p>
      <w:pPr>
        <w:pStyle w:val="Normal"/>
        <w:ind w:firstLine="709"/>
        <w:jc w:val="both"/>
        <w:rPr>
          <w:rFonts w:ascii="Arial" w:hAnsi="Arial" w:cs="Arial"/>
        </w:rPr>
      </w:pPr>
      <w:r>
        <w:rPr>
          <w:rFonts w:cs="Arial" w:ascii="Arial" w:hAnsi="Arial"/>
        </w:rPr>
        <w:t>Stavba nezasáhne do jiných než uváděných pozemků.</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vyvolané změny staveb (přeložky a úpravy) dopravní a technické infrastruktury a vodních toků</w:t>
      </w:r>
    </w:p>
    <w:p>
      <w:pPr>
        <w:pStyle w:val="Normal"/>
        <w:ind w:firstLine="709"/>
        <w:jc w:val="both"/>
        <w:rPr>
          <w:rFonts w:ascii="Arial" w:hAnsi="Arial" w:cs="Arial"/>
        </w:rPr>
      </w:pPr>
      <w:r>
        <w:rPr>
          <w:rFonts w:cs="Arial" w:ascii="Arial" w:hAnsi="Arial"/>
        </w:rPr>
        <w:t xml:space="preserve">Stavba nevyvolá přeložky vedení technické infrastruktury. </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12. Nároky stavby na zdroje a její potřeby </w:t>
      </w:r>
    </w:p>
    <w:p>
      <w:pPr>
        <w:pStyle w:val="Normal"/>
        <w:ind w:firstLine="709"/>
        <w:jc w:val="both"/>
        <w:rPr/>
      </w:pPr>
      <w:r>
        <w:rPr>
          <w:rFonts w:cs="Arial" w:ascii="Arial" w:hAnsi="Arial"/>
        </w:rPr>
        <w:t>Stavba nemá žádné nároky na zdroje. Je ji třeba připojit na dopravní infrastrukturu - jedná se o rekonstrukci stávajících komunikací.</w:t>
      </w:r>
    </w:p>
    <w:p>
      <w:pPr>
        <w:pStyle w:val="Normal"/>
        <w:ind w:firstLine="709"/>
        <w:jc w:val="both"/>
        <w:rPr>
          <w:rFonts w:ascii="Arial" w:hAnsi="Arial" w:cs="Arial"/>
        </w:rPr>
      </w:pPr>
      <w:r>
        <w:rPr>
          <w:rFonts w:cs="Arial" w:ascii="Arial" w:hAnsi="Arial"/>
        </w:rPr>
        <w:t>Při užívání stavby nebudou vznikat odpady.</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13. Vliv stavby a provozu na pozemní komunikaci na zdraví a životní prostředí </w:t>
      </w:r>
    </w:p>
    <w:p>
      <w:pPr>
        <w:pStyle w:val="Normal"/>
        <w:ind w:firstLine="709"/>
        <w:jc w:val="both"/>
        <w:rPr>
          <w:rFonts w:ascii="Arial" w:hAnsi="Arial" w:cs="Arial"/>
        </w:rPr>
      </w:pPr>
      <w:r>
        <w:rPr>
          <w:rFonts w:cs="Arial" w:ascii="Arial" w:hAnsi="Arial"/>
        </w:rPr>
        <w:t>Negativní účinky stavby na životní prostředí a obyvatelstvo budou minimální.</w:t>
      </w:r>
    </w:p>
    <w:p>
      <w:pPr>
        <w:pStyle w:val="Normal"/>
        <w:ind w:firstLine="709"/>
        <w:jc w:val="both"/>
        <w:rPr>
          <w:rFonts w:ascii="Arial" w:hAnsi="Arial" w:cs="Arial"/>
        </w:rPr>
      </w:pPr>
      <w:r>
        <w:rPr>
          <w:rFonts w:cs="Arial" w:ascii="Arial" w:hAnsi="Arial"/>
        </w:rPr>
        <w:t>Hluk, emise z dopravy a znečištění vod bude minimální, nebo spíše zanedbatelné.</w:t>
      </w:r>
    </w:p>
    <w:p>
      <w:pPr>
        <w:pStyle w:val="Normal"/>
        <w:ind w:firstLine="709"/>
        <w:jc w:val="both"/>
        <w:rPr/>
      </w:pPr>
      <w:r>
        <w:rPr>
          <w:rFonts w:cs="Arial" w:ascii="Arial" w:hAnsi="Arial"/>
        </w:rPr>
        <w:t xml:space="preserve">Z hlediska vlivu na krajinný ráz nebude stavba účelové komunikace působit negativně a nebude mít žádný větší vliv na přírodu. Plochy určené pro stavbu nezasahují do ÚSES ani VKP. Přímo nebude dotčeno zvláště chráněné území, území NATURA 2000 ani přírodní park. Dále ani při samotné realizaci stavby nedojde k negativním vlivům na životní prostředí, ale je nutno dodržovat zvýšenou pozornost, aby nedocházelo k ohrožování ŽP zejména mechanizačními prostředky (např. úniky pohonných hmot, olejů do povrchových vod a zeminy atd.). Pro případ havárie zabezpečí zhotovitel na staveništi prostředky na likvidaci těchto následků. Pro snížení dopadů na jakost vod při případné poruše se navrhuje použití látek rostlinného původu, které neobsahují toxické látky a jsou plně biologicky rozložitelné. </w:t>
      </w:r>
    </w:p>
    <w:p>
      <w:pPr>
        <w:pStyle w:val="Normal"/>
        <w:ind w:firstLine="709"/>
        <w:jc w:val="both"/>
        <w:rPr>
          <w:rFonts w:ascii="Arial" w:hAnsi="Arial" w:cs="Arial"/>
        </w:rPr>
      </w:pPr>
      <w:r>
        <w:rPr>
          <w:rFonts w:cs="Arial" w:ascii="Arial" w:hAnsi="Arial"/>
        </w:rPr>
        <w:t>Při zemních pracích a při provozu mechanizmů pracujících na stavbě může docházet jejich přesunem ke znečištění vozovek a k drobnému narušení okolního terénu - zhotovitel bude mít za povinnost neustále čistit povrch vozovek a po ukončení stavebních prací musí uvést vše do původního stavu. Po dobu výstavby je nutné, aby zhotovitel stavebních prací dodržoval technologické postupy a předpisy.</w:t>
      </w:r>
    </w:p>
    <w:p>
      <w:pPr>
        <w:pStyle w:val="Normal"/>
        <w:ind w:firstLine="709"/>
        <w:jc w:val="both"/>
        <w:rPr>
          <w:rFonts w:ascii="Arial" w:hAnsi="Arial" w:cs="Arial"/>
        </w:rPr>
      </w:pPr>
      <w:r>
        <w:rPr>
          <w:rFonts w:cs="Arial" w:ascii="Arial" w:hAnsi="Arial"/>
        </w:rPr>
        <w:t>Při provádění všech stavebních prací a souvisejících činností je třeba dbát pokynů a stanovení o bezpečnosti práce a ochraně zdraví. Je třeba dodržovat platné předpisy, nařízení a normy ČSN.</w:t>
      </w:r>
    </w:p>
    <w:p>
      <w:pPr>
        <w:pStyle w:val="Normal"/>
        <w:ind w:firstLine="709"/>
        <w:jc w:val="both"/>
        <w:rPr>
          <w:rFonts w:ascii="Arial" w:hAnsi="Arial" w:cs="Arial"/>
        </w:rPr>
      </w:pPr>
      <w:r>
        <w:rPr>
          <w:rFonts w:cs="Arial" w:ascii="Arial" w:hAnsi="Arial"/>
        </w:rPr>
        <w:t>Zvláště je třeba věnovat zvýšenou pozornost při provádění zemních prací. Před zahájením stavebních prací budou vytýčeny veškeré podzemní sítě.</w:t>
      </w:r>
    </w:p>
    <w:p>
      <w:pPr>
        <w:pStyle w:val="Normal"/>
        <w:ind w:firstLine="709"/>
        <w:jc w:val="both"/>
        <w:rPr/>
      </w:pPr>
      <w:r>
        <w:rPr>
          <w:rFonts w:cs="Arial" w:ascii="Arial" w:hAnsi="Arial"/>
        </w:rPr>
        <w:t>Dodavatel stavby musí zajistit bezpečnost silničního provozu na přilehlých vedlejších a nezpevněných komunikacích avšak výjezd ze staveniště je nutno opatřit nezbytnými omezujícími a výstražnými značkami.</w:t>
      </w:r>
    </w:p>
    <w:p>
      <w:pPr>
        <w:pStyle w:val="Normal"/>
        <w:ind w:firstLine="709"/>
        <w:jc w:val="both"/>
        <w:rPr>
          <w:rFonts w:ascii="Arial" w:hAnsi="Arial" w:cs="Arial"/>
        </w:rPr>
      </w:pPr>
      <w:r>
        <w:rPr>
          <w:rFonts w:cs="Arial" w:ascii="Arial" w:hAnsi="Arial"/>
        </w:rPr>
        <w:t>V případě nutnosti omezení silničního provozu na komunikaci musí dodavatel požádat příslušný silniční správní úřad o povolení částečného omezení silničního provozu.</w:t>
      </w:r>
    </w:p>
    <w:p>
      <w:pPr>
        <w:pStyle w:val="Normal"/>
        <w:ind w:firstLine="709"/>
        <w:jc w:val="both"/>
        <w:rPr>
          <w:rFonts w:ascii="Arial" w:hAnsi="Arial" w:cs="Arial"/>
        </w:rPr>
      </w:pPr>
      <w:r>
        <w:rPr>
          <w:rFonts w:cs="Arial" w:ascii="Arial" w:hAnsi="Arial"/>
        </w:rPr>
        <w:t xml:space="preserve">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 </w:t>
      </w:r>
    </w:p>
    <w:p>
      <w:pPr>
        <w:pStyle w:val="Normal"/>
        <w:ind w:firstLine="709"/>
        <w:jc w:val="both"/>
        <w:rPr>
          <w:rFonts w:ascii="Arial" w:hAnsi="Arial" w:cs="Arial"/>
        </w:rPr>
      </w:pPr>
      <w:r>
        <w:rPr>
          <w:rFonts w:cs="Arial" w:ascii="Arial" w:hAnsi="Arial"/>
        </w:rPr>
        <w:t>Stavba neprodukuje žádné odpady, odpadní vody ani emise. Nijak nezatěžuje životní prostředí ani okolí stavby. Pouze v průběhu výstavby stavby budou vznikat odpady.</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 veškerými odpady vzniklými během stavby bude nakládáno v souladu se zákonem č.185/2001 Sb., o odpadech, ve znění pozdějších předpisů a vyhláškou č. 383/2001 Sb., o podrobnostech nakládání s odpady, ve znění pozdějších předpisů. Podle vyhlášky č. 381/2001 Sb., kterou se stanoví katalog odpadů, se bude jednat o tyto druhy odpadů:</w:t>
      </w:r>
    </w:p>
    <w:p>
      <w:pPr>
        <w:pStyle w:val="Normal"/>
        <w:rPr>
          <w:rFonts w:ascii="Arial" w:hAnsi="Arial" w:cs="Arial"/>
        </w:rPr>
      </w:pPr>
      <w:r>
        <w:rPr>
          <w:rFonts w:cs="Arial" w:ascii="Arial" w:hAnsi="Arial"/>
        </w:rPr>
      </w:r>
    </w:p>
    <w:tbl>
      <w:tblPr>
        <w:tblW w:w="8818" w:type="dxa"/>
        <w:jc w:val="center"/>
        <w:tblInd w:w="0" w:type="dxa"/>
        <w:tblLayout w:type="fixed"/>
        <w:tblCellMar>
          <w:top w:w="0" w:type="dxa"/>
          <w:left w:w="0" w:type="dxa"/>
          <w:bottom w:w="0" w:type="dxa"/>
          <w:right w:w="0" w:type="dxa"/>
        </w:tblCellMar>
      </w:tblPr>
      <w:tblGrid>
        <w:gridCol w:w="1503"/>
        <w:gridCol w:w="4535"/>
        <w:gridCol w:w="1134"/>
        <w:gridCol w:w="1646"/>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Číslo odpadu</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Druh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ate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ředpoklad množství [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504</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Zemina a kamení neobsahující nebezpečné   látk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40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30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sfaltové směsi neobsahující deh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 01 07</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měsi nebo oddělené frakce betonu, cihel, tašek a keramických výrobků neuvedené pod číslem 17 01 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 02 03</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las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vební materiál určený pro odpad bude likvidován takto:</w:t>
      </w:r>
    </w:p>
    <w:p>
      <w:pPr>
        <w:pStyle w:val="Normal"/>
        <w:jc w:val="both"/>
        <w:rPr>
          <w:rFonts w:ascii="Arial" w:hAnsi="Arial" w:cs="Arial"/>
        </w:rPr>
      </w:pPr>
      <w:r>
        <w:rPr>
          <w:rFonts w:eastAsia="Arial" w:cs="Arial" w:ascii="Arial" w:hAnsi="Arial"/>
        </w:rPr>
        <w:t xml:space="preserve"> </w:t>
      </w:r>
      <w:r>
        <w:rPr>
          <w:rFonts w:cs="Arial" w:ascii="Arial" w:hAnsi="Arial"/>
        </w:rPr>
        <w:tab/>
        <w:t>- recyklovatelné materiály budou nabídnuty k recyklaci v recyklačním zařízení</w:t>
      </w:r>
    </w:p>
    <w:p>
      <w:pPr>
        <w:pStyle w:val="Normal"/>
        <w:jc w:val="both"/>
        <w:rPr>
          <w:rFonts w:ascii="Arial" w:hAnsi="Arial" w:cs="Arial"/>
        </w:rPr>
      </w:pPr>
      <w:r>
        <w:rPr>
          <w:rFonts w:cs="Arial" w:ascii="Arial" w:hAnsi="Arial"/>
        </w:rPr>
        <w:tab/>
        <w:t>- spalitelný odpad bude nabídnut ke spálení do spalovny komunálních odpadů</w:t>
      </w:r>
    </w:p>
    <w:p>
      <w:pPr>
        <w:pStyle w:val="Normal"/>
        <w:jc w:val="both"/>
        <w:rPr>
          <w:rFonts w:ascii="Arial" w:hAnsi="Arial" w:cs="Arial"/>
        </w:rPr>
      </w:pPr>
      <w:r>
        <w:rPr>
          <w:rFonts w:cs="Arial" w:ascii="Arial" w:hAnsi="Arial"/>
        </w:rPr>
        <w:tab/>
        <w:t>- nespalitelný odpad bude uložen na skládku (toto se týká např. prvních tří výše uvedených odpadů)</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14. Obecné požadavky na bezpečnost a užitné vlastnosti </w:t>
      </w:r>
    </w:p>
    <w:p>
      <w:pPr>
        <w:pStyle w:val="Normal"/>
        <w:numPr>
          <w:ilvl w:val="0"/>
          <w:numId w:val="4"/>
        </w:numPr>
        <w:spacing w:lineRule="auto" w:line="360"/>
        <w:jc w:val="both"/>
        <w:rPr/>
      </w:pPr>
      <w:r>
        <w:rPr>
          <w:rFonts w:cs="Arial" w:ascii="Arial" w:hAnsi="Arial"/>
          <w:b/>
          <w:u w:val="single"/>
        </w:rPr>
        <w:t>mechanická odolnost a stabilita</w:t>
      </w:r>
    </w:p>
    <w:p>
      <w:pPr>
        <w:pStyle w:val="Normal"/>
        <w:ind w:firstLine="709"/>
        <w:jc w:val="both"/>
        <w:rPr>
          <w:rFonts w:ascii="Arial" w:hAnsi="Arial" w:cs="Arial"/>
        </w:rPr>
      </w:pPr>
      <w:r>
        <w:rPr>
          <w:rFonts w:cs="Arial" w:ascii="Arial" w:hAnsi="Arial"/>
        </w:rPr>
        <w:t>Při stavbě se nepředpokládá porušení mechanické odolnosti a stability. Výkopové jámy a rýhy je nutné zabezpečit proti jejich sesutí příložným pažením či pažícími boxy.</w:t>
      </w:r>
    </w:p>
    <w:p>
      <w:pPr>
        <w:pStyle w:val="Normal"/>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b/>
          <w:b/>
          <w:u w:val="single"/>
        </w:rPr>
      </w:pPr>
      <w:r>
        <w:rPr>
          <w:rFonts w:cs="Arial" w:ascii="Arial" w:hAnsi="Arial"/>
          <w:b/>
          <w:u w:val="single"/>
        </w:rPr>
        <w:t>požární bezpečnost (umožnění zásahu jednotek požární ochrany, únikové cesty pro osoby apod.)</w:t>
      </w:r>
    </w:p>
    <w:p>
      <w:pPr>
        <w:pStyle w:val="Normal"/>
        <w:ind w:firstLine="709"/>
        <w:jc w:val="both"/>
        <w:rPr/>
      </w:pPr>
      <w:r>
        <w:rPr>
          <w:rFonts w:cs="Arial" w:ascii="Arial" w:hAnsi="Arial"/>
        </w:rPr>
        <w:t>Komunikace bude sloužit k přístupu místním obyvatelům k jednotlivým nemovitostem. Z hlediska požárního zabezpečení se jedná rovněž o přístupovou komunikaci pro jednotky IZS včetně požární techniky. Tato komunikace navazuje na ulice nazývané Vážného a Hapalova, které splňují požadavky na průjezd a pojezd vozidel IZS.</w:t>
      </w:r>
    </w:p>
    <w:p>
      <w:pPr>
        <w:pStyle w:val="Normal"/>
        <w:ind w:firstLine="709"/>
        <w:jc w:val="both"/>
        <w:rPr>
          <w:rFonts w:ascii="Arial" w:hAnsi="Arial" w:cs="Arial"/>
        </w:rPr>
      </w:pPr>
      <w:r>
        <w:rPr>
          <w:rFonts w:cs="Arial" w:ascii="Arial" w:hAnsi="Arial"/>
        </w:rPr>
        <w:t>V rámci rekonstrukce komunikací Palackého náměstí se jedná o rekonstrukci komunikace ve formě opravy, resp. obnovení stávajících povrchů, kde délka i šířka komunikace zůstává stejná, tyto parametry vyhovují i požadavkům pro pojezd vozidel IZS. Celková šířka komunikace větve B činí 5,5 m, šířka komunikace větev C - navazující na ulici Prumperk - musí dle této stávající šířky činit 2,8 m. Komunikace C ovšem bude za zpomalovacím prahem, (který je navržen šířky 2,8 m a který zcela respektuje stávající šířku komunikace v tomto místě - 2,8 m), ohraničena obrubníkem s výškovým rozdílem pochozích ploch max. 2 cm, tedy v případě nutnosti je možné pojíždění i otáčení vozidel IZS v přilehlých dlážděných plochách (mimo chodník).</w:t>
      </w:r>
    </w:p>
    <w:p>
      <w:pPr>
        <w:pStyle w:val="Normal"/>
        <w:ind w:firstLine="709"/>
        <w:jc w:val="both"/>
        <w:rPr>
          <w:rFonts w:ascii="Arial" w:hAnsi="Arial" w:cs="Arial"/>
        </w:rPr>
      </w:pPr>
      <w:r>
        <w:rPr>
          <w:rFonts w:cs="Arial" w:ascii="Arial" w:hAnsi="Arial"/>
        </w:rPr>
        <w:t xml:space="preserve">Rekonstrukce komunikace bude provedena ve formě výměny stávajícího povrchu vozovky včetně podkladních vrstev a rekonstrukce chodníků včetně obrubníků, rekonstrukce zastávek.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ětev B - Směrové oblouky byly navrženy o poloměrech odpovídající příslušné normě na projektování místních komunikací pro návrhovou rychlost 20 km/h, která hovoří o nejmenším dovoleném poloměru 11,0 m. Jako nejmenší poloměr pro naši komunikaci byl dle stávajícího stavu zvolen poloměr o hodnotě 12 m, který odpovídá právě návrhové rychlosti 20 km/h. Pro komunikaci větev C byl navržen nejmenší poloměr 11 m, což opět vyhovuje požadavkům normy pro max. dovolenou rychlost 20 km/h. Obě tyto větve budou totiž umístěny v obytné zóně.</w:t>
      </w:r>
    </w:p>
    <w:p>
      <w:pPr>
        <w:pStyle w:val="Normal"/>
        <w:ind w:firstLine="709"/>
        <w:jc w:val="both"/>
        <w:rPr/>
      </w:pPr>
      <w:r>
        <w:rPr>
          <w:rFonts w:cs="Arial" w:ascii="Arial" w:hAnsi="Arial"/>
        </w:rPr>
        <w:t xml:space="preserve">Návrh výškového uspořádání odpovídá konfiguraci terénu. Niveleta vozovky byla po celé délce navržena jako nová se začleněním příčného profilu do terénu. Kopíruje stávající stav, tedy nedochází ke změnám výškového ani směrového vedení. Rekonstrukcí dojde k vytvoření průběžné nivelety s příslušnými výškovým oblouky odpovídající rovněž návrhové rychlosti 20 km/h a vyšší. </w:t>
      </w:r>
    </w:p>
    <w:p>
      <w:pPr>
        <w:pStyle w:val="Normal"/>
        <w:ind w:firstLine="709"/>
        <w:jc w:val="both"/>
        <w:rPr/>
      </w:pPr>
      <w:r>
        <w:rPr>
          <w:rFonts w:cs="Arial" w:ascii="Arial" w:hAnsi="Arial"/>
        </w:rPr>
        <w:t>V zájmovém území (na větvi B a C) budou vybudovány celkem 2 zpomalovací prahy s povrchem z dlažebních kostek o celkové délce 5,1 m a 5,8 m a výšce 0,1 m. Nájezdové rampy prahu budou provedeny ve sklonu 1 : 10 a práh bude vybudován na celou šířku komunikací.</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Normy pro požární bezpečnost řady ČSN 7308… se vztahují pouze na pozemní objekty (budovy), popř. volné skládky. Komunikace jsou řešeny dle ČSN 736110/2006, z hlediska požární bezpečnosti se posuzují pouze jako příjezdové cesty k místům možného požárního zásahu, tj. k budovám a skládkám.</w:t>
      </w:r>
    </w:p>
    <w:p>
      <w:pPr>
        <w:pStyle w:val="Normal"/>
        <w:ind w:firstLine="709"/>
        <w:jc w:val="both"/>
        <w:rPr/>
      </w:pPr>
      <w:r>
        <w:rPr>
          <w:rFonts w:cs="Arial" w:ascii="Arial" w:hAnsi="Arial"/>
        </w:rPr>
        <w:t>Komunikace B má šířku větší jak 3,0 m konstrukce dle ČSN 736114/1995 +Z1/2006 – Vozovky pozemních komunikací (vyhoví pro pojezd vozidlem, jehož tíha je na nejvíce zatíženou nápravu nejméně 80 kN). Dle příslušných norem zajištěno vyhnutí se protijedoucích vozidel.</w:t>
      </w:r>
    </w:p>
    <w:p>
      <w:pPr>
        <w:pStyle w:val="Normal"/>
        <w:ind w:firstLine="709"/>
        <w:jc w:val="both"/>
        <w:rPr/>
      </w:pPr>
      <w:r>
        <w:rPr>
          <w:rFonts w:cs="Arial" w:ascii="Arial" w:hAnsi="Arial"/>
        </w:rPr>
        <w:t>Z této komunikace jsou přístupné stávající hydranty v dané lokalitě, jejichž největší vzdálenost mezi sebou činí max. 200 m. Doběhová vzdálenost od hydrantů k jednotlivým nemovitostem pak činí nejvíce 100 m.</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Rekonstrukcí komunikace dojde ke zlepšení průjezdnosti vozidel IZS a z hlediska požární bezpečnosti nedochází k žádným změnám k horšímu. Přístupové cesty pro požární vozidla zůstávají stejné.</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D předpokládá provádění stavby ve 2 etapách:</w:t>
      </w:r>
    </w:p>
    <w:p>
      <w:pPr>
        <w:pStyle w:val="Normal"/>
        <w:ind w:firstLine="709"/>
        <w:jc w:val="both"/>
        <w:rPr>
          <w:rFonts w:ascii="Arial" w:hAnsi="Arial" w:cs="Arial"/>
        </w:rPr>
      </w:pPr>
      <w:r>
        <w:rPr>
          <w:rFonts w:cs="Arial" w:ascii="Arial" w:hAnsi="Arial"/>
        </w:rPr>
        <w:t>V první etapě bude zbudována "pravá" část komunikace větve A (jiná samostatná PD - "</w:t>
      </w:r>
      <w:r>
        <w:rPr/>
        <w:t xml:space="preserve"> </w:t>
      </w:r>
      <w:r>
        <w:rPr>
          <w:rFonts w:cs="Arial" w:ascii="Arial" w:hAnsi="Arial"/>
        </w:rPr>
        <w:t xml:space="preserve">Řečkovice Palackého nám. oprava stávající komunikace a chodníků: Komunikace - větev A, včetně chodníků") včetně chodníku s navrženým asfaltovým povrchem a včetně pravé "poloviny" obrub (přiléhajících k této straně) ochranného dělícího ostrůvku. Tedy levý pruh komunikace větve "A" (v nejužším místě o šířce 3,3 m) zůstane zcela průjezdný, včetně komunikací větví "B" a "C". </w:t>
      </w:r>
    </w:p>
    <w:p>
      <w:pPr>
        <w:pStyle w:val="Normal"/>
        <w:ind w:firstLine="709"/>
        <w:jc w:val="both"/>
        <w:rPr>
          <w:rFonts w:ascii="Arial" w:hAnsi="Arial" w:cs="Arial"/>
        </w:rPr>
      </w:pPr>
      <w:r>
        <w:rPr>
          <w:rFonts w:cs="Arial" w:ascii="Arial" w:hAnsi="Arial"/>
        </w:rPr>
        <w:t>V druhé etapě bude zbudována zbývající "levá" část komunikace větve A, levá "polovina" obrub ochranného dělícího ostrůvku včetně jeho vydláždění dle navržených konstrukčních vrstev, chodník s navrženou betonovou dlažbou a dále komunikace větve B a C včetně ploch k nim přiléhajících. Tedy pravý pruh komunikace "A" bude opět průjezdný.</w:t>
      </w:r>
    </w:p>
    <w:p>
      <w:pPr>
        <w:pStyle w:val="Normal"/>
        <w:ind w:firstLine="709"/>
        <w:jc w:val="both"/>
        <w:rPr>
          <w:rFonts w:ascii="Arial" w:hAnsi="Arial" w:cs="Arial"/>
        </w:rPr>
      </w:pPr>
      <w:r>
        <w:rPr>
          <w:rFonts w:cs="Arial" w:ascii="Arial" w:hAnsi="Arial"/>
        </w:rPr>
        <w:t>Zhotovitel musí zajistit zachování průjezdu pro složky IZS v průběhu realizace stavby - v souladu s § 5 odst. 1 písm. b) zákona č. 133/1985 Sb., o požární ochraně, ve znění pozdějších předpisů, musí při realizaci stavby zůstat zachovány volné příjezdové komunikace (zajištěn průjezd pro požární vozidla) k zajištění účinného a bezpečného zásahu požárních jednotek při hašení požáru a záchranných pracích. Dále musí zajistit, aby v souladu s § 12 vyhlášky č. 23/2008 Sb., o technických podmínkách požární ochrany staveb byl umožněn odběr požární technikou v místech zdrojů požární vody (hydrantech apod.).</w:t>
      </w:r>
    </w:p>
    <w:p>
      <w:pPr>
        <w:pStyle w:val="Normal"/>
        <w:ind w:firstLine="709"/>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b/>
          <w:b/>
          <w:u w:val="single"/>
        </w:rPr>
      </w:pPr>
      <w:r>
        <w:rPr>
          <w:rFonts w:cs="Arial" w:ascii="Arial" w:hAnsi="Arial"/>
          <w:b/>
          <w:u w:val="single"/>
        </w:rPr>
        <w:t>ochrana zdraví, zdravých životních podmínek a životního prostředí</w:t>
      </w:r>
    </w:p>
    <w:p>
      <w:pPr>
        <w:pStyle w:val="Normal"/>
        <w:ind w:firstLine="709"/>
        <w:jc w:val="both"/>
        <w:rPr>
          <w:rFonts w:ascii="Arial" w:hAnsi="Arial" w:cs="Arial"/>
        </w:rPr>
      </w:pPr>
      <w:r>
        <w:rPr>
          <w:rFonts w:cs="Arial" w:ascii="Arial" w:hAnsi="Arial"/>
        </w:rPr>
        <w:t>Při stavební činnosti budou respektována nařízení o provádění stavebních prací v příslušných ochranných pásmech.</w:t>
      </w:r>
    </w:p>
    <w:p>
      <w:pPr>
        <w:pStyle w:val="Normal"/>
        <w:ind w:firstLine="709"/>
        <w:jc w:val="both"/>
        <w:rPr>
          <w:rFonts w:ascii="Arial" w:hAnsi="Arial" w:cs="Arial"/>
        </w:rPr>
      </w:pPr>
      <w:r>
        <w:rPr>
          <w:rFonts w:cs="Arial" w:ascii="Arial" w:hAnsi="Arial"/>
        </w:rPr>
        <w:t>Stavební a montážní práce musí být prováděny v souladu s ustanovením předpisů o bezpečnosti práce, jmenovitě se zákonem č. 309/2006 Sb., zákon o zajištění dalších podmínek bezpečnosti a ochrany zdraví při práci, dále s nařízením vlády č. 591/2006 Sb., o bližších minimálních požadavcích na bezpečnost a ochranu zdraví při práci na staveništích a dále jak je uvedeno v příslušných částech stavebního řešení projektové dokumentace.</w:t>
      </w:r>
    </w:p>
    <w:p>
      <w:pPr>
        <w:pStyle w:val="Normal"/>
        <w:ind w:firstLine="709"/>
        <w:jc w:val="both"/>
        <w:rPr/>
      </w:pPr>
      <w:r>
        <w:rPr>
          <w:rFonts w:cs="Arial" w:ascii="Arial" w:hAnsi="Arial"/>
        </w:rPr>
        <w:t xml:space="preserve">Stavba bude provedena v souladu s ustanovením zák. č. 17/1992 Sb. o životním prostředí, zák. 114/1992, o ochraně přírody a krajiny, zák. č. 86/2002 Sb., o ochraně ovzduší, zák. č. 20/1966 Sb., o péči o zdraví lidu, zák. 185/2001 Sb., o odpadech, zák. 258/2000 Sb., o ochraně veřejného zdraví, zák. 262/2006 Sb., Zákoník práce, ve znění pozdějších předpisů a nařízení, jakož i předpisů souvisejících. </w:t>
      </w:r>
    </w:p>
    <w:p>
      <w:pPr>
        <w:pStyle w:val="Normal"/>
        <w:ind w:firstLine="709"/>
        <w:jc w:val="both"/>
        <w:rPr>
          <w:rFonts w:ascii="Arial" w:hAnsi="Arial" w:cs="Arial"/>
        </w:rPr>
      </w:pPr>
      <w:r>
        <w:rPr>
          <w:rFonts w:cs="Arial" w:ascii="Arial" w:hAnsi="Arial"/>
        </w:rPr>
        <w:t>Stavba neprodukuje žádné odpady, odpadní vody ani emise. Nijak nezatěžuje životní prostředí ani okolí stavby.</w:t>
      </w:r>
    </w:p>
    <w:p>
      <w:pPr>
        <w:pStyle w:val="Normal"/>
        <w:ind w:firstLine="709"/>
        <w:jc w:val="both"/>
        <w:rPr>
          <w:rFonts w:ascii="Arial" w:hAnsi="Arial" w:cs="Arial"/>
        </w:rPr>
      </w:pPr>
      <w:r>
        <w:rPr>
          <w:rFonts w:cs="Arial" w:ascii="Arial" w:hAnsi="Arial"/>
        </w:rPr>
        <w:t>Při zemních pracích a při provozu mechanizmů pracujících na stavbě může docházet jejich přesunem ke znečištění vozovek a k drobnému narušení okolního terénu - zhotovitel bude mít za povinnost neustále čistit povrch vozovek a po ukončení stavebních prací nutno uvést vše do původního stavu. Po dobu výstavby je nutné, aby zhotovitel stavebních prací dodržoval technologické postupy a předpisy.</w:t>
      </w:r>
    </w:p>
    <w:p>
      <w:pPr>
        <w:pStyle w:val="Normal"/>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b/>
          <w:b/>
          <w:u w:val="single"/>
        </w:rPr>
      </w:pPr>
      <w:r>
        <w:rPr>
          <w:rFonts w:cs="Arial" w:ascii="Arial" w:hAnsi="Arial"/>
          <w:b/>
          <w:u w:val="single"/>
        </w:rPr>
        <w:t>ochrana proti hluku</w:t>
      </w:r>
    </w:p>
    <w:p>
      <w:pPr>
        <w:pStyle w:val="Normal"/>
        <w:ind w:firstLine="709"/>
        <w:jc w:val="both"/>
        <w:rPr>
          <w:rFonts w:ascii="Arial" w:hAnsi="Arial" w:cs="Arial"/>
        </w:rPr>
      </w:pPr>
      <w:r>
        <w:rPr>
          <w:rFonts w:cs="Arial" w:ascii="Arial" w:hAnsi="Arial"/>
        </w:rPr>
        <w:t>Bezpředmětné, dokončená stavba není zdrojem hluku.</w:t>
      </w:r>
    </w:p>
    <w:p>
      <w:pPr>
        <w:pStyle w:val="Normal"/>
        <w:ind w:firstLine="709"/>
        <w:jc w:val="both"/>
        <w:rPr/>
      </w:pPr>
      <w:r>
        <w:rPr>
          <w:rFonts w:cs="Arial" w:ascii="Arial" w:hAnsi="Arial"/>
        </w:rPr>
        <w:t>Samotná stavba bude provedena v souladu s ustanovením zák.č. 17/1992 Sb. o životním prostředí, zák. 114/1992, o ochraně přírody a krajiny, zák. č. 86/2002 Sb., o ochraně ovzduší, zák č. 20/1966 Sb., o péči o zdraví lidu, zák. 185/2001 Sb., o odpadech, zák. 258/2000 Sb., o ochraně veřejného zdraví, zák. 262/2006 Sb., Zákoník práce, ve znění pozdějších předpisů a nařízení, jakož i předpisů souvisejících.</w:t>
      </w:r>
    </w:p>
    <w:p>
      <w:pPr>
        <w:pStyle w:val="Normal"/>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b/>
          <w:b/>
          <w:u w:val="single"/>
        </w:rPr>
      </w:pPr>
      <w:r>
        <w:rPr>
          <w:rFonts w:cs="Arial" w:ascii="Arial" w:hAnsi="Arial"/>
          <w:b/>
          <w:u w:val="single"/>
        </w:rPr>
        <w:t>bezpečnost při užívání (bezpečnost provozu na pozemních komunikacích)</w:t>
      </w:r>
    </w:p>
    <w:p>
      <w:pPr>
        <w:pStyle w:val="Normal"/>
        <w:ind w:firstLine="709"/>
        <w:jc w:val="both"/>
        <w:rPr>
          <w:rFonts w:ascii="Arial" w:hAnsi="Arial" w:cs="Arial"/>
        </w:rPr>
      </w:pPr>
      <w:commentRangeStart w:id="6"/>
      <w:r>
        <w:rPr>
          <w:rFonts w:cs="Arial" w:ascii="Arial" w:hAnsi="Arial"/>
        </w:rPr>
        <w:t>Komunikace bude opatřena odpovídajícím dopravním značením, nově budou přidány značky IZ 5a Obytná zóna, a IZ 5b Konec obytné zóny. Vše je přehledně znázorněno ve výkresové příloze této PD.</w:t>
      </w:r>
      <w:commentRangeEnd w:id="6"/>
      <w:r>
        <w:commentReference w:id="6"/>
      </w:r>
      <w:r>
        <w:rPr>
          <w:rStyle w:val="Odkaznakoment"/>
          <w:vanish w:val="false"/>
        </w:rPr>
      </w:r>
    </w:p>
    <w:p>
      <w:pPr>
        <w:pStyle w:val="Normal"/>
        <w:tabs>
          <w:tab w:val="clear" w:pos="709"/>
          <w:tab w:val="left" w:pos="1335" w:leader="none"/>
        </w:tabs>
        <w:jc w:val="both"/>
        <w:rPr>
          <w:rFonts w:ascii="Arial" w:hAnsi="Arial" w:cs="Arial"/>
        </w:rPr>
      </w:pPr>
      <w:r>
        <w:rPr>
          <w:rFonts w:cs="Arial" w:ascii="Arial" w:hAnsi="Arial"/>
        </w:rPr>
        <w:tab/>
      </w:r>
    </w:p>
    <w:p>
      <w:pPr>
        <w:pStyle w:val="Normal"/>
        <w:numPr>
          <w:ilvl w:val="0"/>
          <w:numId w:val="4"/>
        </w:numPr>
        <w:spacing w:lineRule="auto" w:line="360"/>
        <w:jc w:val="both"/>
        <w:rPr>
          <w:rFonts w:ascii="Arial" w:hAnsi="Arial" w:cs="Arial"/>
          <w:b/>
          <w:b/>
          <w:u w:val="single"/>
        </w:rPr>
      </w:pPr>
      <w:r>
        <w:rPr>
          <w:rFonts w:cs="Arial" w:ascii="Arial" w:hAnsi="Arial"/>
          <w:b/>
          <w:u w:val="single"/>
        </w:rPr>
        <w:t xml:space="preserve">úspora energie a ochrana tepla (hospodárnost provozu, úsporné technologie při výstavbě a údržbě apod.). </w:t>
      </w:r>
    </w:p>
    <w:p>
      <w:pPr>
        <w:pStyle w:val="Normal"/>
        <w:ind w:firstLine="709"/>
        <w:jc w:val="both"/>
        <w:rPr/>
      </w:pPr>
      <w:r>
        <w:rPr>
          <w:rFonts w:cs="Arial" w:ascii="Arial" w:hAnsi="Arial"/>
        </w:rPr>
        <w:t xml:space="preserve">Obslužné komunikace jsou z principu funkce považovány za technologické stavby a objekty, na které se nevztahuje požadavek na vyhodnocení energetické náročnosti. </w:t>
      </w:r>
    </w:p>
    <w:p>
      <w:pPr>
        <w:pStyle w:val="Normal"/>
        <w:tabs>
          <w:tab w:val="clear" w:pos="709"/>
          <w:tab w:val="left" w:pos="1335" w:leader="none"/>
        </w:tabs>
        <w:jc w:val="both"/>
        <w:rPr>
          <w:rFonts w:ascii="Arial" w:hAnsi="Arial" w:cs="Arial"/>
        </w:rPr>
      </w:pPr>
      <w:r>
        <w:rPr>
          <w:rFonts w:cs="Arial" w:ascii="Arial" w:hAnsi="Arial"/>
        </w:rPr>
      </w:r>
    </w:p>
    <w:p>
      <w:pPr>
        <w:pStyle w:val="Normal"/>
        <w:tabs>
          <w:tab w:val="clear" w:pos="709"/>
          <w:tab w:val="left" w:pos="1335" w:leader="none"/>
        </w:tabs>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15. Další požadavky </w:t>
      </w:r>
    </w:p>
    <w:p>
      <w:pPr>
        <w:pStyle w:val="Normal"/>
        <w:numPr>
          <w:ilvl w:val="0"/>
          <w:numId w:val="10"/>
        </w:numPr>
        <w:spacing w:lineRule="auto" w:line="360"/>
        <w:jc w:val="both"/>
        <w:rPr>
          <w:rFonts w:ascii="Arial" w:hAnsi="Arial" w:cs="Arial"/>
          <w:b/>
          <w:b/>
          <w:u w:val="single"/>
        </w:rPr>
      </w:pPr>
      <w:r>
        <w:rPr>
          <w:rFonts w:cs="Arial" w:ascii="Arial" w:hAnsi="Arial"/>
          <w:b/>
          <w:u w:val="single"/>
        </w:rPr>
        <w:t xml:space="preserve">úspora energie a ochrana tepla (hospodárnost provozu, úsporné technologie při výstavbě a údržbě apod.). </w:t>
      </w:r>
    </w:p>
    <w:p>
      <w:pPr>
        <w:pStyle w:val="Normal"/>
        <w:ind w:firstLine="709"/>
        <w:jc w:val="both"/>
        <w:rPr/>
      </w:pPr>
      <w:r>
        <w:rPr>
          <w:rFonts w:cs="Arial" w:ascii="Arial" w:hAnsi="Arial"/>
        </w:rPr>
        <w:t xml:space="preserve">Stavba je navržena na základně platných norem a předpisů. Podkladem pro návrh komunikací byly příslušné katalogy pro místní komunikace vydané ministerstvem dopravy. </w:t>
      </w:r>
    </w:p>
    <w:p>
      <w:pPr>
        <w:pStyle w:val="Normal"/>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u w:val="single"/>
        </w:rPr>
      </w:pPr>
      <w:r>
        <w:rPr>
          <w:rFonts w:cs="Arial" w:ascii="Arial" w:hAnsi="Arial"/>
          <w:b/>
          <w:u w:val="single"/>
        </w:rPr>
        <w:t>zajištění přístupu a podmínek pro užívání stavby - veřejně přístupných komunikací a ploch osobami s omezenou schopností pohybu a orientace</w:t>
      </w:r>
    </w:p>
    <w:p>
      <w:pPr>
        <w:pStyle w:val="Normal"/>
        <w:ind w:firstLine="709"/>
        <w:jc w:val="both"/>
        <w:rPr>
          <w:rFonts w:ascii="Arial" w:hAnsi="Arial" w:cs="Arial"/>
        </w:rPr>
      </w:pPr>
      <w:r>
        <w:rPr>
          <w:rFonts w:cs="Arial" w:ascii="Arial" w:hAnsi="Arial"/>
        </w:rPr>
        <w:t xml:space="preserve">Jedná se o rekonstrukci komunikací a komunikací pro pěší - stavba sama slouží pro přístup ke stávající zástavbě, tedy přístup je možný právě po těchto komunikacích a chodnících. </w:t>
      </w:r>
    </w:p>
    <w:p>
      <w:pPr>
        <w:pStyle w:val="Normal"/>
        <w:ind w:firstLine="709"/>
        <w:jc w:val="both"/>
        <w:rPr>
          <w:rFonts w:ascii="Arial" w:hAnsi="Arial" w:cs="Arial"/>
        </w:rPr>
      </w:pPr>
      <w:r>
        <w:rPr>
          <w:rFonts w:cs="Arial" w:ascii="Arial" w:hAnsi="Arial"/>
        </w:rPr>
      </w:r>
    </w:p>
    <w:p>
      <w:pPr>
        <w:pStyle w:val="Normal"/>
        <w:widowControl w:val="false"/>
        <w:numPr>
          <w:ilvl w:val="0"/>
          <w:numId w:val="17"/>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eastAsia="Arial" w:cs="Arial" w:ascii="Arial" w:hAnsi="Arial"/>
          <w:u w:val="single"/>
        </w:rPr>
        <w:t xml:space="preserve"> </w:t>
      </w:r>
      <w:r>
        <w:rPr>
          <w:rFonts w:cs="Arial" w:ascii="Arial" w:hAnsi="Arial"/>
          <w:u w:val="single"/>
        </w:rPr>
        <w:t>zásady řešení pro osoby s omezenou schopností pohybu</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 xml:space="preserve">Oprava chodníků byla navržena o podélném sklonu odpovídajícím sklonu místní komunikace. Podélný sklon chodníku nepřesahuje maximální povolený sklon 8,33 % pro bezbariérové užívání.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Vodící linii bude tvořit především zvýšený obrubník kolem chodníku nebo stávající zástavba (budovy, ploty a podezdívky apod.). Dále budou vodící linie navazovat  na vodící linie v Řečkovickém parku (rekonstrukce Řečkovického parku je řešena v jiné - samostatné - PD). Přes Řečkovický park je tedy zajištěn přístup (vodící linie) k autobusovým zastávkám. Veškeré vodící linie tedy navazují na stávající vodící linie, jak na začátku úseku, tak i na konci úseku. Pohyb osob s omezenou schopností orientace a pohybu po chodnících je tak zabezpečen po celé jejich délce.</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Výškové rozdíly pochozích ploch nebudou větší než 20 mm. Sklony ploch v místech přechodu pro chodce a v místech pro přecházení nebudou větší než 12,5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r>
    </w:p>
    <w:p>
      <w:pPr>
        <w:pStyle w:val="Normal"/>
        <w:widowControl w:val="false"/>
        <w:numPr>
          <w:ilvl w:val="0"/>
          <w:numId w:val="17"/>
        </w:numPr>
        <w:tabs>
          <w:tab w:val="clear" w:pos="709"/>
          <w:tab w:val="left" w:pos="1260" w:leader="none"/>
          <w:tab w:val="left" w:pos="5580" w:leader="none"/>
          <w:tab w:val="right" w:pos="8280" w:leader="none"/>
        </w:tabs>
        <w:autoSpaceDE w:val="false"/>
        <w:spacing w:lineRule="auto" w:line="360"/>
        <w:jc w:val="both"/>
        <w:rPr/>
      </w:pPr>
      <w:r>
        <w:rPr>
          <w:rFonts w:cs="Arial" w:ascii="Arial" w:hAnsi="Arial"/>
          <w:u w:val="single"/>
        </w:rPr>
        <w:t>zásady řešení pro osoby se zrakovým postižením</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 xml:space="preserve">Pohyb osob po chodnících je možný pomocí použití slepecké hole. Chodníky budou opatřeny přirozenou vodící linií zvýšeným obrubníkem kolem chodníku nebo stávající zástavbou. Vodící linii bude tvořit především zvýšený obrubník kolem chodníku nebo stávající zástavba (budovy, ploty a podezdívky apod.). Dále budou vodící linie navazovat na vodící linie v Řečkovickém parku (rekonstrukce Řečkovického parku je řešena v jiné - samostatné - PD). Přes Řečkovický park je tedy zajištěn přístup (vodící linie) k autobusovým zastávkám. Veškeré vodící linie tedy navazují na stávající vodící linie, jak na začátku úseku, tak i na konci úseku. Pohyb osob s omezenou schopností orientace a pohybu po chodnících je tak zabezpečen po celé jejich délce.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Dále bude signální pás užit na hranici obytné zóny, tzn. že bude veden přes zpomalovací prahy. Signální pás bude mít šířku 0,8 m, délku dle prahu.</w:t>
      </w:r>
    </w:p>
    <w:p>
      <w:pPr>
        <w:pStyle w:val="Normal"/>
        <w:widowControl w:val="false"/>
        <w:tabs>
          <w:tab w:val="clear" w:pos="709"/>
          <w:tab w:val="left" w:pos="2520" w:leader="none"/>
          <w:tab w:val="left" w:pos="5580" w:leader="none"/>
          <w:tab w:val="right" w:pos="8280" w:leader="none"/>
        </w:tabs>
        <w:autoSpaceDE w:val="false"/>
        <w:spacing w:lineRule="atLeast" w:line="240"/>
        <w:jc w:val="both"/>
        <w:rPr>
          <w:rFonts w:ascii="Arial" w:hAnsi="Arial" w:cs="Arial"/>
        </w:rPr>
      </w:pPr>
      <w:r>
        <w:rPr>
          <w:rFonts w:cs="Arial" w:ascii="Arial" w:hAnsi="Arial"/>
        </w:rPr>
      </w:r>
    </w:p>
    <w:p>
      <w:pPr>
        <w:pStyle w:val="Normal"/>
        <w:widowControl w:val="false"/>
        <w:numPr>
          <w:ilvl w:val="0"/>
          <w:numId w:val="17"/>
        </w:numPr>
        <w:tabs>
          <w:tab w:val="clear" w:pos="709"/>
          <w:tab w:val="left" w:pos="1260" w:leader="none"/>
          <w:tab w:val="left" w:pos="5580" w:leader="none"/>
          <w:tab w:val="right" w:pos="8280" w:leader="none"/>
        </w:tabs>
        <w:autoSpaceDE w:val="false"/>
        <w:spacing w:lineRule="auto" w:line="360"/>
        <w:jc w:val="both"/>
        <w:rPr/>
      </w:pPr>
      <w:r>
        <w:rPr>
          <w:rFonts w:cs="Arial" w:ascii="Arial" w:hAnsi="Arial"/>
          <w:u w:val="single"/>
        </w:rPr>
        <w:t>zásady řešení pro osoby se sluchovým postižením</w:t>
      </w:r>
    </w:p>
    <w:p>
      <w:pPr>
        <w:pStyle w:val="Normal"/>
        <w:widowControl w:val="false"/>
        <w:tabs>
          <w:tab w:val="clear" w:pos="709"/>
          <w:tab w:val="left" w:pos="1260" w:leader="none"/>
          <w:tab w:val="left" w:pos="5580" w:leader="none"/>
          <w:tab w:val="right" w:pos="8280" w:leader="none"/>
        </w:tabs>
        <w:autoSpaceDE w:val="false"/>
        <w:ind w:firstLine="720"/>
        <w:jc w:val="both"/>
        <w:rPr>
          <w:rFonts w:ascii="Arial" w:hAnsi="Arial" w:cs="Arial"/>
        </w:rPr>
      </w:pPr>
      <w:r>
        <w:rPr>
          <w:rFonts w:cs="Arial" w:ascii="Arial" w:hAnsi="Arial"/>
        </w:rPr>
        <w:t>Řešení chodníků a komunikací na požadavek pohybu osob se sluchovým postižením je v tomto případě bezpředmětné. Město Brno je plně uzpůsobeno pro pohyb těchto osob.</w:t>
      </w:r>
    </w:p>
    <w:p>
      <w:pPr>
        <w:pStyle w:val="Normal"/>
        <w:widowControl w:val="false"/>
        <w:tabs>
          <w:tab w:val="clear" w:pos="709"/>
          <w:tab w:val="left" w:pos="1260" w:leader="none"/>
          <w:tab w:val="left" w:pos="5580" w:leader="none"/>
          <w:tab w:val="right" w:pos="8280" w:leader="none"/>
        </w:tabs>
        <w:autoSpaceDE w:val="false"/>
        <w:jc w:val="both"/>
        <w:rPr>
          <w:rFonts w:ascii="Arial" w:hAnsi="Arial" w:cs="Arial"/>
        </w:rPr>
      </w:pPr>
      <w:r>
        <w:rPr>
          <w:rFonts w:cs="Arial" w:ascii="Arial" w:hAnsi="Arial"/>
        </w:rPr>
      </w:r>
    </w:p>
    <w:p>
      <w:pPr>
        <w:pStyle w:val="Normal"/>
        <w:widowControl w:val="false"/>
        <w:numPr>
          <w:ilvl w:val="0"/>
          <w:numId w:val="17"/>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cs="Arial" w:ascii="Arial" w:hAnsi="Arial"/>
          <w:u w:val="single"/>
        </w:rPr>
        <w:t>použití stavebních výrobků pro bezbariérová řešení</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Na stavbě jsou použity stavební prvky pro bezbariérová řešení - jedná se o dlažbu s výstupky a barevným rozlišením pro vytvoření varovných a signálních pásů. Tyto stavební prvky nelze na stavbě použít k jiným účelům. Použitá dlažba musí splňovat požadavky NV č. 163/2002. Povrch chodníků je navržen z betonové dlažby, z asfaltu a obrubníky budou provedeny jako betonové osazené do betonového lože, popř. kamenné do betonového lože. Nášlapná vrstva pochozí plochy odpovídá z hlediska posouzení na smykové tření vyhl. č. 389/2009 Sb.</w:t>
      </w:r>
    </w:p>
    <w:p>
      <w:pPr>
        <w:pStyle w:val="Normal"/>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u w:val="single"/>
        </w:rPr>
      </w:pPr>
      <w:r>
        <w:rPr>
          <w:rFonts w:cs="Arial" w:ascii="Arial" w:hAnsi="Arial"/>
          <w:b/>
          <w:u w:val="single"/>
        </w:rPr>
        <w:t>ochrany stavby před škodlivými účinky vnějšího prostředí (povodně, agresivní podzemní voda, bludné proudy, poddolování a povětrnostní vlivy)</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Komunikace budou prováděny v otevřeném terénu. Po jejich zhotovení budou vystavovány povětrnostním vlivům, především pak erozivnímu působení povrchové vody. Dále pak budou vystavovány nápravovým tlakům od pojíždějících vozidel, které jsou potenciálním zdrojem pro vytváření erozních rýh v podobě vyjetých kolejí. Při návrhu však byla volena taková konstrukce vozovek, jež bude výše uvedené následky minimalizovat. Není tedy nutné se podrobně zabývat ochranou přístupových komunikací před vnějšími vlivy.</w:t>
      </w:r>
    </w:p>
    <w:p>
      <w:pPr>
        <w:pStyle w:val="Normal"/>
        <w:numPr>
          <w:ilvl w:val="0"/>
          <w:numId w:val="14"/>
        </w:numPr>
        <w:jc w:val="both"/>
        <w:rPr>
          <w:rFonts w:ascii="Arial" w:hAnsi="Arial" w:cs="Arial"/>
        </w:rPr>
      </w:pPr>
      <w:r>
        <w:rPr>
          <w:rFonts w:cs="Arial" w:ascii="Arial" w:hAnsi="Arial"/>
        </w:rPr>
        <w:t>povodně</w:t>
      </w:r>
    </w:p>
    <w:p>
      <w:pPr>
        <w:pStyle w:val="Normal"/>
        <w:rPr>
          <w:rFonts w:ascii="Arial" w:hAnsi="Arial" w:cs="Arial"/>
        </w:rPr>
      </w:pPr>
      <w:r>
        <w:rPr>
          <w:rFonts w:eastAsia="Arial" w:cs="Arial" w:ascii="Arial" w:hAnsi="Arial"/>
        </w:rPr>
        <w:t xml:space="preserve">    </w:t>
      </w:r>
      <w:r>
        <w:rPr>
          <w:rFonts w:cs="Arial" w:ascii="Arial" w:hAnsi="Arial"/>
        </w:rPr>
        <w:t>Stavba se nenachází v záplavovém území.</w:t>
      </w:r>
    </w:p>
    <w:p>
      <w:pPr>
        <w:pStyle w:val="Normal"/>
        <w:numPr>
          <w:ilvl w:val="0"/>
          <w:numId w:val="14"/>
        </w:numPr>
        <w:jc w:val="both"/>
        <w:rPr>
          <w:rFonts w:ascii="Arial" w:hAnsi="Arial" w:cs="Arial"/>
        </w:rPr>
      </w:pPr>
      <w:r>
        <w:rPr>
          <w:rFonts w:cs="Arial" w:ascii="Arial" w:hAnsi="Arial"/>
        </w:rPr>
        <w:t>sesuvy půdy</w:t>
      </w:r>
    </w:p>
    <w:p>
      <w:pPr>
        <w:pStyle w:val="Normal"/>
        <w:rPr>
          <w:rFonts w:ascii="Arial" w:hAnsi="Arial" w:cs="Arial"/>
        </w:rPr>
      </w:pPr>
      <w:r>
        <w:rPr>
          <w:rFonts w:eastAsia="Arial" w:cs="Arial" w:ascii="Arial" w:hAnsi="Arial"/>
        </w:rPr>
        <w:t xml:space="preserve">    </w:t>
      </w:r>
      <w:r>
        <w:rPr>
          <w:rFonts w:eastAsia="TimesNewRomanPSMT;Times New Roman" w:cs="Arial" w:ascii="Arial" w:hAnsi="Arial"/>
        </w:rPr>
        <w:t>Stavba není ohrožena sesuvy půdy.</w:t>
      </w:r>
    </w:p>
    <w:p>
      <w:pPr>
        <w:pStyle w:val="Normal"/>
        <w:numPr>
          <w:ilvl w:val="0"/>
          <w:numId w:val="14"/>
        </w:numPr>
        <w:jc w:val="both"/>
        <w:rPr>
          <w:rFonts w:ascii="Arial" w:hAnsi="Arial" w:cs="Arial"/>
          <w:b/>
          <w:b/>
        </w:rPr>
      </w:pPr>
      <w:r>
        <w:rPr>
          <w:rFonts w:cs="Arial" w:ascii="Arial" w:hAnsi="Arial"/>
        </w:rPr>
        <w:t>poddolování</w:t>
      </w:r>
    </w:p>
    <w:p>
      <w:pPr>
        <w:pStyle w:val="Normal"/>
        <w:rPr/>
      </w:pPr>
      <w:r>
        <w:rPr>
          <w:rFonts w:eastAsia="Arial" w:cs="Arial" w:ascii="Arial" w:hAnsi="Arial"/>
        </w:rPr>
        <w:t xml:space="preserve">    </w:t>
      </w:r>
      <w:r>
        <w:rPr>
          <w:rFonts w:cs="Arial" w:ascii="Arial" w:hAnsi="Arial"/>
        </w:rPr>
        <w:t>Staveniště se nenachází v poddolovaném území.</w:t>
      </w:r>
    </w:p>
    <w:p>
      <w:pPr>
        <w:pStyle w:val="Normal"/>
        <w:numPr>
          <w:ilvl w:val="0"/>
          <w:numId w:val="14"/>
        </w:numPr>
        <w:jc w:val="both"/>
        <w:rPr>
          <w:rFonts w:ascii="Arial" w:hAnsi="Arial" w:cs="Arial"/>
          <w:b/>
          <w:b/>
        </w:rPr>
      </w:pPr>
      <w:r>
        <w:rPr>
          <w:rFonts w:cs="Arial" w:ascii="Arial" w:hAnsi="Arial"/>
        </w:rPr>
        <w:t>seizmicita</w:t>
      </w:r>
    </w:p>
    <w:p>
      <w:pPr>
        <w:pStyle w:val="Normal"/>
        <w:rPr>
          <w:rFonts w:ascii="Arial" w:hAnsi="Arial" w:cs="Arial"/>
        </w:rPr>
      </w:pPr>
      <w:r>
        <w:rPr>
          <w:rFonts w:eastAsia="Arial" w:cs="Arial" w:ascii="Arial" w:hAnsi="Arial"/>
        </w:rPr>
        <w:t xml:space="preserve">    </w:t>
      </w:r>
      <w:r>
        <w:rPr>
          <w:rFonts w:cs="Arial" w:ascii="Arial" w:hAnsi="Arial"/>
        </w:rPr>
        <w:t>Stavba není v seizmicky aktivní oblasti.</w:t>
      </w:r>
    </w:p>
    <w:p>
      <w:pPr>
        <w:pStyle w:val="Normal"/>
        <w:numPr>
          <w:ilvl w:val="0"/>
          <w:numId w:val="14"/>
        </w:numPr>
        <w:jc w:val="both"/>
        <w:rPr>
          <w:rFonts w:ascii="Arial" w:hAnsi="Arial" w:cs="Arial"/>
          <w:b/>
          <w:b/>
        </w:rPr>
      </w:pPr>
      <w:r>
        <w:rPr>
          <w:rFonts w:cs="Arial" w:ascii="Arial" w:hAnsi="Arial"/>
        </w:rPr>
        <w:t>radon</w:t>
      </w:r>
    </w:p>
    <w:p>
      <w:pPr>
        <w:pStyle w:val="Normal"/>
        <w:rPr>
          <w:rFonts w:ascii="Arial" w:hAnsi="Arial" w:cs="Arial"/>
        </w:rPr>
      </w:pPr>
      <w:r>
        <w:rPr>
          <w:rFonts w:eastAsia="Arial" w:cs="Arial" w:ascii="Arial" w:hAnsi="Arial"/>
        </w:rPr>
        <w:t xml:space="preserve">    </w:t>
      </w:r>
      <w:r>
        <w:rPr>
          <w:rFonts w:cs="Arial" w:ascii="Arial" w:hAnsi="Arial"/>
        </w:rPr>
        <w:t>Bezpředmětné. Dle vyhlášky č. 268/2009 Sb., o obecných požadavcích na výstavbu nepatří stavba komunikace mezi objekty s místnostmi obytnými a pobytovými. Na danou stavbu se nevztahují protiradonová opatření.</w:t>
      </w:r>
    </w:p>
    <w:p>
      <w:pPr>
        <w:pStyle w:val="Normal"/>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u w:val="single"/>
        </w:rPr>
      </w:pPr>
      <w:r>
        <w:rPr>
          <w:rFonts w:cs="Arial" w:ascii="Arial" w:hAnsi="Arial"/>
          <w:b/>
          <w:u w:val="single"/>
        </w:rPr>
        <w:t xml:space="preserve">splnění požadavků dotčených orgánů.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Do PD byly zapracovány veškeré požadavky dotčených orgánů.</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Stavební povolení bylo vydáno na celou stavbu s názvem - "</w:t>
      </w:r>
      <w:r>
        <w:rPr>
          <w:rFonts w:cs="Arial" w:ascii="Arial" w:hAnsi="Arial"/>
          <w:i/>
        </w:rPr>
        <w:t>Řečkovice Palackého nám. oprava stávající komunikace a chodníků</w:t>
      </w:r>
      <w:r>
        <w:rPr>
          <w:rFonts w:cs="Arial" w:ascii="Arial" w:hAnsi="Arial"/>
        </w:rPr>
        <w:t>", z důvodu rozdělení stavby na 2 etapy však byla tato stavba rozdělena na 2 samostatné projekty - tento projekt "</w:t>
      </w:r>
      <w:r>
        <w:rPr>
          <w:rFonts w:cs="Arial" w:ascii="Arial" w:hAnsi="Arial"/>
          <w:i/>
        </w:rPr>
        <w:t>Řečkovice Palackého nám. oprava stávající komunikace a chodníků: Komunikace - větev B a C, včetně pochůzích ploch</w:t>
      </w:r>
      <w:r>
        <w:rPr>
          <w:rFonts w:cs="Arial" w:ascii="Arial" w:hAnsi="Arial"/>
        </w:rPr>
        <w:t>" a projekt v rámci samostatné PD s názvem "</w:t>
      </w:r>
      <w:r>
        <w:rPr>
          <w:rFonts w:cs="Arial" w:ascii="Arial" w:hAnsi="Arial"/>
          <w:i/>
        </w:rPr>
        <w:t>Řečkovice Palackého nám. oprava stávající komunikace a chodníků: Komunikace - větev A, včetně chodníků</w:t>
      </w:r>
      <w:r>
        <w:rPr>
          <w:rFonts w:cs="Arial" w:ascii="Arial" w:hAnsi="Arial"/>
        </w:rPr>
        <w:t>", se kterým je nutné stavbu koordinovat. PD předpokládá, že tato stavba - "</w:t>
      </w:r>
      <w:r>
        <w:rPr>
          <w:rFonts w:cs="Arial" w:ascii="Arial" w:hAnsi="Arial"/>
          <w:i/>
        </w:rPr>
        <w:t>Řečkovice Palackého nám. oprava stávající komunikace a chodníků: Komunikace - větev B a C, včetně pochůzích ploch</w:t>
      </w:r>
      <w:r>
        <w:rPr>
          <w:rFonts w:cs="Arial" w:ascii="Arial" w:hAnsi="Arial"/>
        </w:rPr>
        <w:t>" bude bezprostředně navazovat na stavbu "</w:t>
      </w:r>
      <w:r>
        <w:rPr>
          <w:rFonts w:cs="Arial" w:ascii="Arial" w:hAnsi="Arial"/>
          <w:i/>
        </w:rPr>
        <w:t>Řečkovice Palackého nám. oprava stávající komunikace a chodníků: Komunikace - větev A, včetně chodníků</w:t>
      </w:r>
      <w:r>
        <w:rPr>
          <w:rFonts w:cs="Arial" w:ascii="Arial" w:hAnsi="Arial"/>
        </w:rPr>
        <w:t>".</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GASNet, s.r.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K Vašemu požadavku sdělujeme, že v zájmové lokalitě předmětné stavby se nachází KVZ - kontrolní měřící vývod v zemním provedení, který je součástí sítě STL DN 200.</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 zahájením prací Vám na základě objednání naše zařízení vytyčíme - http://www.gridservices.cz/ds-online-vytyceni-pz/</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žadujeme dodržet ČSN 73 6005.</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ále se v zájmovém území nachází nefunkční NTL plynovod. Plynovod je odstaven od provozované části plynovodní sítě, a proto jej nelze vytýčit dle předepsaného postup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b/>
          <w:b/>
        </w:rPr>
      </w:pPr>
      <w:r>
        <w:rPr>
          <w:rFonts w:cs="Arial" w:ascii="Arial" w:hAnsi="Arial"/>
          <w:b/>
        </w:rPr>
        <w:t>Při provádění prací ve vyznačeném prostoru požadujeme dbát zvýšené opatrnosti, protože při mechanickém poškození plynovodu je možnost vzniku výbušné směsi. Pracovníci provádějící stavební práce musí být s touto skutečností prokazatelně seznámen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žadujeme respektovat průběh a ochranné pásmo plynárenského zaří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 opravě komunikace a chodníků je nutné dodržet krytí dle ČSN 73 6005.</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pravní značení musí být umístěno od stávajícího plynárenského zařízení a plynovodních přípojek v minimální vzdálenosti 1 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 odtěžení stávající konstrukce komunikace bude podstatně sníženo krytí stávajícího plynovodu a přípojek. Proto je vyloučeno použití těžké mechanizace (zejména válců s trny, zemních fréz atd.) přímo nad potrubí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 začátkem stavby musí být poloha plynárenského potrubí vytyčena a v případě potřeby ověřena ručně kopanými sondam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 realizaci uvedené stavby budou dodrženy podmínky pro provádění stavební činn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Za stavební činnosti se pro účely tohoto stanoviska považují všechny činnosti prováděné v ochranném pásmu plynárenského zařízení a plynovodních přípojek (tzn. i bezvýkopové technologie a terénní úpravy) a činnosti mimo ochranné pásmo, pokud by takové činnosti mohly ohrozit bezpečnost a spolehlivost plynárenského zařízení a plynovodních přípojek (např. trhací práce, sesuvy půdy, vibrace, apod.).</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Stavební činnosti je možné realizovat pouze při dodržení podmínek stanovených v tomto stanovisku. Nebudou-li tyto podmínky dodrženy, budou stavební činnosti, považovány dle § 68 zákona č.458/2000 Sb. ve znění pozdějších předpisů za činnost bez našeho předchozího souhlasu. Při každé změně projektu nebo stavby (zejména trasy navrhovaných inženýrských sítí) je nutné požádat o nové stanovisko k této změně.</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Před zahájením stavební činnosti bude provedeno vytyčení trasy a přesné určení uložení plynárenského zařízení a plynovodních přípojek. Vytyčení trasy provede příslušná provozní oblast (formulář a kontakt naleznete na www. gridservices.cz nebo NONSTOP zákaznická linka 800 11 33 55). Při žádosti uvede žadatel naši značku (číslo jednací) uvedenou v úvodu tohoto stanoviska. O provedeném vytyčení trasy bude sepsán protokol. Přesné určení uložení plynárenského zařízení a plynovodních přípojek je povinen provést stavebník na svůj náklad. Bez vytyčení trasy a přesného určení uložení plynárenského zařízení a plynovodních přípojek stavebníkem nesmí být vlastní stavební činnosti zahájeny. Vytyčení plynárenského zařízení a plynovodních přípojek považujeme za zahájení stavební činn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Bude dodržena mj. ČSN 73 6005, TPG 702 04, zákon č.458/2000 Sb. ve znění pozdějších předpisů, případně další předpisy související s uvedenou stavbo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Pracovníci provádějící stavební činnosti budou prokazatelně seznámeni s polohou plynárenského zařízení a plynovodních přípojek, rozsahem ochranného pásma a těmito podmínkam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6) Při provádění stavební činnosti, vč. přesného určení uložení plynárenského zařízení je stavebník povinen učinit taková opatření, aby nedošlo k poškození plynárenského zařízení a plynovodních přípojek nebo ovlivnění jejich bezpečnosti a spolehlivosti provozu. Nebude použito nevhodného nářadí, zemina bude těžena pouze ručně bez použití pneumatických, elektrických, bateriových a motorových nářad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7) Odkryté plynárenské zařízení a plynovodní přípojky budou v průběhu nebo při přerušení stavební činnosti řádně zabezpečeny proti jejich poško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8) V případě použití bezvýkopových technologií (např. protlaku) bude před zahájením stavební činnosti provedeno úplné obnažení plynárenského zařízení a plynovodních přípojek v místě křížení na náklady stavebníka. V případě, že nebude tato podmínka dodržena, nesmí být použita bezvýkopová technologi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9) Stavebník je povinen neprodleně oznámit každé i sebemenší poškození plynárenského zařízení nebo plynovodních přípojek (vč. izolace, signalizačního vodiče, výstražné fólie atd.) na telefon 1239.</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0) Před provedením zásypu výkopu bude provedena kontrola dodržení podmínek stanovených pro stavební činnosti, kontrola plynárenského zařízení a plynovodních přípojek. Kontrolu provede příslušná provozní oblast (formulář a kontakt naleznete na www.gridservices.cz nebo NONSTOP zákaznická linka 800 11 33 55). Při žádosti uvede žadatel naši značku (číslo jednací) uvedenou v úvodu tohoto stanoviska. Povinnost kontroly se vztahuje i na plynárenské zařízení, které nebylo odhaleno. O provedené kontrole bude sepsán protokol. Bez provedené kontroly nesmí být plynárenské zařízení a plynovodní přípojky zasypány. V případě, že nebudou dodrženy výše uvedené podmínky, je stavebník povinen na základě výzvy provozovatele plynárenského zařízení a plynovodních přípojek, nebo jeho zástupce doložit průkaznou dokumentaci o nepoškození plynárenského zařízení a plynovodních přípojek během výstavby nebo provést na své náklady kontrolní sondy v místě styku stavby s plynárenským zařízením a plynovodními přípojkam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1)  Plynárenské zařízení a plynovodní přípojky budou před zásypem výkopu řádně podsypány a obsypány těženým pískem, bude provedeno zhutnění a bude osazena výstražná fólie žluté barvy, vsev souladu s ČSN EN 12007-1-4, TPG702 01,TPG702 04.</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2) Neprodleně po skončení stavební činnosti budou řádně osazeny všechny poklopy a nadzemní prvky plynárenského zařízení a plynovodních přípoj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3) Poklopy uzávěrů a ostatních armatur na plynárenském zařízení a plynovodních přípojkách, vč. hlavních uzávěrů plynu (HUP) na odběrném plynovém zařízení udržovat stále přístupné a funkční po celou dobu trvání stavební činn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4) Případné zřizování staveniště, skladování materiálů, stavebních strojů apod. bude realizováno mimo ochranné pásmo plynárenského zařízení a plynovodních přípojek (není-li ve stanovisku uvedeno jina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5) Bude zachována hloubka uložení plynárenského zařízení a plynovodních přípojek (není-li ve stanovisku uvedeno jina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6) Při použití nákladních vozidel, stavebních strojů a mechanismů zabezpečit případný přejezd přes plynárenské zařízení a plynovodní přípojky uložením panelů v místě přejezdu plynárenského zaří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řípadě další korespondence nebo jednání (např. změna stavby) uvádějte naši značku - 5001696671 a datum tohoto stanoviska. Kontakty jsou k dispozici na www.gridservices.cz nebo NONSTOP zákaznická linka 800 11 33 55.</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Česká telekomunikační infrastruktura,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2) Podmínky ochrany SEK jsou stanoveny v tomto Vyjádřením ve Všeobecných podmínkách ochrany SEK společnosti Česká telekomunikační infrastruktura a.s., které jsou nedílnou součástí tohoto Vyjádření. Stavebník, nebo jím pověřená třetí osoba, je povinen řídit se těmito Všeobecnými podmínkami ochrany SEK společnosti Česká telekomunikační infrastruktura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I. Obecná ustanov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  Stavebník, nebo jím pověřená třetí osoba, je povinen při provádění jakýchkoliv činností, zejména stavebních nebo jiných prací, při odstraňování havárií a projektování staveb, řídit se platnými právními předpisy, technickými a odbornými normami (včetně doporučených), správnou praxí v oboru stavebnictví a technologickými postupy a učinit veškerá opatření nezbytná k tomu, aby nedošlo k poškození nebo ohrožení sítě elektronických komunikací ve vlastnictví společnosti Česká telekomunikační infrastruktura a.s. a je výslovně srozuměn s tím, že SEK jsou součástí veřejné komunikační sítě, jsou zajišťovány ve veřejném zájmu a jsou chráněny právními předpis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2.  Při jakékoliv činnosti v blízkosti vedení SEK je stavebník, nebo jím pověřená třetí osoba, povinen respektovat ochranné pásmo SEK tak, aby nedošlo k poškození nebo zamezení přístupu k SEK. Při křížení nebo souběhu činností se SEK je povinen řídit se platnými právními předpisy, technickými a odbornými normami (včetně doporučených), správnou praxí v oboru stavebnictví a technologickými postupy. Při jakékoliv činnosti ve vzdálenosti menší než 1 m od krajního vedení vyznačené trasy podzemního vedení SEK (dále jen PVSEK) nesmí používat mechanizačních prostředků a nevhodného nářad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3.  Pro případ porušení kterékoliv z povinností stavebníka, nebo jím pověřené třetí osoby, založené Všeobecnými podmínkami ochrany SEK společnosti Česká telekomunikační infrastruktura a.s. je stavebník, nebo jím pověřená třetí osoba, odpovědný za veškeré náklady a škody, které společnosti Česká telekomunikační infrastruktura a.s. vzniknou porušením jeho povinn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V případě, že budou zemní práce zahájeny po uplynutí doby platnosti tohoto Vyjádření, nelze toto Vyjádření použít jako podklad pro vytyčení a je třeba požádat o vydání nového Vyjádř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Bude-li žadatel na společnosti Česká telekomunikační infrastruktura a.s. požadovat, aby se jako účastník správního řízení, pro jehož účely bylo toto Vyjádření vydáno, vzdala práva na odvolání proti rozhodnutí vydanému ve správním řízení, pro jehož účely bylo toto Vyjádření vydáno, je povinen kontaktovat PO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II. Součinnost stavebníka při činnostech v blízkosti 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 Započetí činnosti je stavebník, nebo jím pověřená třetí osoba, povinen oznámit POS. Oznámení bude obsahovat číslo Vyjádření, k němuž se vztahují tyto podmínk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2.  Před započetím zemních prací či jakékoliv jiné činnosti je stavebník, nebo jím pověřená třetí osoba, povinen zajistit vyznačení tras PVSEK na terénu dle polohopisné dokumentace. S vyznačenou trasou PVSEK prokazatelně seznámí všechny osoby, které budou a nebo by mohly činnosti provádět.</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3.  Stavebník, nebo jím pověřená třetí osoba, je povinen upozornit jakoukoliv třetí osobu, jež bude provádět zemní práce, aby zjistila nebo ověřila stranovou a hloubkovou polohu PVSEK příčnými sondami, a je srozuměn s tím, že možná odchylka uložení středu trasy PVSEK, stranová i hloubková, činí +/- 30 cm mezi skutečným uložením PVSEK a polohovými údaji ve výkresové dokumentac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4.  Při provádění zemních prací v blízkosti PVSEK je stavebník, nebo jím pověřená třetí osoba, povinen postupovat tak, aby nedošlo ke změně hloubky uložení nebo prostorového uspořádání PVSEK. Odkryté PVSEK je stavebník, nebo jím pověřená třetí osoba, povinen zabezpečit proti prověšení, poškození a odci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5.  Při zjištění jakéhokoliv rozporu mezi údaji v projektové dokumentaci a skutečností je stavebník, nebo jím pověřená třetí osoba, povinen bez zbytečného odkladu přerušit práce a zjištění rozporu oznámit POS. V přerušených pracích lze pokračovat teprve poté, co od POS prokazatelně obdržel souhlas k pokračování v pracích.</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6.  V místech, kde PVSEK vystupuje ze země do budovy, rozváděče, na sloup apod. je stavebník, nebo jím pověřená třetí osoba, povinen vykonávat zemní práce se zvýšenou mírou opatrnosti s ohledem na ubývající krytí nad PVSEK. Výkopové práce v blízkosti sloupů nadzemního vedení SEK (dále jen NVSEK) je povinen provádět v takové vzdálenosti, aby nedošlo k narušení jejich stability, to vše za dodržení platných právních předpisů, technických a odborných norem, správné praxi v oboru stavebnictví a technologických postup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7.  Při provádění zemních prací, u kterých nastane odkrytí PVSEK, stavebník, nebo jím pověřená třetí osoba před zakrytím PVSEK vyzve POS ke kontrole. Zához je stavebník oprávněn provést až poté, kdy prokazatelně obdržel souhlas PO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8.  Stavebník, nebo jím pověřená třetí osoba, není oprávněn manipulovat s kryty kabelových komor a vstupovat do kabelových komor bez souhlasu společnosti Česká telekomunikační infrastruktura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9.  Stavebník, nebo jím pověřená třetí osoba, není oprávněn trasu PVSEK mimo vozovku přejíždět vozidly nebo stavební mechanizací, a to až do doby, než PVSEK řádně zabezpečí proti mechanickému poškození. Stavebník, nebo jím pověřená třetí osoba, je povinen projednat s POS způsob mechanické ochrany trasy PVSEK. Při přepravě vysokého nákladu nebo mechanizace pod trasou NVSEK je stavebník, nebo jím pověřená třetí osoba, povinen respektovat výšku NVSEK nad zem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0.  Stavebník, nebo jím pověřená třetí osoba, není oprávněn na trase PVSEK (včetně ochranného pásma) jakkoliv měnit niveletu terénu, vysazovat trvalé porosty ani měnit rozsah a konstrukci zpevněných ploch (např. komunikací, parkovišť, vjezdů aj.).</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1.  Stavebník, nebo jím pověřená třetí osoba, je povinen manipulační a skladové plochy zřizovat v takové vzdálenosti od NVSEK, aby činnosti na/v manipulačních a skladových plochách nemohly být vykonávány ve vzdálenost menší než lm od NV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2.  Stavebník, nebo jím pověřená třetí osoba, není oprávněn užívat, přemísťovat a odstraňovat technologické, ochranné a pomocné prvky 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3.  Stavebník, nebo jím pověřená třetí osoba, není oprávněn bez předchozího projednání jakkoliv manipulovat s případně odkrytými prvky SEK, zejména s ochrannou skříní optických spojek, optickými spojkami, technologickými rezervami či jakýmkoliv jiným zařízením 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4.  Stavebník, nebo jím pověřená třetí osoba, je povinen každé poškození či krádež SEK neprodleně od okamžiku zjištění takové skutečnosti, oznámit POS na telefonní číslo: 602 521 703 nebo v mimopracovní době na telefonní číslo 238 462 690.</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III. Práce v objektech a odstraňování objekt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  Stavebník, nebo jím pověřená třetí osoba, je povinen před zahájením jakýchkoliv prací v budovách a jiných objektech, kterými by mohl ohrozit stávající SEK, prokazatelně kontaktovat POS a zajistit u společnosti Česká telekomunikační infrastruktura a.s. bezpečné odpojení 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2.  Při provádění činností v budovách a jiných objektech je stavebník, nebo jím pověřená třetí osoba, povinen v souladu s právními předpisy, technickými a odbornými normami (včetně doporučených), správnou praxí v oboru stavebnictví a technologickými postupy provést mimo jiné průzkum vnějších i vnitřních vedení SEK na omítce i pod 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IV. Součinnost stavebníka při přípravě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  Pokud činností stavebníka, nebo jím pověřené třetí osoby, k níž je třeba povolení správního orgánu dle zvláštního právního předpisu, dojde k ohrožení či omezení SEK je stavebník, nebo jím pověřená třetí osoba, povinen kontaktovat POS a předložit zakreslení SEK do příslušné dokumentace stavby (projektové, realizační, koordinační atp.).</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V případě, že pro činnosti stavebníka, nebo jím pověřené třetí osoby, není třeba povolení správního orgánu dle zvláštního právního předpisuje stavebník, nebo jím pověřená třetí osoba, povinen předložit zakreslení trasy SEK i s příslušnými kótami do zjednodušené dokumentace (katastrální mapa, plánek), ze které bude zcela patrná míra dotčení 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Při projektování stavby, rekonstrukce či přeložky vedení a zařízení silových elektrických sítí, elektrických trakcí vlaků a tramvají, nejpozději však před zahájením správního řízení ve věci povolení stavby, rekonstrukce či přeložky vedení a zařízení silových elektrických sítí, elektrických trakcí vlaků a tramvají, je stavebník, nebojím pověřená třetí osoba, povinen provést výpočet rušivých vlivů, zpracovat ochranná opatření a předat je PO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Při projektování stavby, při rekonstrukci, která se nachází v ochranném pásmu radiových tras společnosti Česká telekomunikační infrastruktura a.s. a překračuje výšku 15 m nad zemským povrchem, a to včetně dočasných objektů zařízení staveniště (jeřáby, konstrukce, atd.), nejpozději však před zahájením správního řízení ve věci povolení takové stavby, je stavebník nebojím pověřená třetí osoba, povinen kontaktovat POS. Ochranné pásmo radiových tras v šíři 50m je zakresleno do situačního výkresu. Je tvořeno dvěma podélnými pruhy o šíři 25 m po obou stranách radiového paprsku v celé jeho délce, resp. 25 m kruhem kolem vysílacího radiového zaří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Pokud se v zájmovém území stavby nachází podzemní silnoproudé vedení (NN) společnosti Česká telekomunikační infrastruktura a.s. je stavebník, nebojím pověřená třetí osoba, před zahájením správního řízení ve věci povolení správního orgánu k činnosti stavebníka, nebojím pověřené třetí osoby, nejpozději však před zahájením stavby, povinen kontaktovat PO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6. Pokud by navrhované stavby (produktovody, energovody aj.) svými ochrannými pásmy zasahovaly do prostoru stávajících tras a zařízení SEK, či do jejích ochranných pásem, je stavebník, nebojím pověřená třetí osoba, povinen realizovat taková opatření, aby mohla být prováděna údržba a opravy SEK, a to i za použití mechanizace, otevřeného plamene a podobných technologi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Křížení a souběh se 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Stavebník, nebo jím pověřená třetí osoba, je povinen v místech křížení PVSEK se sítěmi technické infrastruktury, pozemními komunikacemi, parkovacími plochami, vjezdy atp. ukládat PVSEK v zákonnými předpisy stanovené hloubce a chránit PVSEK chráničkami s přesahem minimálně 0.5 m na každou stranu od hrany křížení. Chráničku je povinen utěsnit a zamezit vnikání nečistot.</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Stavebník nebojím pověřená třetí osoba, je výslovně srozuměn s tím, že v případě, kdy hodlá umístit stavbu sjezdu či vjezdu, je povinen stavbu sjezdu či vjezdu umístit tak, aby metalické kabely SEK nebyly umístěny v hloubce menší než 0,6 m a optické nebyly umístěny v hloubce menší než 1 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Stavebník, nebojím pověřená třetí osoba, je povinen základy (stavby, opěrné zdi, podezdívky apod.) umístit tak, aby dodržel minimální vodorovný odstup 1,5 m od krajního vedení, případně kontaktovat PO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Stavebník, nebojím pověřená třetí osoba, není oprávněn trasy PVSEK znepřístupnit (např. zabetonování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Stavebník, nebojím pověřená třetí osoba, je při křížení a souběhu stavby nebo sítí technické infrastruktury s kabelovodem povinen zejmén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 xml:space="preserve">pokud plánované stavby nebo trasy sítí technické infrastruktury budou umístěny v blízkosti kabelovodu ve vzdálenosti menší než 2 m nebo při křížení kabelovodu ve vzdálenosti menší než 0,5 m nad nebo kdekoli pod kabelovodem, předložit POS zakreslení v příčných řezech, do příčného řezu zakreslit také profil kabelové komory v případě, kdy jsou sítě technické infrastruktury či stavby umístěny v blízkosti kabelové komory ve vzdálenosti menší než 2 m,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neumísťovat nad trasou kabelovodu v podélném směru sítě technické infrastruktur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ložit POS vypracovaný odborný statický posudek včetně návrhu ochrany tělesa kabelovodu pod stavbou, ve vjezdu nebo pod zpevněnou plocho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nezakrývat vstupy do kabelových komor, a to ani dočasně,</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rojednat s POS, nejpozději ve fázi projektové přípravy, jakékoliv výkopové práce, které by mohly být vedeny v úrovni či pod úrovní kabelovodu nebo kabelové komory a veškeré případy, kdy jsou trajektorie podvrtů a protlaků ve vzdálenosti menší než 1,5 m od kabelovod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EON Česká republika, s.r.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volte, abychom Vás upozornili, že při provádění zemních nebo jiných prací, které mohou ohrozit předmětné distribuční a sdělovací zařízení, jste povinni dle zákona č. 309/2006 Sb. a nařízení vlády č. 591/2006 Sb. učinit veškerá opatření, aby nedošlo ke škodám na výše uvedeném zařízení, na majetku nebo na zdraví osob elektrickým proudem, zejména tím, že zajistít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Objednání přesného vytýčení distribuční sítě (trasy kabelu) v terénu a to nejméně 14 dnů před zahájením prací v blízkosti podzemního kabelového vedení. V případě, že nebude možné trasu kabelu bezpečně určit pomocí vytyčovacího zařízení, je investor zemních prací povinen pro jednoznačné stanovení jeho polohy provést</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na určených místech a v nezbytném rozsahu ruční odkrytí kabelu podle pokynů zaměstnanců ECZR.Vytýčení kabelů VN, NN zajistí Ivana Peclová Zelinková, tel.: 733670248, email: ivana.zelinkova@eon.cz.</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Provádění zemních prací v ochranném pásmu kabelového vedení výhradně klasickým ručním nářadím bez použití jakýchkoli mechanismů s nejvyšší opatrností, nebude-li provozovatelem zařízení stanoveno jina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Při provádění stavebních prací nesmí dojít k poškození a znepřístupnění zařízení distribuční soustav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Ohlášení jakéhokoliv poškození distribučního a sdělovacího zařízení na telefonním čísle Poruchové služby 800 22 55 77.</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rPr>
      </w:pPr>
      <w:r>
        <w:rPr>
          <w:rFonts w:cs="Arial" w:ascii="Arial" w:hAnsi="Arial"/>
        </w:rPr>
        <w:t xml:space="preserve">Základy BUS zastávky, jízdenkové automaty a informační panely budou umístěny mimo ochranné pásmo podzemních vedení VN a NN, ve vzdálenosti větší než 1 m od kabelů. - </w:t>
      </w:r>
      <w:r>
        <w:rPr>
          <w:rFonts w:cs="Arial" w:ascii="Arial" w:hAnsi="Arial"/>
          <w:i/>
        </w:rPr>
        <w:t>Pozn. PD</w:t>
      </w:r>
      <w:r>
        <w:rPr>
          <w:rFonts w:cs="Arial" w:ascii="Arial" w:hAnsi="Arial"/>
        </w:rPr>
        <w:t xml:space="preserve"> - </w:t>
      </w:r>
      <w:r>
        <w:rPr>
          <w:rFonts w:cs="Arial" w:ascii="Arial" w:hAnsi="Arial"/>
          <w:i/>
        </w:rPr>
        <w:t>Stavbou nedojde k dotčení jízdenkového automatu ani informačních panelů, stavba nevyvolá jejich přemístění ani dočasnou demontáž. Přístřešek zastávky bude dočasně demontován a vrácen na původní místo, které je určeno právě stávajícím jízdenkovým automat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avbou nesmí dojít ke snížení zákrytu kabelů pod mez stanovenou ČSN332000-5-52.</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šeobecné podmínky pro provádění činností v OP:</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V ochranných pásmech (dále jen OP) zařízení distribuční soustavy budou při realizaci uděleného souhlasu dodrženy podmínky dle § 46 odst. 8 zákona č. 458/2000 Sb., v platném znění, kde se konstatuje, že v OP těchto zařízení je zakázáno pod písmen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c) provádět činnosti, které by mohly ohrozit spolehlivost a bezpečnost provozu těchto zařízení nebo ohrozit život, zdraví či majetek oso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 provádět činnosti, které by znemožňovaly nebo podstatně znesnadňovaly přístup k těmto zařízení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Zakreslení trasy nadzemního i podzemního vedení vyskytujícího s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zájmovém území do všech vyhotovení prováděcí dokumentace a jeho vyznačení dobře viditelným způsobem přímo v terénu. Jedná se zejména o místa křížení či souběhu trasy vedení s trasou pohybu mechanizace, s trasou vedení výkopů a podobně tak, aby pracující na staveništi byli o hranicích ochranného pásma trvale informován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3)    Objednání přesného vytýčení distribuční sítě (trasy kabelu) v terénu a to nejméně 14 dnů před zahájením prací v blízkosti podzemního kabelového vedení. V případě, že nebude možné trasu kabelu bezpečně určit pomocí vytyčovacího zařízení, je investor zemních prací povinen pro jednoznačné stanovení jeho polohy provést na určených místech a v nezbytném rozsahu ruční odkrytí kabelu podle pokynů zaměstnanců E.ON Česká republika, s.r.o. (dále jen ECZR). Vytýčení kabelů VN, NN zajistí Ivana Peclová Zelinková, tel.: 733670248, email: ivana.zelinkova@eon.cz.</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4)    Provádění zemních prací v ochranném pásmu kabelu výhradně klasickým ručním nářadím bez použití jakýchkoli mechanismů s nejvyšší opatrností, nebude-li provozovatelem zařízení stanoveno jina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Vhodné zabezpečení obnaženého kabelu (podložení, vyvěšení,...), aby nedošlo k jeho poškození poruchou nebo nepovolanou osobou a označení výstražnými tabulkami, bude provedeno podle pokynů pracovníka ECZR. Další podmínky pro zabezpečení našeho zařízení si vyhrazujeme při vytýčení nebo po jeho odkryt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6)    Vyřešení způsobu provedení souběhů a křížení výše zmíněné akce s rozvodným zařízením musí odpovídat příslušným ČSN.</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7)    Přizvání zástupce ECZR ke kontrole křižovatek a souběhů před zahozenim výkopu. O kontrole bude proveden zápis do montážního nebo stavebního deníku. Při nedodržení této podmínky, budou poruchy vzniklé na zařízení odstraňovány na náklady investora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8)    Po dokončení musí stavba z pohledu ochrany před provozními a poruchovými vlivy distribuční soustavy odpovídat příslušným normám, zejména PNE 33 3301, PNE 33 3302, PNE 34 1050, ČSN EN 50 341-1, PNE 33 0000-1, ČSN EN 50 522, ČSN EN 61 936-1.</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9)    Po dokončení stavby a činnosti připomínáme, že v OP zařízení je dále zakázán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a) zřizovat bez souhlasu vlastníka těchto zařízení stavby či umisťovat konstrukce a jiná podobná zařízení, jakož i uskladňovat hořlavé a výbušné látk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b) provádět bez souhlasu jeho vlastníka zemní prác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c) u nadzemního vedení nechávat růst porosty nad výšku 3 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 u podzemního vedení vysazovat trvalé porosty a přejíždět vedení mechanizmy o celkové hmotnosti nad 6t.</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0)  V projektové dokumentaci a při stavbě budou respektovány podmínky uvedené ve vyjádření o existenci zařízení distribuční soustavy ve vlastnictví a provozování ECD a podmínkách práce v jeho blízk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1)  Veškerá stavební činnost v OP distribučního a sdělovacího zařízení bude před jejím zahájením konzultována s příslušným správcem zařízení (kontakty na správce zařízení jsou uvedeny v závěru tohoto vyjádření), který stanoví bezpečnostní opatření pro práce v OP příslušného rozvodného zařízení dle platné ČSN EN 50 110-1.</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2)  Veškeré práce s mechanizací, jejichž části se za provozu mohou přiblížit k vodičům v OP nadzemního vedení 22 kV a výkopové práce v OP podzemního vedení 22 kV, je nutno provádět za beznapěťového stavu vedení a vypnutí požadujeme objednat nejméně 25 kalendářních dnů předem. Práce s mechanizací v OP vedení 110 kV je nutno provádět za beznapěťového stavu vedení a vypnutí požadujeme objednat nejpozději do 10. dne předchozího měsíc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DPMB,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K  předložené  projektové dokumentaci, jejímž předmětem je  rekonstrukce komunikací  a   chodníků v prostoru Palackého náměstí v MČ Brno-Řečkovice, Vám sdělujeme naše stanovisk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z hlediska dopravně-organizačníh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lackého náměstím jsou vedeny naše autobusové linky (42, 65, 70 a 90) se zastávkou „Palackého náměst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w:t>
      </w:r>
      <w:r>
        <w:rPr>
          <w:rFonts w:eastAsia="Arial" w:cs="Arial" w:ascii="Arial" w:hAnsi="Arial"/>
        </w:rPr>
        <w:t xml:space="preserve">    </w:t>
      </w:r>
      <w:r>
        <w:rPr>
          <w:rFonts w:cs="Arial" w:ascii="Arial" w:hAnsi="Arial"/>
        </w:rPr>
        <w:t>Po dobu stavby nesmí být na linkách MHD narušena plynulost a bezpečnost provozu. Současně musí být zachovány podmínky pro bezpečný příchod a odchod cestujících na a ze zastávky MHD.</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avební nebo jiná činnost v prostoru komunikace s provozem MHD musí být prováděna tak, aby byla zachována minimální průjezdná šířka 3,5 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ísto výkopových prací staticky zabezpečte, bezpečnostně označte a vybavte příslušným dopravním značením. Výkopové práce provádějte mimo dopravní špičk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tčení dopravy, návrh dopravních opatření a projekt přechodného dopravního značení včetně přeložení zastávky MHD po dobu stavby projednejte s pracovníky Odboru přípravy provozu -pan Chudáček tel. 543171415.</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řeložení zastávky MHD (dopravní značka a jízdní řády) bude účtováno dle platného „Ceníku služeb poskytovaných DPMB,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z hlediska stavebně-technickéh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ávrh komunikačního uspořádání v místě zastávek MHD považujeme za jednoznačné zlepšení a to jak z hlediska dostupnosti a přístupu pro cestující, tak i z hlediska zvýšení bezpečnosti a plynulosti provozu MHD. Celková koncepce uspořádání dopravního prostoru rovněž přispěje ke zpřehlednění dopravní situace v daném prostor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vě budované nebo rekonstruované zastávky musí splňovat požadavky ČSN 73 6425-1 „Autobusové, trolejbusové a tramvajové zastávky" a Vyhlášky MMR č. 398/2009 Sb., o obecných technických požadavcích zabezpečujících bezbariérové užívání stave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ástupní hrana zastávky délky 25 m bude realizována v provedení s bezbariérovým obrubníkem a příslušnými bezpečnostními a naváděcími prvk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Zastávky MHD by měly být vybaveny standardním zastávkovým mobiliářem, jehož součástí jsou rovněž přístřešky pro cestující. Tyto by měly být umístěny, resp. měla by být minimálně prokázána dostatečná prostorová rezerva pro jejich umístění v zastávce MHD. </w:t>
      </w:r>
      <w:r>
        <w:rPr>
          <w:rFonts w:cs="Arial" w:ascii="Arial" w:hAnsi="Arial"/>
          <w:i/>
        </w:rPr>
        <w:t>Pozn. PD</w:t>
      </w:r>
      <w:r>
        <w:rPr>
          <w:rFonts w:cs="Arial" w:ascii="Arial" w:hAnsi="Arial"/>
        </w:rPr>
        <w:t xml:space="preserve"> - </w:t>
      </w:r>
      <w:r>
        <w:rPr>
          <w:rFonts w:cs="Arial" w:ascii="Arial" w:hAnsi="Arial"/>
          <w:i/>
        </w:rPr>
        <w:t>Chodník je v místě zastávky široký 3,4 m, tedy při šířce 1,5 m přístřešku je zachován prostor šířky 1,9 m. Tedy podmínka, kdy ve stísněných podmínkách je nejmenší dovolená šířka nástupiště 1,7 m, by zde byla splněna, případné umístění přístřešku by zde do budoucna bylo možné.</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w:t>
      </w:r>
      <w:r>
        <w:rPr>
          <w:rFonts w:eastAsia="Arial" w:cs="Arial" w:ascii="Arial" w:hAnsi="Arial"/>
        </w:rPr>
        <w:t xml:space="preserve">    </w:t>
      </w:r>
      <w:r>
        <w:rPr>
          <w:rFonts w:cs="Arial" w:ascii="Arial" w:hAnsi="Arial"/>
        </w:rPr>
        <w:t>V souvislosti s povrchovou úpravou komunikace v prostoru zastávek MHD Vás upozorňujeme, že tato musí být realizována s ohledem na zajištění podmínek silničního provozu, resp. povrch musí vykazovat dostatečné adhezní vlastnosti, a to zejm. při zhoršených klimatických podmínkách. Způsob povrchové úpravy prostoru zastávky musí být odsouhlasen správcem komunikace nejpozději před realizační fází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vněž upozorňujeme, že veřejné osvětlení v prostoru zastávek musí zejm. z důvodu bezpečnosti splňovat podmínky dle platných ČSN.</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rPr>
      </w:pPr>
      <w:r>
        <w:rPr>
          <w:rFonts w:cs="Arial" w:ascii="Arial" w:hAnsi="Arial"/>
        </w:rPr>
        <w:t>•</w:t>
      </w:r>
      <w:r>
        <w:rPr>
          <w:rFonts w:eastAsia="Arial" w:cs="Arial" w:ascii="Arial" w:hAnsi="Arial"/>
        </w:rPr>
        <w:t xml:space="preserve">    </w:t>
      </w:r>
      <w:r>
        <w:rPr>
          <w:rFonts w:cs="Arial" w:ascii="Arial" w:hAnsi="Arial"/>
        </w:rPr>
        <w:t xml:space="preserve">Stožáry veřejného osvětlení musí být situovány mimo prostor nástupiště zastávky a v dostatečné vzdálenosti od obrubníkové hrany. </w:t>
      </w:r>
      <w:commentRangeStart w:id="7"/>
      <w:r>
        <w:rPr>
          <w:rFonts w:cs="Arial" w:ascii="Arial" w:hAnsi="Arial"/>
          <w:i/>
        </w:rPr>
        <w:t>Pozn. PD - V celé délce a prostoru nástupiště se stožáry nenacházejí, tedy podmínce je vyhověno, stožáry VO se nacházejí pouze na začátku a konci nástupiště.</w:t>
      </w:r>
      <w:commentRangeEnd w:id="7"/>
      <w:r>
        <w:commentReference w:id="7"/>
      </w:r>
      <w:r>
        <w:rPr>
          <w:rStyle w:val="Odkaznakoment"/>
          <w:i/>
          <w:vanish w:val="fals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 prostoru zastávky MHD ve směru do centra je umístěn náš jízdenkový automat, který bude stavbou dotčen. Realizační podmínky stavby včetně dotčení přípojky NN pro napájení automatu projednejte s pracovníky střediska Tarifní zařízení a distribuce jízdenek - pan Štrumfa, (cl. 543171340, mob. 734237204, c-mail mstrumfa@dpmb.cz. </w:t>
      </w:r>
      <w:r>
        <w:rPr>
          <w:rFonts w:cs="Arial" w:ascii="Arial" w:hAnsi="Arial"/>
          <w:i/>
        </w:rPr>
        <w:t>Pozn. PD</w:t>
      </w:r>
      <w:r>
        <w:rPr>
          <w:rFonts w:cs="Arial" w:ascii="Arial" w:hAnsi="Arial"/>
        </w:rPr>
        <w:t xml:space="preserve"> - </w:t>
      </w:r>
      <w:r>
        <w:rPr>
          <w:rFonts w:cs="Arial" w:ascii="Arial" w:hAnsi="Arial"/>
          <w:i/>
        </w:rPr>
        <w:t>Stavbou nedojde k dotčení jízdenkového automatu, stavba nevyvolá jeho přemístění ani dočasnou demontáž.</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avba by měla být věcně i časově koordinována s akcí „Revitalizace Palackého náměstí, MČ Brno-Řečkovice a Mokrá Hor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 pakliže s jízdenkovým automatem (JA) nebude nikterak manipulováno a přístřešek se vrátí na původní místo, tak nemám samozřejmě žádné realizační podmínk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xml:space="preserve">Kdyby snad bylo třeba z nějakého důvodu JA přemístit (ochranné pásmo atp.), tak mi dejte prosím předem na vědomí. Přesun JA by si vyžádal nejen náklady s tím spojené, ale také realizaci nového připojení, ukotvení JA a v neposlední řadě novou revizní zprávu pro dané zařízení. </w:t>
      </w:r>
      <w:r>
        <w:rPr>
          <w:rFonts w:cs="Arial" w:ascii="Arial" w:hAnsi="Arial"/>
          <w:i/>
        </w:rPr>
        <w:t>Pozn. PD</w:t>
      </w:r>
      <w:r>
        <w:rPr>
          <w:rFonts w:cs="Arial" w:ascii="Arial" w:hAnsi="Arial"/>
        </w:rPr>
        <w:t xml:space="preserve"> - </w:t>
      </w:r>
      <w:r>
        <w:rPr>
          <w:rFonts w:cs="Arial" w:ascii="Arial" w:hAnsi="Arial"/>
          <w:i/>
        </w:rPr>
        <w:t>Stavbou nedojde k dotčení jízdenkového automatu, stavba nevyvolá jeho přemístění ani dočasnou demontáž.</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 zahájeni rekonstrukce komunikace a chodníku na Palackého nám. v Řečkovicich v každém případě zvážíme výměnu stávajícího JA za nově nalakovaný. Požádal bych tedy, aby mne případně kontaktoval tamní stavbyvedoucí. Martin Štrumfa tel.: +420 543 171 340, mob.: 734 237 204, email: mstrumfa@dpm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 xml:space="preserve">MČ Brno - Řečkovice a Mokrá Hora,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Zhotovitel si před zahájením prací vyžádá souhlas se zvláštním užíváním zeleně dle či. 4 obecně závazné vyhlášky č. 15/2007, o ochraně zeleně v městě Brně.</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řed zahájením prací bude provedena prohlídka v rekonstruovaných trasách komunikací a chodníků přiléhajících k parkové ploše na Palackého náměstí za účasti pověřeného pracovníka oddělení životního prostředí ÚMC Brno-Řečkovice a Mokrá Hora a pracovníka zhotovitele zodpovědného za provádění prací. Při prohlídce budou upřesněny postupy a technologie provádění prací (zejména výkopů) v blízkosti stromů a porostů keřů a proveden záznam do stavebního deník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ude dodržena norma ČSN 83 9061 - Technologie vegetačních úprav v krajině - Ochrana stromů, porostů a vegetačních ploch při stavebních pracích.</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udou dodrženy podmínky, postupy a technologie definované v arboristickém standardu č. 01 002 „Ochrana dřevin při stavební činnosti", který je k dispozici na odkazu: www.nature.cz, v sekci „standardy péče o přírodu a krajin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w:t>
      </w:r>
      <w:r>
        <w:rPr>
          <w:rFonts w:eastAsia="Arial" w:cs="Arial" w:ascii="Arial" w:hAnsi="Arial"/>
        </w:rPr>
        <w:t xml:space="preserve">   </w:t>
      </w:r>
      <w:r>
        <w:rPr>
          <w:rFonts w:cs="Arial" w:ascii="Arial" w:hAnsi="Arial"/>
        </w:rPr>
        <w:t>Výkopové práce v blízkosti stromů budou prováděny pouze ručně s opatrným postupem a selektivním přístupem k obnaženým kořenům. Kořeny s průměrem do 30 mm na hraně výkopu ve směru ke stromu je možné hladce přerušit. Silnější kořeny budou zachovány bez poškození. V případě nutnosti jejich přerušení je nutné individuální posouzení zástupcem správce zeleně (Ing. Pavel Stránský). Pokud dojde k poškození dřevin, zhotovitel zajistí jejich okamžité odborné ošetření. Stěny otevřeného výkopu je nutné chránit ve směru ke stromům odpovídajícím způsobem proti vysychání a účinkům mrazu. Nutná je minimalizace doby otevření výkopu. Ochrana může být provedena například zakrytím stěny pravidelně vlhčenou textili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chráněném kořenovém prostoru ve vzdálenosti minimálně 2,5 metrů od místa styku kmenů vzrostlých stromů s půdním povrchem nesmí být prováděna jiná výkopová činnost, navážka zeminy, uskladňován stavební materiál a provozována těžká mechanizac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Jakýkoliv zásah do dřevin rostoucích na pozemcích ve vlastnictví města Brna musí být předem konzultován se zástupcem správce zeleně. Pokud dojde k poškození dřevin, zhotovitel zajistí jejich okamžité odborné ošetř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Zástupce správce zeleně bude předem přizván ke kontrole prováděných výkopů v blízkosti stávajících dřevin, případně určí adekvátní kompenzační opatření minimalizující zásah do kořenového systému dřevin. Případný zásah do dřevin musí být předem konzultován se správcem zeleně.</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tčené plochy veřejné zeleně budou po ukončení prací uvedeny do původního stavu, dle potřeby překryty vrstvou humózní zeminy a bude na nich založen travní porost v souladu s ČSN 83 9031 -Trávníky a jejich zakládání. Správce zeleně si tyto plochy převezme pouze se stejnoměrně vzešlým a zapojeným travním porost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 původního stavu budou uvedeny i dotčené komunikace včetně chodník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růběhu užívání bude udržována čistota dotčených veřejných prostranstv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 dokončení prací bude zástupce správce zeleně (OŽP ÚMČ Brno Řečkovice a Mokrá Hora) přizván ke kontrole a protokolárnímu předání dotčených ploch zeleně a komunikac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Archeologický ústav AV ČR</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avebník je dle § 22 zákona č. 20/1987 Sb., o státní památkové péči, v platném znění povinen písemně ohlásit termín zahájení zemních prací již od doby přípravy stavby, nejpozději však s předstihem 30 dnů před započetím Archeologickému ústavu Akademie věd ČR, Brno, v. v. i., a umožnit jemu nebo oprávněné organizaci provedení záchranného archeologického výzkumu na dotčeném území. Výzkum je prováděn na základě dohody uzavřené mezi investorem stavby a Archeologickým ústavem AV ČR nebo oprávněnou organizací. Úhrada nákladů záchranného archeologického výzkumu se řídí ustanovením § 22, odst. 2 zákona č. 20/1987 Sb., o státní památkové péči, v platném zně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i/>
          <w:u w:val="single"/>
        </w:rPr>
        <w:t>Magistrát města Brna, odbor životního prostřed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Referát ochrany ovzduší OŽP MMB vyžaduje, aby při provádění výkopových a stavebních prací byla důsledně dodržována níže uvedená technická a organizační opatření k eliminaci prašn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kropení vzniklých prašných ploch v době suchého a větrného počas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pravidelná kontrola čistoty dotčených přilehlých komunikací  a chodníků a v případě způsobeného znečištění jejich okamžitá očist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kontrola čistoty vozidel a stavebních strojů před výjezdem ze staveniště a v případě jejich znečištění jejich okamžitá očist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xml:space="preserve">skladování sypkých stavebních materiálů na vyhrazených místech tak, aby nedocházelo k jejich roznosu do okolního prostředí vlivem větru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řezání stavebních materiálů výhradně pomocí řezaček s vodní clonou (tzv. mokré řezačky) případné důkladné kropení řezaných materiál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užívání vozidel a stavebních strojů, které splňují emisní normu EURO III a vyšš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 realizaci záměru nesmí docházet k poškozování a ničení dřevin dle § 7 zákona č. 114/1992 Sb., o ochraně přírody a krajiny, v platném znění. Dřeviny v blízkosti stavební činnosti budou chráněny proti poškozování v souladu s normou ČSN 83 9061 „Ochrana stromů, porostu a vegetačních ploch při stavebních pracích".</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i/>
          <w:u w:val="single"/>
        </w:rPr>
        <w:t>Magistrát města Brna, odbor životního prostředí - odpad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rámci realizace  stavby bude nakládáno v souladu s hierarchií způsobů nakládání s odpady (recyklace, energetické využití, odstranění). Průběžná evidence odpadů bude předložena původcem odpadů při závěrečné prohlídce stavby stavebnímu   úřadu   včetně   doložení   způsobu   nakládání    s odpadem   (recyklace,    spalování, skládková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kud dojde v souvislosti se stavebními pracemi k omezení možnosti svozu komunálního odpadu od občanů (včetně svozu separovaných složek komunálního odpadu) oznamte tuto skutečnost na OŽP MMB s uvedení začátku a ukončení prací, včetně přesného určení dotčené oblasti, a to na e-mailovou adresu: ozp@brno.cz.</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Policie ČR</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 dobu realizace stavby požadujeme dodržení níže uvedených podmín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 celou dobu provádění výkopových prací musí být zajištěna bezpečnost chodc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finitivní dopravní značení bude jeden měsíc před uvedením stavby do provozu stanoveno v souladu s ustanovením § 77 zákona č. 361/2000 S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pravní řešení akce včetně užití přechodného dopravního značení bude předem projednáno a odsouhlaseno Specializovaným pracovištěm dopravního inženýrství BM a BO KŘP JmK a stanoveno příslušným silničním správním úřadem při jednání o zvláštním užívání komunikac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Brněnské vodárny a kanalizace, a. 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Brněnské  vodárny  a   kanalizace,  a.s.  souhlasí s výše  uvedenou  stavbou,  v rozsahu  dle  předložené projektové dokumentace při dodržení těchto uvedených podmín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odovodní řad, včetně přípojek, nechá investor před stavbou vytýčit v terénu, (tel. 606 676 302 - pan Emil Stelzel). Zahájení prací dodavatel oznámí min 3 dny předem na vodárenský provoz. Krytí vodovodu zůstane v rozmezí 1,5 - 2,0 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analizaci nechá investor rovněž vytýčit, dotčené kanalizační šachty zůstanou během stavby volné, přístupné, funkční. Zahájení prací dodavatel oznámí min. 3 dny předem na kanalizační provoz, za přítomnosti příslušného obvodového technika provede protokolární převzetí a pak i zpětné předání dotčených šachet, rovněž s ním projedná případné úpravy při změně terénu, (kanalizační provoz Hády, obvod II - tel. 606 758 358, pan Vrbík Lukáš). Osazení rámů a poklopů šachet, přizpůsobí dodavatel novému povrchu pomocí vyrovnávacích prstenců, jako součást stavby. Při změně nivelety poklopu šachty, předá investor kanalizačnímu provozu geodetické zaměření nové nivelet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w:t>
      </w:r>
      <w:r>
        <w:rPr>
          <w:rFonts w:eastAsia="Arial" w:cs="Arial" w:ascii="Arial" w:hAnsi="Arial"/>
        </w:rPr>
        <w:t xml:space="preserve">    </w:t>
      </w:r>
      <w:r>
        <w:rPr>
          <w:rFonts w:cs="Arial" w:ascii="Arial" w:hAnsi="Arial"/>
        </w:rPr>
        <w:t>Napojení dešťových vpustí do veřejné dešťové kanalizace bude provedeno buď na vysazenou odbočku připravenou při stavbě kanalizace, nebo jádrovým vývrtem do horní třetiny kanalizace, (ne útesem). Uliční vpusti budou opatřeny kalovým prostorem, min. spád bude 2% a max. spád do 40%. Přípojka bude z obetonované kameniny se zápachovou uzávěrkou. Prověřeni nového napojení vpustí do již vybudované, (stávající), kanalizace bez vysazených odboček, v provozování naší akciovou společností, technickou kamerou, předložte ke kontrole kanalizačnímu provozu Brněnských vodáren a kanalizací, a.s. Tato podmínka se týká i požadované změny umístění stávající dešťové vpusti nad vodovodem DN 100 LI z roku 1933 mimo trasu vodovod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av dotčených armatur nechá dodavatel zkontrolovat před a po ukončení stavby, (vodárenský provoz Pisárky - tel. 606 758 355, pan Igor Běloševič, kanalizační provoz Hády - tel. 606 758 358, pan Lukáš Vrbík), během stavby dodavatel zajistí plnou ovladatelnost armatur. Protokol o předání a zpětné kontrole dotčených armatur vodárenskému provozu, bude nedílnou součástí protokolu skutečného provedení stavby. Poklopy musí být pevně osazeny do úrovně terénu, v nezpevněném terénu obedlážděny dvěma řadami kostek usazených do betonu. Délku armatur a osazení poklopů přizpůsobí dodavatel novému povrchu, ke kontrole rovněž přizve technika vodárenského provozu. Kontrola armatur a opravy armatur poškozených stavbou budou provedeny na náklady dodavatele. Vodovodní hydranty budou trvale volně přístupné.</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držte ochranná pásma vodovodů a kanalizací dle zákona č. 274/2001 Sb. v platném znění, (v šířce 1,5 m při průměru do 500 mm včetně a 2,5 m při průměru nad 500 mm; u vodovodních řadů nebo kanalizačních stok o průměru nad 200 mm včetně, jejichž dno je uloženo v hloubce větší než 2,5 m pod upraveným povrchem, se vzdálenosti od vnějšího líce zvyšují o 1,0 m, měřeno horizontálně na každou stranu od vnějšího líce potrubí). V tomto pásmu není dovoleno vysazovat stromy a keře, budovat stavby trvalého charakteru, skladovat jakýkoliv materiál a zvyšovat či snižovat terén, bez předchozího souhlasu Brněnských vodáren a kanalizací,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držte ochranné území vodovodních přípojek, které je stanovené v „Metodice města Brna, v Městských standardech pro vodovodní síť" s platností od 12/2010. Ochranné území vodovodních přípojek lze zřídit v rozsahu vymezeném vodorovnou vzdáleností min. 0,75 m, měřeno na každou stranu od osy vodovodního potrubí. V ochranném území není dovoleno vysazovat stromy a keře, budovat stavby trvalého charakteru, skladovat jakýkoliv materiál a zvyšovat či snižovat terén, bez předchozího souhlasu Brněnských vodáren a kanalizací, a.s. Rovněž je nutné přihlédnout k umístění kanalizačních přípojek pro přilehlé nemovitosti, které neprovozujeme, platí však pro ně rovněž podmínky pro ochranné územ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o se netýká kanalizačních přípojek, jejichž umístění nám není známo a které nejsou v pronajatém majetku naší akciové společnosti a nelze na ně uplatnit hledisko § 3, odst. 7 zákona o vodovodech a kanalizacích pro veřejnou potřebu, platí však pro ně podmínky pro ochranná území přípojek. Dodržte ochranné území kanalizační přípojky, které je definováno v metodice Magistrátu města Brna, v Městských standardech pro kanalizační zařízení a dle CSN v nich uvedených (ČSN 756101- Stokové sítě a kanalizační přípojk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V ochranném pásmu inženýrských sítí v provozování naší akciové společnosti se smějí výkopové práce provádět pouze ručně.</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držte Městské standardy města Brna pro vodovodní síť a kanalizační zaří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Během stavby nesmí být omezen provoz vodovodních a kanalizačních zařízení, která jsou v provozování Brněnských vodáren a kanalizací, a.s., a musí být umožněn přístup k ni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řípadě kolize, odkrytí nebo jiného dotčení vodovodního řadu požadujeme přizvat na místo stavby obvodového technika vodárenského provozu p. Igora Běloševiče - tel. 606 758 355 a dbát jeho pokynů, v případě dotčení kanalizace technika p. Lukáše Vrbíka tel. 606 758 358.</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Zahájení prací oznamte provozním technikům min. tři dny dopředu na uvedená telefonní čísla. Před zásypem přizvěte obvodové provozní techniky ke kontrole na místo samé.</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řípadě vzniku poruchy na vodovodním nebo kanalizačním zařízení pro veřejnou potřebu, z titulu činnosti stavby, upozorněte dispečink naší akciové společnosti - tel. 543 212 537. Stavebník (zhotovitel) zajistí okamžité odstranění poruchy dle pokynů zodpovědného pracovníka Brněnských vodáren a kanalizací, a.s. Úhrada za vzniklé škody bude fakturována dle platných předpis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Magistrát města Brna, odbor územního plánování a rozvoj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Závazné stanovisko se vydává za předpokladu splnění následující podmínk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Záměr „Rečkovice Palackého nám. oprava stávající komunikace a chodníků" bude umístěn v souladu s předloženou dokumentací zpracovanou společností LB Projekt-water of engineering, s.r.o., Mojmírovo nám. 3l05/6a, 612 00 Brno, v březnu 2018. Jakékoliv změny výše uvedeného záměru mající vliv na skutečnosti, které jsou posuzovány OUPR MMB musí být znovu předloženy k posou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Technické sítě Brno,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u w:val="single"/>
        </w:rPr>
      </w:pPr>
      <w:r>
        <w:rPr>
          <w:rFonts w:cs="Arial" w:ascii="Arial" w:hAnsi="Arial"/>
          <w:u w:val="single"/>
        </w:rPr>
        <w:t>Vyjádření k PD pro územní a stavební ří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K nově přeloženému veřejnému osvětlení přechodu je nutné si vyžádat stanovisko budoucího vlastníka Ol MMB, Kounicova 67, Brno, s kladným vyjádřením o budoucím převzetí nového osvětlení do majetku města Brna. Pro provozování, správu a údržbu předmětného osvětlení naší společností TSB, a.s. musí být osvětlení investorem převedeno do majetku města Brna, zastoupeného Ol MMB a vloženo do tzv. „obstarání" naší společností formou dodatku ke smlouvě o obstarání VO a SO, resp. při tomto projednání budou dohodnuty i podmínky pro převedení nově zbudovaného zařízení VO městu Brnu a následně k výkonu vlastnických práv, tedy i zajištění správy a údržby, správci V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avba musí byt objektově i finančně rozdělena na dvě části, tzn. na část řešící úpravu - přeložku stávajícího veřejného osvětlení, které je v majetku naší společnosti TSB, a.s. a na část řešící nové osvětlení přechodu, resp. světelná místa nově vzniklá nad stávající stav (2SM), jelikož tato část osvětlení bude Ol MMB vložena do tzv. „obstarání" naší společnosti formou dodatku ke smlouvě o obstarání staveb VO a SO a bude tak nadále majetkem města Brn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ro umístění přechodových svítidel je nutno provést světelně-technický výpočet (nutno zpracovat projektantem) v souladu sTKP15 (Technické kvalitativní podmínky staveb pozemních komunikací) a na základě měření skutečného jasu pozadí za chodcem. Toto měření lze objednat u společnosti TSB, a.s., p. Růžička, tel.: 545424021. Upozorňujeme, že při průměrném jasu větším jak 1,5cd/m2 se doplňkové osvětlení nezřizuj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e stožárech, kde dojde ke styku dvou kabelů CYKY budou použity svorkovnice GURO EKM 2035, 2D2 (dvoupojistková), ve stožárech, kde dojde ke styku stávajícího kabelu AYKY s novým kabelem CYKY bude použito svorkovnic SR482Cu s kryt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zinkované plechové kryty pro stožárové svorkovnice umístěné na trakčních stožárech s dostatečným předstihem (2-3 týdny) objednejte k výrobě u naší společnosti na základě vystavené objednávky na tel.: 545424037, mistr Odboru kolektorů, p. Kožnar, e-mail: koznar@tsb.cz. Do objednávky uveďte vnější průměr stožáru a výšku umístění svorkovnice nad definitivním terén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žadujeme zpracovat a předložit k odsouhlasení dokumentaci veřejného osvětlení pro realizaci stavby, včetně rozdělení na přeložku a nové VO, kterou ve fázi zpracování konzultujte s pracovníky naší společnosti. Projektová dokumentace musí být zpracována v souladu se Standardy veřejného osvětlení města Brna a musí být odsouhlasena naší společností, která je správcem veřejného osvětlení města Brn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dmínky pro organizaci stavby objektu přeložky a nového veřejného osvětl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ožáry, kabely a zařízení veřejného osvětlení doporučujeme zbudovat na veřejných pozemcích a komunikacích, volně dostupných pro obsluhu a údržbu. V případě uložení do soukromých pozemků, nebo do pozemků ve vlastnictví ČR, resp. ÚZSVM, je nutné tyto pozemky investorem zatížit bezúplatným věcným břemenem ve prospěch budoucího vlastníka veřejného osvětlení (přeložka - TSB, a.s., p. Šnajdrhonsová, tel.: 545424034 ; nové VO - Ol MMB, Kounicova 67). Případné oplocení a drobné stavby musí být budovány ve vzdálenosti minimálně 60 cm od trasy kabelů a hrany stožárových základ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avbu veřejného osvětlení, to jest pokládku chrániček s kabely a stavbu stožárů veřejného osvětlení, je možno zahájit až ve fázi stavby, kdy bude ukončena hrubá stavba objektů bydlení a budou zbudovány obruby budoucích komunikac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Zahájení stavby žádáme ohlásit písemně na Odboru investice a projekce, správy majetku TSB, a.s. s předstihem minimálně 14 dnů. Ohlášení zahájení stavby zašlete písemně na adresu naší společnosti - Technické sítě Brno, akciová společnost, Barvířská 5, 602 00 Brno, nebo faxem na č.: 545424016, e-mailem na adresu minarik@ts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Žádáme být přizváni na předání staveniště, kde budou dohodnuty veškeré nutné podmínky ze strany TSB, a.s. jako správce zařízení veřejného osvětlení pro realizaci stavby. Kontaktujte pracovníky správy majetku TSB, a.s. na tel.: 545424062, e-mailem: minarik@tsb.cz. Při předání staveniště bude proveden Zápis o předání staveniště, kde budou rovněž dojednány podmínky naložení s demontovaným materiál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 zahájením prací proveďte vytýčení stávajícího kabelového vedení veřejného osvětlení. Vytýčení objednejte 14 dní předem v době mezi 7 a 8 hodinou na tel.: 545424035, 603586845 pan Šrám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řípadě, že na stávajících stožárech veřejného osvětlení se nachází reklamy, nebo jsou na zařízení veřejného osvětlení připojena světelná zařízení městského mobiliáře, je nutno dohodnout minimálně 5 pracovních dní předem na Odboru reklamy TSB, as. jejich demontáž a odpojení. Případně vzniklé škody na reklamním zařízení budou vyúčtovány k tíži investora stavby. Kontaktujte vedoucí Odboru reklamy, paní Dubcová na tel.: 545424060 až 61, fax.: 545215205, e-mail: dubcova@tsb.cz , reklama@ts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commentRangeStart w:id="8"/>
      <w:r>
        <w:rPr>
          <w:rFonts w:cs="Arial" w:ascii="Arial" w:hAnsi="Arial"/>
        </w:rPr>
        <w:t>Stávající veřejné osvětlení musí být v provozu do doby uvedení do provozu nového zařízení veřejného osvětlení. K přepojení stávajícího VO na nové musí dojít v rámci jednoho dne pro zajištění každonočního nepřerušeného provozu VO. V průběhu stavby musí být zajištěn příjezd vozidel TSB, a.s. pro provádění údržby stávajícího veřejného osvětlení. Pokud z důvodu stavby nebude údržba veřejného osvětlení možná a nebude možno zajistit příjezd vozidel údržby TSB, a.s., je povinností investora a zhotovitele veřejného osvětlení toto neprodleně oznámit správě majetku TSB, a.s.. Zařízení stávajícího veřejného osvětlení bude odpojeno od městské sítě a předáno do údržby investora stavby, který zajistí na své náklady do doby přepojení na nové veřejné osvětlení náhradní napájení (např. ze staveništního rozváděče, případně s TSB, a.s. dohodnutým způsobem).</w:t>
      </w:r>
      <w:commentRangeEnd w:id="8"/>
      <w:r>
        <w:commentReference w:id="8"/>
      </w:r>
      <w:r>
        <w:rPr>
          <w:rStyle w:val="Odkaznakoment"/>
          <w:vanish w:val="fals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Jakékoliv zásahy do stávajícího systému veřejného osvětlení mohou provést pouze pracovníci provozu TSB, a.s. na základě objednání na tel.: 545424036 vedoucí provozu p. Pijá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pojení nového zařízení veřejného osvětlení k síti veřejného osvětlení mohou provést pouze pracovníci provozu TSB, a.s. až po provedení technické prohlídky hotového díl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ro zhotovení technické prohlídky dodejte na TSB, a.s. následující doklad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ýchozí revize el. zařízení 1x</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kumentaci skutečného provedení 1x</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rotokol(y) o kontrolách před zához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Společně s žádostí o provedení těch. prohlídky požadujeme předat na TSB, a.s. doklady o předání   demontovaného   materiálu   do   skladu   TSB,   a.s.   nebo   doklady   o   likvidaci demontovaného materiálu ve sběrných surovinách (REMET, spol. s r.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 xml:space="preserve">Nové veřejné osvětlení je možno uvést do trvalého provozu s napájením ze sítě veřejného osvětlení města Brna až po kolaudaci a vyvedení nového veřejného osvětlení do dlouhodobého investičního majetku (DIM) města Brna, resp. majetkové evidence. </w:t>
      </w:r>
      <w:commentRangeStart w:id="9"/>
      <w:r>
        <w:rPr>
          <w:rFonts w:cs="Arial" w:ascii="Arial" w:hAnsi="Arial"/>
        </w:rPr>
        <w:t>Podmínky vyvedení projednejte na Ol MMB Kounicova ul. 67, Brno, ing. Mikulášek,</w:t>
      </w:r>
      <w:r>
        <w:rPr>
          <w:rStyle w:val="Odkaznakoment"/>
          <w:vanish w:val="false"/>
        </w:rPr>
      </w:r>
      <w:commentRangeEnd w:id="9"/>
      <w:r>
        <w:commentReference w:id="9"/>
      </w:r>
      <w:r>
        <w:rPr>
          <w:rFonts w:cs="Arial" w:ascii="Arial" w:hAnsi="Arial"/>
        </w:rPr>
        <w:t xml:space="preserve"> tel.: 542174515. Pro provozování, správu a údržbu předmětného osvětlení naší společností TSB, a.s. musí být osvětlení vloženo do tzv. „obstarání" naší společností formou dodatku ke smlouvě o obstarání VO a S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 záhozem zemnícího vodiče, chrániček s kabely a stožárových základů požadujeme přizvat ke kontrole před záhozem naše pracovníky správy majetku na tel.č. 545424062. Doklad o provedených kontrolách před záhozem bude požadován při předání hotového díla. Kontaktujte pracovníky správy majetku TSB, a.s., min. 1den předem, na tel.č.: 545424062, e-mailem: minarik@ts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 demontáži stávajících stožárů a jejich přeložení do nové polohy (použity nové stožáry) je dodavatel povinen demontovat ze země stávající, původní stožárové základ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růběhu stavebních prací, při pokládce kabelů a stavbě nového zařízení veřejného osvětlení provede dodavatel stavby geodetické zaměření skutečného provedení díla v měřítku 1 : 500 ve formátu DGN, verze 7, 2D. Geodetické zaměření musí obsahovat kóty (rozbité na úsečky) vztažené k pevným bodům (obruba, objekt bydlení, ...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Očíslování nových stožárů evidenčními čísly provede TSB, a.s. za úhradu. Úhradu nákladů za přečíslování proveďte u pana Vašíčka, tel.: 545424094. Náklady činí 73kč/světelne místo. Tuto částku je nutné zahrnout do rozpočtu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 ukončení díla předá investor nebo dodavatel na TSB, a.s.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2 x potvrzenou dokumentaci skutečného proved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3 x geodetické zaměření ve formátu DGN včetně diskety, zaměření musí obsahovat kóty vztažené k pevným bodům (obruba, objekt bydlení, ...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2 x revizní zpráv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x Potvrzení o předání geodetického zaměření na OMI MM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doklady o provedených kontrolách před zához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doklady o předání demontovaného materiálu do skladu TSB, a.s. nebo doklady o likvidaci demontovaného materiálu ve sběrných surovinách.</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doklad o úhradě poplatku za očíslování stožár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e smlouvách požadujeme stanovit záruční dobu na nově zbudované zařízení veřejného osvětlení v délce trvání minimálně 60 měsíců od uvedení zařízení do trvalého provoz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u w:val="single"/>
        </w:rPr>
      </w:pPr>
      <w:r>
        <w:rPr>
          <w:rFonts w:cs="Arial" w:ascii="Arial" w:hAnsi="Arial"/>
          <w:u w:val="single"/>
        </w:rPr>
        <w:t>Vyjádření k projektové dokumentaci pro realizaci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ýše uvedenou stavbou dojde k dotčení stávajícího zařízení veřejného osvětlení v majetku, správě a údržbě naší společnosti TSB, a.s. Předložená projektová dokumentace řeší jeho přeložku jako vyvolanou investici realizovanou na náklady stavebníka. Dále dle PD dojde k dotčení a přeložení cizího, stávajícího, osvětlení přechodu pro chodce z důvodu jeho posunu do nové polohy. Toto osvětlení je k dnešnímu dni v majetku MČ Brno - Řečkovice a Mokrá Hora, Palackého nám. 11, 621 00 Brno, Ing. Libor Stloukal, tel.: 774866028, 541421743, e-mail: stloukal@reckovice.brno.cz. Není tak ve správě a údržbě naší společnosti TSB, a.s. Ze šitě VO města Brna je pouze napájeno na základě uzavřené smlouvy na odběr el.energie. Pro osvětlení přechodu bude provedena stavební příprava a teprve na základě měření jasu pozadí za chodcem bude rozhodnuto, zda budou dva přechodové stožáry A1 a A2 osazeny či nikoliv.</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 předloženou projektovou dokumentací pro realizaci stavby přeložky stávajícího a výstavby nového osvětlení v rámci akce „Řečkovice, Palackého nám., oprava stávající komunikace a chodníků" souhlasíme a souhlasíme s její realizací za předpokladu splnění následujících podmín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Umístění přechodových svítidel před přechodem a vůči obrubě komunikace v situačním výkresu okótujte! V případě, že nebude pak možné umístit přechodové stožáry do navržených pozic dle PD z důvodu kolize s jinými inženýrskými sítěmi, budou stožáry umístěny do jiného vhodného volného prostoru. V takovém případě musí dojít v rámci akce k objednání atypických výložníků pro zajištění umístění svítidla před přechodem dle kót uvedených v situačním výkrese! Doporučujeme zhotoviteli provést objednání výložníků až po ověření této skutečn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žadujeme zpracovat a předložit k odsouhlasení dokumentaci veřejného osvětlení přechodu pro chodce, včetně výpočtu dle výsledku měření jasu pozadí pro realizaci stavby. Situace musí obsahovat kóty umístění svítidel před přechodem a vůči obrubě komunikace. Projektová dokumentace musí být zpracována v souladu se Standardy veřejného osvětlení města Brna a musí být odsouhlasena naší společností, která je správcem veřejného osvětlení města Brn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e stožárech, kde dojde ke styku dvou kabelů CYKY budou použity svorkovnice GURO EKM 2035, 2D2 (dvoupojistková), ve stožárech, kde dojde ke styku stávajícího kabelu AYKY s novým kabelem CYKY bude použito svorkovnic SR482Cu s kryt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zinkované plechové kryty pro stožárové svorkovnice umístěné na trakčních stožárech s dostatečným předstihem (2-3 týdny) objednejte k výrobě u naší společnosti na základě vystavené objednávky na tel.: 545424037, mistr Odboru kolektorů, p. Kožnar, e-mail: koznar@tsb.cz. Do objednávky uveďte vnější průměr stožáru a výšku umístění svorkovnice nad definitivním terén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dmínky pro organizaci stavby objektu přeložky a nového veřejného osvětl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ožáry, kabely a zařízení veřejného osvětlení doporučujeme zbudovat na veřejných pozemcích a komunikacích, volně dostupných pro obsluhu a údržbu. V případě uložení do soukromých pozemků, nebo do pozemků ve vlastnictví ČR, resp. ÚZSVM, je nutné tyto pozemky investorem zatížit bezúplatným věcným břemenem ve prospěch budoucího vlastníka veřejného osvětlení (přeložka - TSB, a.s., p. Šnajdrhonsová, tel.: 545424034 ; nové VO - Ol MMB, Kounicova 67). Případné oplocení a drobné stavby musí být budovány ve vzdálenosti minimálně 60 cm od trasy kabelů a hrany stožárových základ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avbu veřejného osvětlení, to jest pokládku chrániček s kabely a stavbu stožárů veřejného osvětlení, je možno zahájit až ve fázi stavby, kdy bude ukončena hrubá stavba objektů bydlení a budou zbudovány obruby budoucích komunikac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Zahájení stavby žádáme ohlásit písemně na Odboru investice a projekce, správy majetku TSB, a.s. s předstihem minimálně 14 dnů. Ohlášení zahájení stavby zašlete písemně na adresu naší společnosti - Technické sítě Brno, akciová společnost, Barvířská 5, 602 00 Brno, nebo faxem na č.: 545424016, e-mailem na adresu minarik@ts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Žádáme být přizváni na předání staveniště, kde budou dohodnuty veškeré nutné podmínky ze strany TSB, a.s. jako správce zařízení veřejného osvětlení pro realizaci stavby. Kontaktujte pracovníky správy majetku TSB, a.s. na tel.: 545424062, e-mailem: minarik@tsb.cz. Při předání staveniště bude proveden Zápis o předání staveniště, kde budou rovněž dojednány podmínky naložení s demontovaným materiál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 zahájením prací proveďte vytýčení stávajícího kabelového vedení veřejného osvětlení. Vytýčení objednejte 14 dní předem v době mezi 7 a 8 hodinou na tel.: 545424035, 603586845 pan Šrám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řípadě, že na stávajících stožárech veřejného osvětlení se nachází reklamy, nebo jsou na zařízení veřejného osvětlení připojena světelná zařízení městského mobiliáře, je nutno dohodnout minimálně 5 pracovních dní předem na Odboru reklamy TSB, a.s. jejich demontáž a odpojení. Případně vzniklé škody na reklamním zařízení budou vyúčtovány k tíži investora stavby. Kontaktujte vedoucí Odboru reklamy, paní Dubcová na tel.: 545424060 až 61, fax.: 545215205, e-mail: dubcova@tsb.cz , reklama(a)ts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ávající veřejné osvětlení musí být v provozu do doby uvedení do provozu nového zařízení veřejného osvětlení. K přepojení stávajícího VO na nové musí dojít v rámci jednoho dne pro zajištění každonočního nepřerušeného provozu VO. V průběhu stavby musí být zajištěn příjezd vozidel TSB, a.s. pro provádění údržby stávajícího veřejného osvětlení. Pokud z důvodu stavby nebude údržba veřejného osvětlení možná a nebude možno zajistit příjezd vozidel údržby TSB, a.s., je povinností investora a zhotovitele veřejného osvětlení toto neprodleně oznámit správě majetku TSB, a.s.. Zařízení stávajícího veřejného osvětlení bude odpojeno od městské sítě a předáno do údržby investora stavby, který zajistí na své náklady do doby přepojení na nové veřejné osvětlení náhradní napájení (např. ze staveništního rozváděče, případně s TSB, a.s. dohodnutým způsob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Jakékoliv zásahy do stávajícího systému veřejného osvětlení mohou provést pouze pracovníci provozu TSB, a.s. na základě objednání na tel.: 545424036 vedoucí provozu p. Pijá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pojení nového zařízení veřejného osvětlení k síti veřejného osvětlení mohou provést pouze pracovníci provozu TSB, a.s. až po provedení technické prohlídky hotového díl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ro zhotovení technické prohlídky dodejte na TSB, a.s. následující doklad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ýchozí revize el. zařízení 1x</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kumentaci skutečného provedení 1x</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rotokol(y) o kontrolách před zához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polečně s žádostí o provedení těch. prohlídky požadujeme předat na TSB, a.s. doklady 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předání   demontovaného   materiálu   do   skladu   TSB,   a.s.   nebo   doklady   o   likvidaci demontovaného materiálu ve sběrných surovinách (REMET, spol. s r.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Nové veřejné osvětlení je možno uvést do trvalého provozu s napájením ze sítě veřejného osvětlení města Brna až po kolaudaci a vyvedení nového veřejného osvětlení do dlouhodobého investičního majetku (DIM) města Brna, resp. majetkové evidence. Podmínky vyvedení projednejte na Ol MMB Kounicova ul. 67, Brno, ing. Mikulášek, tel.: 542174515. Pro provozování, správu a údržbu předmětného osvětlení naší společností TSB, a.s. musí být osvětlení vloženo do tzv. „obstarání" naší společností formou dodatku ke smlouvě o obstarání VO a S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 záhozem zemnícího vodiče, chrániček s kabely a stožárových základů požadujeme přizvat ke kontrole před záhozem naše pracovníky správy majetku na tel.č. 545424062. Doklad o provedených kontrolách před záhozem bude požadován při předání hotového díla. Kontaktujte pracovníky správy majetku TSB, a.s., min. 1den předem, na tel.č.: 545424062, e-maílem: minarik@,ts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 demontáži stávajících stožárů a jejich přeložení do nové polohy (použity nové stožáry) je dodavatel povinen demontovat ze země stávající, původní stožárové základ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růběhu stavebních prací, při pokládce kabelů a stavbě nového zařízení veřejného osvětlení provede dodavatel stavby geodetické zaměření skutečného provedení díla v měřítku 1 : 500 ve formátu DGN, verze 7, 2D. Geodetické zaměření musí obsahovat kóty (rozbité na úsečky) vztažené k pevným bodům (obruba, objekt bydlení, ...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Očíslování nových stožárů evidenčními čísly provede TSB, a.s. za úhradu. Úhradu nákladů za přečíslování proveďte u pana Vašíčka, tel.: 545424094. Náklady činí 73kč/světelné místo. Tuto částku je nutné zahrnout do rozpočtu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 ukončení díla předá investor nebo dodavatel na TSB,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2 x potvrzenou dokumentaci skutečného proved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3 x geodetické zaměření ve formátu DGN včetně diskety, zaměření musí obsahovat kóty vztažené k pevným bodům (obruba, objekt bydlení, ...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2 x revizní zpráv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x Potvrzení o předání geodetického zaměření na OMI MM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doklady o provedených kontrolách před zához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doklady o předání demontovaného materiálu do skladu TSB, a.s. nebo doklady o likvidaci demontovaného materiálu ve sběrných surovinách.</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doklad o úhradě poplatku za očíslování stožár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e smlouvách požadujeme stanovit záruční dobu na nově zbudované zařízení veřejného osvětlení v délce trvání minimálně 60 měsíců od uvedení zařízení do trvalého provoz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Brněnské komunikace,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Stavba v tělese místní komunikace nebo průjezdního úseku silnice může být realizována pouze na základě rozhodnutí o zvláštním užívání komunikace (dále jen ZUK) vydaného příslušným silničním správním úřadem dle Zákona č. 13/1997 Sb. o pozemních komunikacích, v platném znění. Staveniště musí být protokolárně převzato od společnosti Brněnské komunikace a. s. (dále BKOM) před zahájením stavebních prac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O zahájení výstavby v případě stavby prováděné soukromým investorem na vlastních pozemcích nám musí být podána informace budoucímu správci (tel. 532 144 290, 532 144 305) spolu s kontaktními údaji na odpovědné zástupce investora a zhotovitel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3.    Vytěžený stávající materiál musí být na základě vytěžovacího protokolu zpracovaného při předání staveniště předán proti potvrzení v provozních hodinách do skladu BKOM (info - tel. 603 322 580). Materiál musí být ve skladu ukládán dle pokynů skladníka: např. betonová dlažba paletována, kamenné krajníky skládány do figur, kamenná dlažba a obrubníky skládány (případně sypány) na určené místo. Po odevzdání veškerého určeného materiálu je nutno požádat o vystavení „Vyúčtování vytěženého materiál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V případě uzavírky komunikace podejte informaci o skutečném zahájení a ukončení uzavírky na E-mailovou adresu: hejmalickova(5)bkom.cz.</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Objízdné trasy při úplné uzavírce komunikace musí být s ohledem na stavební stav komunikací před odsouhlasením Policií ČR a MMB-OD potvrzeny příslušným technikem správního střediska BKO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6.    Před začátkem stavby musí být provedeno ověření průtočnosti stávajících uličních vpustí v obvodu staveniště. Na základě výzvy stavebníka/zhotovitele minimálně tři týdny před zahájením stavby provede kontrolu BKOM na své náklady (tel. 734 416 487, 734 416 483). Po ukončení stavby musí stavebník/zhotovitel provést závěrečnou kontrolu průtočnosti stávajících i nových vpustí na vlastní náklad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7.    Před obetonováním a záhozem zařízení k odvodnění komunikace bude přizván ke kontrole pracovník společnosti Brněnské komunikace a.s. (tel. 734 416 487, 734 416 483).</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8.    V průběhu výstavby budou důsledně dodržovány příslušné normy a technické předpisy vztahující se k prováděnému dílu (zejm. ČSN, ČSN EN, TPJKP staveb pozemních komunikací) a požadavky stanovené dokumentací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9.    O zabudovaných konstrukcích a prvcích budou pořizovány doklady předepsané příslušnými předpisy. Práce na realizaci konstrukčních vrstev nesmí být zahájeny bez doložení zkoušek hutnění zásypů a statické zatěžovací zkoušky v úrovni pláně. U všech zkoušek (zásypy, pláň, konstrukční vrstvy...) bude přítomen zástupce BKOM (tel. 604 211 251), který určí místo zkoušky při místním šetření. Termín konání zkoušek bude zástupci BKOM sdělen s dostatečným předstihem. Veškeré zkoušky musí provádět zkušební laboratoř s příslušnou způsobilostí a měření bude doloženo protokolem. Únosnost pláně vozovky, parkoviště a sjezdu musí být dle požadavku PD, avšak min. Edef2=45MPa. Únosnost pláně chodníku a cyklostezky dle požadavku PD, avšak min. Edef2=30MP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0.  Napojení na původní konstrukci asfaltové vozovky nebo chodníku musí být provedeno prořezáním styčných spár a následným zalitím modifikovanou asfaltovou zálivko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1.  Technologie založení trávníků a výsadeb dřevin musí být provedena v souladu s ČSN -Technologie vegetačních úprav v krajině:</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ČSN 83 9011 Práce s půdo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ČSN 83 9021 Rostliny a jejich výsadb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ČSN 83 9031 Trávníky a jejich zakládá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ČSN 83 9041 Technologicko-biologické způsoby stabilizace terénu - výsevy, výsadbam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ČSN 83 9051 Rozvojová a udržovací péče o vegetační ploch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rámci dodávky zhotovitele požadujeme zajistit min. 12-ti měsíční údržbu osetých ploch silniční zeleně, výsadba dřevin bude mít záruční lhůtu 36 měsíců. Travnaté plochy budou 6x posečeny a odpleveleny, keřová výsadba bude ošetřována zálivkou, odplevelována, tvarována, doplňován mulč a na plochách bude prováděn úklid od odpadků. Harmonogram těchto prací nám bude předložen. Po uplynutí této lhůty investor vyzve správce společnosti Brněnské komunikace a.s. k převzetí silniční zeleně do údržby (tel.604 211 277).</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xml:space="preserve">12.  </w:t>
      </w:r>
      <w:commentRangeStart w:id="10"/>
      <w:r>
        <w:rPr>
          <w:rFonts w:cs="Arial" w:ascii="Arial" w:hAnsi="Arial"/>
        </w:rPr>
        <w:t>Pro převzetí stavby požadujeme předložit „Stanovení" dopravního značení příslušným silničním správním úřadem. SDZ budou provedeny v reflexní úpravě min. Rl a budou v souladu sTKP, kapitola 14, TP 65 a souvisejícími technickými normami. Všechny součásti dopravních značek (nosné zařízení, sloupek, značka, uchycení) musí být schváleného typu. Pro jednotné značení v městě Brně požadujeme, aby SDZ bylo z ocelového pozinkovaného plechu FeZn s 2 x zahnutými okraji, dlouhými lištami k uchycení - slitina AI v provedení C. Zadní strana musí být opatřena identifikačním štítkem výrobce a firmy, která DZ instaluje. Sloupek bude FeZn, průměr 60 mm, bezpečnostní patka (AI) - na kotevní šrouby vzdálené od sebe 130 mm po obvodu a 148 mm diagonálně, výška patky 200 mm. U kotevních šroubů a spojovacího materiálu je potřeba používat FeZn a beton tř. min. C25/30 XC3. VDZ bude provedeno v barvě a do tří měsíců bude na náklady stavby obnoveno plastem s výjimkou stínů V13 (postačí provedení barvou). Na výkresové dokumentaci nově navrhovaného svislého dopravního značení (dále jen SDZ) požadujeme přesné rozlišení uchycení SDZ (sloupek SL, stožár veřejného osvětlení - VO). Pokud bude ve výkresové dokumentaci návrh na umístění SDZ na stožár VO, žádáme písemné potvrzení, že majitel daného veřejného osvětlení (Technické sítě Brno a. s., Barvířská č. 5, 602 00 Brno) s navrženým umístěním SDZ na sloup VO souhlasí.</w:t>
      </w:r>
      <w:commentRangeEnd w:id="10"/>
      <w:r>
        <w:commentReference w:id="10"/>
      </w:r>
      <w:r>
        <w:rPr>
          <w:rStyle w:val="Odkaznakoment"/>
          <w:vanish w:val="fals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3.  Po realizaci bude provedeno zaměření skutečného provedení stavby dle „směrnic", o které je nutno požádat středisko pasportu BKOM, tel. 734 416 489. Protokol o předání zaměření na BKOM a odbor městské informatiky MMB bude součástí předávaných doklad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4.  K protokolárnímu předání stavby budeme vyzváni nejpozději 14 dnů před kolaudací. Záruční lhůtu na objektech komunikace požadujeme minimálně 48 měsíc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rPr>
      </w:pPr>
      <w:r>
        <w:rPr>
          <w:rFonts w:cs="Arial" w:ascii="Arial" w:hAnsi="Arial"/>
          <w:i/>
        </w:rPr>
        <w:t>Magistrát města Brna, odbor investič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rPr>
      </w:pPr>
      <w:r>
        <w:rPr>
          <w:rFonts w:cs="Arial" w:ascii="Arial" w:hAnsi="Arial"/>
          <w:i/>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Při projednávání a provádění stavby budou dodržena ustanovení vyhlášky 8/2009.</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Stavba bude koordinována s těmito dalšími stavbami zařazenými v harmonogram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Park Palackého náměstí, investor SMB MČ – Řečkovice a Mokrá Hor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Optická trasa SMART Žitná – Kárníkova, 3. etapa, ulice Prumperk, investor SMART Comp.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OP Brno 2010 – Řečkovice, investor Dial Telecom,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GO VO Palackého náměstí – Malíkova, investor TSB,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Stavebník podá na OI MMB žádost o souhlas k záboru veřejného prostranství pro výkopové práce dle čl. 5 vyhlášky 8/2009 nejpozději 30 dnů před zahájením užívání veřejného prostranstv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Stavebník předá na Odbor městské informatiky Magistrátu města Brna zaměření skutečného provedení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OI MMB, jako zástupce vlastníka vodohospodářské infrastruktury SMB, požaduje splnění podmínek provozovatele vodohospodářské infrastruktury společnosti Brněnské vodárny a kanalizace, a.s. zn. 722/008744/2018/JŠn ze dne 23.4.2018.</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 xml:space="preserve">- Bude respektováno vyjádření a podmínky obstaravatele veřejného osvětlení společnosti Technické sítě Brno, akciová společnost, zn. 5800/Min/119/18, ze dne 4.6. 2018.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 2 nová světelná místa veřejného osvětlení navržená v rámci předložené dokumentace budou převzata do majetku statutárního města Brna (dále SMB) a následně předána k obstarání společnosti Technické sítě Brno, akciová společnost (dále TSB), za podmínky uzavření smlouvy o zřízení služebnosti mezi SMB, TSB a vlastníkem pozemku, pokud vlastníkem nebude SM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Pro účely zařazení nově navrženého veřejného osvětlení bude v dalším stupni projektové dokumentace toto veřejné osvětlení oceněno v rozpočtu jako samostatný objekt.</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i/>
        </w:rPr>
        <w:t>Magistrát města Brna, odbor doprav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Před vydáním územního rozhodnutí požádá stavebník (žadatel) v souladu s § 10 odst. (4) písm. b) zákona o pozemních komunikacích příslušný silniční správní úřad - MMB Odbor dopravy o povolení úpravy připojení místní komunikace Palackého nám. (podél kostela) na místní komunikaci III. tř. Palackého ná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Stavba bude zařazena v koordinačním harmonogramu výkopových prací v městě Brně, zpracovávaným MMB Odborem investiční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Pokud dojde v souvislosti s realizací stavebních úprav k úpravě DZ na veřejných komunikacích, bude MMB Odboru dopravy, provoznímu odd., předložena výkresová dokumentace k odsouhlasení a ke stanovení dle § 77 zák. č. 361/2000 S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Rozsah a způsob zapravení dotčených veřejných komunikačních ploch, příjezdové trasy na staveniště včetně tonáže budou předem projednány se správcem komunikací - spol. Brněnské komunikace,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Stavební úpravy budou povoleny a provedeny v souladu se zákonem č. 183/2006 Sb., o územním plánování a stavebním řádu, v platném znění (stavební zákon) a zákonem o pozemních komunikacích.</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i/>
        </w:rPr>
        <w:t>Magistrát města Brna, odbor dopravy, povolení připoj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Vlastní stavbou, stavebním provedením a užíváním připojení nesmí být způsobena škoda na veřejných komunikacích a nesmí být znečišťován povrch těchto komunikac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Povrch připojení bude zpevněný a bezprašný, s vyřešenými odtokovými poměry povrchových vod a zajištěnými rozhledovými poměr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Do rozhledových polí nebude vysazována vegetace, ani umísťovány jiné překážky, které by narušovaly nebo později mohly narušit rozhledové poměr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Připojení bude provedeno dle podmínek uvedených ve vyjádření Brněnských komunikací a.s. ze dne 1.6.2018 pod zn.: 3100-MO-M157/18 a na základě souhlasu Policie ČR KŘ PJmK SPDI ze dne 30.4.2018 pod č.j. KRPB-86967-1/ČJ-2018-0600DI-KOL.</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Připojení bude realizováno dle projektové dokumentace zpracované spol. LB projekt – water of engineering, s.r.o., Mojmírovo nám. 3105/6a, 612 00 Brno v 3/2018.</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6.      Úprava připojení bude provedeno v souladu se zákonem o pozemních komunikacích, v souladu s vyhláškou č. 104/1997 Sb., kterou se provádí zákon o pozemních komunikacích a s přihlédnutím k ČSN 73 6102.</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7.      Pro vlastní realizaci úpravy připojení požádá stavebník (zhotovitel) stavby Odbor dopravy MMB o povolení zvláštního užívání místní komunikace Palackého ná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8.      Toto povolení není průkazem vlastnického práva k pozemku, na kterém bude připojení vybudováno, a nezbavuje žadatele (investora) povinnosti dodržovat další zákonná ustanov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9.      Platnost tohoto rozhodnutí končí uplynutím lhůty 2 let ode dne nabytí jeho právní moci, pokud v této lhůtě nebude úprava připojení započat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rPr>
      </w:pPr>
      <w:r>
        <w:rPr>
          <w:rFonts w:cs="Arial" w:ascii="Arial" w:hAnsi="Arial"/>
          <w:i/>
        </w:rPr>
        <w:t>Magistrát města Brna, odbor vodního a lesního hospodářství a zemědělstv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avebník bude dbát zvýšené opatrnosti při zemních pracích, zamezení poškození stávajících inženýrských sítí, dodrží jejich ochranná pásm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Smart comp.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xml:space="preserve">Na základě Vámi zaslané dokumentace k výše uvedené stavbě Vám sdělujeme, že v daném prostoru se momentálně nenachází telekomunikační sítě ani zařízení v naší správě. Naše společnost ale v této oblasti plánuje vlastní výkopy pro uložení optických telekomunikačních kabelů a na tuto akci je již vydáno územní rozhodnutí.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Žádáme, abyste nás nejméně 20 pracovních dnů před realizací stavby kontaktovali a informovali se o aktuálním stavu.</w:t>
      </w:r>
    </w:p>
    <w:sectPr>
      <w:headerReference w:type="default" r:id="rId4"/>
      <w:footerReference w:type="default" r:id="rId5"/>
      <w:type w:val="nextPage"/>
      <w:pgSz w:w="11906" w:h="16838"/>
      <w:pgMar w:left="1417" w:right="1274" w:gutter="0" w:header="708" w:top="1417" w:footer="708" w:bottom="1417"/>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vla" w:date="2018-04-17T09:17:00Z" w:initials="P">
    <w:p>
      <w:r>
        <w:rPr>
          <w:rFonts w:ascii="Times New Roman" w:hAnsi="Times New Roman" w:eastAsia="Times New Roman" w:cs="Times New Roman"/>
          <w:color w:val="auto"/>
          <w:sz w:val="20"/>
          <w:szCs w:val="20"/>
          <w:lang w:eastAsia="en-US" w:val="cs-CZ" w:bidi="ar-SA"/>
        </w:rPr>
        <w:t>POZOR - FARNOST?</w:t>
      </w:r>
    </w:p>
  </w:comment>
  <w:comment w:id="1" w:author="Pavla" w:date="2018-03-08T14:16:00Z" w:initials="P">
    <w:p>
      <w:r>
        <w:rPr>
          <w:rFonts w:ascii="Times New Roman" w:hAnsi="Times New Roman" w:eastAsia="Times New Roman" w:cs="Times New Roman"/>
          <w:color w:val="auto"/>
          <w:sz w:val="20"/>
          <w:szCs w:val="20"/>
          <w:lang w:eastAsia="en-US" w:val="cs-CZ" w:bidi="ar-SA"/>
        </w:rPr>
        <w:t>park, projednat</w:t>
      </w:r>
    </w:p>
  </w:comment>
  <w:comment w:id="2" w:author="Pavla" w:date="2018-11-01T14:42:00Z" w:initials="P">
    <w:p>
      <w:r>
        <w:rPr>
          <w:rFonts w:ascii="Times New Roman" w:hAnsi="Times New Roman" w:eastAsia="Times New Roman" w:cs="Times New Roman"/>
          <w:color w:val="auto"/>
          <w:sz w:val="20"/>
          <w:szCs w:val="20"/>
          <w:lang w:eastAsia="en-US" w:val="cs-CZ" w:bidi="ar-SA"/>
        </w:rPr>
        <w:t>nově upraveno</w:t>
      </w:r>
    </w:p>
  </w:comment>
  <w:comment w:id="3" w:author="Pavla" w:date="2018-10-01T15:22:00Z" w:initials="P">
    <w:p>
      <w:r>
        <w:rPr>
          <w:rFonts w:ascii="Times New Roman" w:hAnsi="Times New Roman" w:eastAsia="Times New Roman" w:cs="Times New Roman"/>
          <w:color w:val="auto"/>
          <w:sz w:val="20"/>
          <w:szCs w:val="20"/>
          <w:lang w:eastAsia="en-US" w:val="cs-CZ" w:bidi="ar-SA"/>
        </w:rPr>
        <w:t>přidáno po jednání s Kuklou</w:t>
      </w:r>
    </w:p>
  </w:comment>
  <w:comment w:id="4" w:author="Pavla" w:date="2018-10-01T15:26:00Z" w:initials="P">
    <w:p>
      <w:r>
        <w:rPr>
          <w:rFonts w:ascii="Times New Roman" w:hAnsi="Times New Roman" w:eastAsia="Times New Roman" w:cs="Times New Roman"/>
          <w:color w:val="auto"/>
          <w:sz w:val="20"/>
          <w:szCs w:val="20"/>
          <w:lang w:eastAsia="en-US" w:val="cs-CZ" w:bidi="ar-SA"/>
        </w:rPr>
        <w:t>nově přidáno po jednání s Kuklou</w:t>
      </w:r>
    </w:p>
  </w:comment>
  <w:comment w:id="5" w:author="Pavla" w:date="2018-10-01T15:28:00Z" w:initials="P">
    <w:p>
      <w:r>
        <w:rPr>
          <w:rFonts w:ascii="Times New Roman" w:hAnsi="Times New Roman" w:eastAsia="Times New Roman" w:cs="Times New Roman"/>
          <w:color w:val="auto"/>
          <w:sz w:val="20"/>
          <w:szCs w:val="20"/>
          <w:lang w:eastAsia="en-US" w:val="cs-CZ" w:bidi="ar-SA"/>
        </w:rPr>
        <w:t>nově přidáno po jednání s Kuklou</w:t>
      </w:r>
    </w:p>
  </w:comment>
  <w:comment w:id="6" w:author="Pavla" w:date="2018-03-28T10:58:00Z" w:initials="P">
    <w:p>
      <w:r>
        <w:rPr>
          <w:rFonts w:ascii="Times New Roman" w:hAnsi="Times New Roman" w:eastAsia="Times New Roman" w:cs="Times New Roman"/>
          <w:color w:val="auto"/>
          <w:sz w:val="20"/>
          <w:szCs w:val="20"/>
          <w:lang w:eastAsia="en-US" w:val="cs-CZ" w:bidi="ar-SA"/>
        </w:rPr>
        <w:t>dle dopravního značení</w:t>
      </w:r>
    </w:p>
  </w:comment>
  <w:comment w:id="7" w:author="Pavla" w:date="2018-05-22T14:11:00Z" w:initials="P">
    <w:p>
      <w:r>
        <w:rPr>
          <w:rFonts w:ascii="Times New Roman" w:hAnsi="Times New Roman" w:eastAsia="Times New Roman" w:cs="Times New Roman"/>
          <w:color w:val="auto"/>
          <w:sz w:val="20"/>
          <w:szCs w:val="20"/>
          <w:lang w:eastAsia="en-US" w:val="cs-CZ" w:bidi="ar-SA"/>
        </w:rPr>
        <w:t>Psát nebo nepsat? To je to oč tu běží..</w:t>
      </w:r>
    </w:p>
  </w:comment>
  <w:comment w:id="8" w:author="Pavla" w:date="2018-09-24T14:25:00Z" w:initials="P">
    <w:p>
      <w:r>
        <w:rPr>
          <w:rFonts w:ascii="Times New Roman" w:hAnsi="Times New Roman" w:eastAsia="Times New Roman" w:cs="Times New Roman"/>
          <w:color w:val="auto"/>
          <w:sz w:val="20"/>
          <w:szCs w:val="20"/>
          <w:lang w:eastAsia="en-US" w:val="cs-CZ" w:bidi="ar-SA"/>
        </w:rPr>
        <w:t>co s tím? dá se to přepojit?-po domluvě s františkem - dá se to přepojit</w:t>
      </w:r>
    </w:p>
  </w:comment>
  <w:comment w:id="9" w:author="Pavla" w:date="2018-09-24T14:49:00Z" w:initials="P">
    <w:p>
      <w:r>
        <w:rPr>
          <w:rFonts w:ascii="Times New Roman" w:hAnsi="Times New Roman" w:eastAsia="Times New Roman" w:cs="Times New Roman"/>
          <w:color w:val="auto"/>
          <w:sz w:val="20"/>
          <w:szCs w:val="20"/>
          <w:lang w:eastAsia="en-US" w:val="cs-CZ" w:bidi="ar-SA"/>
        </w:rPr>
        <w:t>ZAŘIZUJEME MY? hotovo</w:t>
      </w:r>
    </w:p>
  </w:comment>
  <w:comment w:id="10" w:author="Pavla" w:date="2018-06-08T13:28:00Z" w:initials="P">
    <w:p>
      <w:r>
        <w:rPr>
          <w:rFonts w:ascii="Times New Roman" w:hAnsi="Times New Roman" w:eastAsia="Times New Roman" w:cs="Times New Roman"/>
          <w:color w:val="auto"/>
          <w:sz w:val="20"/>
          <w:szCs w:val="20"/>
          <w:lang w:eastAsia="en-US" w:val="cs-CZ" w:bidi="ar-SA"/>
        </w:rPr>
        <w:t>do rozpočt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rPr/>
    </w:pPr>
    <w:r>
      <w:rPr>
        <w:rFonts w:cs="Arial" w:ascii="Arial" w:hAnsi="Arial"/>
        <w:i/>
        <w:color w:val="808080"/>
      </w:rPr>
      <w:t>Řečkovice Palackého nám. oprava stávající komunikace a chodníků: Komunikace - větev B a C, včetně pochůzích ploch</w:t>
      <w:tab/>
      <w:tab/>
      <w:t>A. Průvodní zpráva</w:t>
    </w:r>
  </w:p>
  <w:p>
    <w:pPr>
      <w:pStyle w:val="Header"/>
      <w:rPr>
        <w:rFonts w:ascii="Arial" w:hAnsi="Arial" w:cs="Arial"/>
        <w:i/>
        <w:i/>
        <w:color w:val="808080"/>
      </w:rPr>
    </w:pPr>
    <w:r>
      <w:rPr>
        <w:rFonts w:cs="Arial" w:ascii="Arial" w:hAnsi="Arial"/>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C.%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E.%1."/>
      <w:lvlJc w:val="left"/>
      <w:pPr>
        <w:tabs>
          <w:tab w:val="num" w:pos="0"/>
        </w:tabs>
        <w:ind w:left="720" w:hanging="360"/>
      </w:pPr>
      <w:rPr/>
    </w:lvl>
  </w:abstractNum>
  <w:abstractNum w:abstractNumId="1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7">
    <w:lvl w:ilvl="0">
      <w:numFmt w:val="bullet"/>
      <w:lvlText w:val="-"/>
      <w:lvlJc w:val="left"/>
      <w:pPr>
        <w:tabs>
          <w:tab w:val="num" w:pos="927"/>
        </w:tabs>
        <w:ind w:left="927" w:hanging="360"/>
      </w:pPr>
      <w:rPr>
        <w:rFonts w:ascii="Arial" w:hAnsi="Arial" w:cs="Arial" w:hint="default"/>
      </w:rPr>
    </w:lvl>
  </w:abstractNum>
  <w:abstractNum w:abstractNumId="18">
    <w:lvl w:ilvl="0">
      <w:start w:val="1"/>
      <w:numFmt w:val="decimal"/>
      <w:lvlText w:val="B.%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widowControl w:val="false"/>
      <w:autoSpaceDE w:val="false"/>
      <w:spacing w:lineRule="atLeast" w:line="240"/>
      <w:ind w:firstLine="720"/>
      <w:jc w:val="both"/>
    </w:pPr>
    <w:rPr>
      <w:rFonts w:ascii="Arial" w:hAnsi="Arial" w:cs="Arial"/>
      <w:sz w:val="20"/>
    </w:rPr>
  </w:style>
  <w:style w:type="paragraph" w:styleId="BodyText2">
    <w:name w:val="Body Text 2"/>
    <w:basedOn w:val="Normal"/>
    <w:qFormat/>
    <w:pPr>
      <w:overflowPunct w:val="false"/>
      <w:autoSpaceDE w:val="false"/>
      <w:textAlignment w:val="baseline"/>
    </w:pPr>
    <w:rPr>
      <w:szCs w:val="20"/>
      <w:lang w:val="de-DE"/>
    </w:rPr>
  </w:style>
  <w:style w:type="paragraph" w:styleId="Zkladntext2">
    <w:name w:val="Základní text 2"/>
    <w:basedOn w:val="Normal"/>
    <w:qFormat/>
    <w:pPr>
      <w:spacing w:lineRule="auto" w:line="480" w:before="0" w:after="120"/>
    </w:pPr>
    <w:rPr/>
  </w:style>
  <w:style w:type="paragraph" w:styleId="Textodstavce">
    <w:name w:val="Text odstavce"/>
    <w:basedOn w:val="Normal"/>
    <w:qFormat/>
    <w:pPr>
      <w:numPr>
        <w:ilvl w:val="0"/>
        <w:numId w:val="16"/>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6"/>
      </w:numPr>
      <w:jc w:val="both"/>
      <w:outlineLvl w:val="8"/>
    </w:pPr>
    <w:rPr>
      <w:szCs w:val="20"/>
    </w:rPr>
  </w:style>
  <w:style w:type="paragraph" w:styleId="Textpsmene">
    <w:name w:val="Text písmene"/>
    <w:basedOn w:val="Normal"/>
    <w:qFormat/>
    <w:pPr>
      <w:numPr>
        <w:ilvl w:val="0"/>
        <w:numId w:val="16"/>
      </w:numPr>
      <w:jc w:val="both"/>
      <w:outlineLvl w:val="7"/>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0:41:00Z</dcterms:created>
  <dc:creator>Euka</dc:creator>
  <dc:description/>
  <cp:keywords/>
  <dc:language>en-US</dc:language>
  <cp:lastModifiedBy>Pavla</cp:lastModifiedBy>
  <cp:lastPrinted>2018-10-04T07:53:00Z</cp:lastPrinted>
  <dcterms:modified xsi:type="dcterms:W3CDTF">2018-11-02T09:27:00Z</dcterms:modified>
  <cp:revision>27</cp:revision>
  <dc:subject/>
  <dc:title>ING</dc:title>
</cp:coreProperties>
</file>